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22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31"/>
        <w:ind w:left="522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родского округа «Город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град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left="5220" w:right="-5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4 августа 2015 г.  № 1377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х мест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орудования щитами для размещения печатных агитационных материалов при проведении выборов Губернатора Калининградской области   13 сентября 2015 г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left="5220" w:right="-5" w:hanging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ий район</w:t>
      </w:r>
    </w:p>
    <w:p>
      <w:pPr>
        <w:pStyle w:val="Normal"/>
        <w:tabs>
          <w:tab w:val="clear" w:pos="708"/>
          <w:tab w:val="left" w:pos="6480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69"/>
        <w:gridCol w:w="7247"/>
      </w:tblGrid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У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размещения агитационного материала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overflowPunct w:val="false"/>
              <w:snapToGrid w:val="false"/>
              <w:ind w:left="0" w:hanging="0"/>
              <w:jc w:val="right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линической, 74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overflowPunct w:val="false"/>
              <w:snapToGrid w:val="false"/>
              <w:ind w:left="0" w:hanging="0"/>
              <w:jc w:val="right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. Невского, 90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overflowPunct w:val="false"/>
              <w:snapToGrid w:val="false"/>
              <w:ind w:left="0" w:hanging="0"/>
              <w:jc w:val="right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Герцена, 2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Маршала Баграмяна, 5-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Стрелковой, 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Ефремова, 8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Согласия, 5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утаисской, 5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раснопрудной, 78-80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Балашовской, 2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ксакова, 100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Литовский вал, 4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проспекту Московскому, 144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Грига, 3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проспекту Московскому, 98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Маршала Баграмяна, 4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Буткова, 14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Зарайской, 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1812 года, 114-11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1812 года, 31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9 Апреля, 5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Пионерской, 1-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9 Апреля, 62-68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Угловой, 1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Сергеева, 51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Пролетарской, 55-59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.-лейт. Озерова, 32-38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Горького, 16-22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Университетской, 4-10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Вагнера, 5-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Геологической, 1 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Галицкого, 19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Иванникова, 10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. Невского, 34-3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уйбышева, 129-13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уйбышева, 11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вашской, 1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 ул. Краснодонской, 2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ртиллерийской, 53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уйбышева, 21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. Невского, 23-2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ртиллерийской, 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ртиллерийской, 27-29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уйбышева, 171-177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Старшины Дадаева, 5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. Невского, 78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А. Невского, 137-143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раснокаменной, 3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Некрасова, 1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Горького, 9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Сибирякова, 26-3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Парковая Аллея, 7-11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л. Горького, 140-14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Глинки, 1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Крылова, 4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Герцена, 54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л. Полковника Ефремова, 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Полковника Ефремова, 5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Горького, 201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л. Горького, 164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Сибирякова, 56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 ул. Зеленой, 70-72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Гайдара, 91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Маточкина, 5                                       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Согласия, 13-15                                   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Воейкова, 9                                 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Гайдара, 99                                            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Челнокова, 32                                   </w:t>
            </w:r>
          </w:p>
        </w:tc>
      </w:tr>
      <w:tr>
        <w:trPr>
          <w:trHeight w:val="4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autoSpaceDE w:val="true"/>
              <w:snapToGrid w:val="false"/>
              <w:ind w:lef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ind w:right="86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по ул. Согласия, 33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32" w:leader="none"/>
          <w:tab w:val="left" w:pos="64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" w:leader="none"/>
          <w:tab w:val="left" w:pos="64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6480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ий район</w:t>
      </w:r>
    </w:p>
    <w:p>
      <w:pPr>
        <w:pStyle w:val="Normal"/>
        <w:shd w:fill="FFFFFF" w:val="clear"/>
        <w:tabs>
          <w:tab w:val="clear" w:pos="708"/>
          <w:tab w:val="left" w:pos="13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32"/>
        <w:gridCol w:w="7589"/>
      </w:tblGrid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на остановке «Дом культуры моряков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на пересечении ул. Новый вал, 29/33 и ул. Багратиона, 126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по ул. Казанской, 2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на пересечении ул. Ротко, 9-13 и Б. Хмельницкого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на остановке «Проспект Калинина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я на пересечении ул. Б. Хмельницкого 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расноармейск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по просп. Калинина, 71-77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по ул. Октябрьской, 53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по ул. Ген. Павлова, 32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остановке «Рыбная деревня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по ул. Дзержинского, 74-94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на пересечении ул. Черниговской и ул. м-ра Козенко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по ул. Аллея Смелых, 38-54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рритория около магазина «Седьмой континент» н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л. 3. Космодемьянской, 2-8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на пересечении ул. Аллея Смелых и ул. Дюнн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ул. Муромской, 35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Дзержинского и ул. И. Земнухова, 4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Подп. Емельянова и                                пр-да Андреевского 1-го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остановке «Переулок Ржевский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на остановке «Школа № 26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на остановке «Бирюзовая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на остановке «Пограничный институт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около ООО «Инвалид» по ул. Коммунистической, 34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Автомобильной и ул. Летне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Иртышской и ул. Генерала Толстиков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на остановке «Магазин Виктория» на ул. У. Громов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около магазина «Седьмой континент» на ул. Батальной, 62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по ул. Автомобильной, 23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на остановке «Батальная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на пересечении ул. Дрожжевой и ул. Серж. Щедин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по ул. Судостроительной, 125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Товарной и ул. 8 Март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ул. Машиностроительной, 60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по ул. Батальной, 69-69 -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по ул. Л. Шевцовой, 43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О. Кошевого и ул. Батальн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У. Громовой и ул. Интернациональн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рритория по ул. Л. Шевцовой, 43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У. Громовой и ул. Н. Карамзин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рритория на пересечении ул. У. Громовой и бульвара Южного 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по ул. Интернациональной, 32-34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 бульвара Южного и ул. Н. Карамзин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О. Кошевого и ул. Н. Карамзин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остановке «Магазин Вестер» на ул. О. Кошевого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Заводской и ул. Берегов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ООО «УКБР-5» на ул. Заводской, 18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Парковой и ул. Строительн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около жилого дома на ул. А. Суворова, 158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Камской и ул. Киевск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Камской и ул. Березов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остановке «Детская поликлиника» на ул. Киевск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около остановочного пункта ул. П. Морозова, 2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П. Морозова и ул. Печатн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по ул. Генерала Толстикова, 15/1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П. Морозова и ул. Автомобильн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остановке «Тихорецкая»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Минусинской и ул. Маршала Новиков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Киевской и ул. Тихорецк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по ул. Киевской, 4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Багратиона и переулка Серпуховского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я по ул. Багратиона, 132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Полоцкой и ул. Серпуховск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Эльблонгской и ул. Серпуховск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пересечении ул. А. Суворова и переулка Нансена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ерритория напротив в/ч 2055 по ул. А. Суворова, 15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ритория на остановке «Торговый порт» на ул. Портовой</w:t>
            </w:r>
          </w:p>
        </w:tc>
      </w:tr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рритория на остановке «Завод Янтарь» на тупике Транспортном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альный район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для размещения агитационного матери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районе остановочного комплекса около гостиницы «Москва» (просп. Мир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комплекс на пересечении  просп. Победы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штановая Алле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районе пересечения улиц Каштановая аллея и проспекта Мира (четная сторо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едьмой континент», въезд на парковку для автомобилей (ул. Лесопарков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 комплекс  по ул. Вагоностроительной (напротив здания комитета социальной поддержки насе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комплекс  по просп. Победы (в районе дома № 70 п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Побед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становочного комплекса у разворотного кольца трамвая  по просп.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комплекс на пересечении просп. Победы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сельской (напротив торгового комплекса «Виктория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комплекс на пересечении просп. Победы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енделее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комплекс на пересечении ул. Менделеева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нистая аллея, просп. Победы и ул. Брусничной (конечная остановка автобусов №№ 31, 3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43,3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комплекс на пересечении просп. Победы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ой (конечная остановка автобусов №№ 31, 32), конечная остановка автобуса № 3 (ул. Химическ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 комплекс на шоссе Балтийском рядом с поворотом на пос. А. Космодемьянск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3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комплекс разворотного кольца автобусов п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жск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3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 комплекс на ул. Карташ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на пересечении ул. Лейт. Яналова и ул. Крас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возле остановочного павильона трамваев №№ 2, 5  на пересечении ул. Чкалова и проспекта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на пересечении  ул. Каштановая аллея и пер. Коммун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3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на пересечении улиц К. Маркса и ул. Коммуналь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еред  ателье «Новинка»  по ул. Косм. Леонова, 11/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лощадка между  жилым домом  № 1 по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ой и ДЮЦ по ул. Комсомольской,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на пересечении ул. Зоологической и проспекта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на пересечении ул. Носова и ул. Грек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на пересечении ул. Брамса, ул. Чайковского, ул. Шота Рустав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на пересечении  ул. Чайковского и ул. Зоологическ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на пересечении проспекта Советского –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-лейт. Озер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на пересечении  ул.  Нарвской и ул. Желяб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 у трамвайной  остановки  по ул. Лейт.  Яналова   (на пересечении  ул. Гайдара  и проспекта Советского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3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 на пересечении  проспекта Советского и ул. Алябье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3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возле ГИПП «Янтарный сказ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на пересечении  ул. Лейт. Яналова и ул. Комсомольской (возле филиала  центрального отделения сбербанка № 7329/074 по                 ул. Комсомольской, 63 «а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озле остановочного комплекса по ул. Марш. Борзова -       ул. Красно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373,3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озле остановочного павильона  на пересечен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штановая аллея и ул. Марш. Борз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 на пересечении  ул. Солдатской и проспекта Советского (возле ограждения ЦВ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3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 возле дома № 202 по проспекту Советскому, 202 (ориентир – Лермонтовский торговый цент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лощади в районе Дома культуры п. Чкалов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379, 3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 на пересечении ул. Жиленкова и ул. Мира в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Чкаловске </w:t>
            </w:r>
          </w:p>
        </w:tc>
      </w:tr>
    </w:tbl>
    <w:p>
      <w:pPr>
        <w:pStyle w:val="Normal"/>
        <w:shd w:fill="FFFFFF" w:val="clear"/>
        <w:spacing w:lineRule="exact" w:line="331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rFonts w:ascii="Calibri" w:hAnsi="Calibri" w:eastAsia="Calibri" w:cs="Times New Roman"/>
      <w:i/>
      <w:iCs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17:00Z</dcterms:created>
  <dc:creator>зубковал</dc:creator>
  <dc:description/>
  <dc:language>en-US</dc:language>
  <cp:lastModifiedBy>Латушкина Наталья Николаевна</cp:lastModifiedBy>
  <cp:lastPrinted>2015-08-14T10:43:00Z</cp:lastPrinted>
  <dcterms:modified xsi:type="dcterms:W3CDTF">2015-08-24T08:17:00Z</dcterms:modified>
  <cp:revision>2</cp:revision>
  <dc:subject/>
  <dc:title/>
</cp:coreProperties>
</file>