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06 июля 2015 г. № 1069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ind w:left="4395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Сохранение и развити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7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митет по социальной политике администрации городского округа «Город Калининград»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1 594 696,2 тыс. 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58 041,7 тыс. 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91 174,0 тыс. рублей;   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5 480,5 тыс. рублей, из них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федерального бюджета – 174 797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4 797,5 тыс. руб.;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бластного бюджета – 23 800,4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10,3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 090,1 тыс. рублей;</w:t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бюджета городского округа «Город Калининград» – 1 395 865,8 тыс. рублей, в том числе: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 – 451 098,9 тыс. рублей;</w:t>
            </w:r>
          </w:p>
          <w:p>
            <w:pPr>
              <w:pStyle w:val="ConsPlusNormal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 – 499 286,4 тыс. рублей;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 год – 445 480,5 тыс. рублей, исходя из предельных объемов бюджетных ассигнований, доведенных до главных распорядителей средств бюджета комитетом экономики, финансов и контроля при формировании бюджета на очередной финансовый год и плановый период; </w:t>
            </w:r>
          </w:p>
          <w:p>
            <w:pPr>
              <w:pStyle w:val="ConsPlusNormal"/>
              <w:ind w:left="54" w:firstLine="1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 счет средств от целевых и безвозмездных поступлений – 232,5 тыс. рублей, в том числе:</w:t>
            </w:r>
          </w:p>
          <w:p>
            <w:pPr>
              <w:pStyle w:val="ConsPlusNormal"/>
              <w:ind w:firstLine="1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2,5 тыс. рублей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ост уровня удовлетворенности граждан, проживающих в городе Калининграде, качеством предоставления муниципальных услуг в сфере культуры до 88,0%.</w:t>
            </w:r>
          </w:p>
          <w:p>
            <w:pPr>
              <w:pStyle w:val="Normal"/>
              <w:ind w:left="41" w:firstLine="284"/>
              <w:jc w:val="both"/>
              <w:rPr/>
            </w:pPr>
            <w:r>
              <w:rPr>
                <w:sz w:val="28"/>
                <w:szCs w:val="28"/>
              </w:rPr>
              <w:t>2. Увеличение доли пользователей муниципальных общедоступных библиотек в общем количестве жителей города Калининграда до 22,5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58,7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5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</w:t>
            </w:r>
          </w:p>
          <w:p>
            <w:pPr>
              <w:pStyle w:val="Normal"/>
              <w:ind w:left="41" w:firstLine="284"/>
              <w:jc w:val="both"/>
              <w:rPr/>
            </w:pPr>
            <w:r>
              <w:rPr>
                <w:sz w:val="28"/>
                <w:szCs w:val="28"/>
              </w:rPr>
              <w:t>7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Повышение охвата населения города Калининграда культурно-досуговыми мероприятиями до 1397 посещений на 1000 жителей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4.07.2014 № п-КпСП-932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, утвержденная решением городского Совета депутатов Калининграда от 09.10.2013 № 3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капитала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8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Симфонический оркестр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2 тыс. 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ниговыдача библиотек превышает 1 508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3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/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/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/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ых концертно-зрелищных учреждений (МАУК КТК «Дом искусств», МАУК «Симфонический оркестр»), составляет 27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увеличилось до 677,9 тыс. человек в г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Калининградского зоопарка в 2013 году увеличилось до 327,0 тыс. 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2 году – 229,5 тыс. человек), при этом следует отметить, что такого интереса к зоопарку не наблюдалось на протяжении 16 л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158 273 человека, количество потребителей, воспользовавшихся услугами учреждения, оказываемыми в рамках приносящей доход деятельности, – 19 788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город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ат 15 объектов культурного наследия федерального значения, 302 объекта культурного наследия регионального значения, 142 объекта культурного наследия местного (муниципального) значения, остальные объекты культурного наследия относятся к вновь выявленным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3 года находятся 94,4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–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доступные библиотеки – </w:t>
      </w:r>
      <w:r>
        <w:rPr>
          <w:color w:val="000000"/>
          <w:sz w:val="28"/>
          <w:szCs w:val="28"/>
        </w:rPr>
        <w:t>58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рки культуры и отдыха –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зеи –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38,89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старения кадров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, позволит осуществить достижение целей и решение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ей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уровня удовлетворенности граждан, проживающих в городе Калининграде, качеством предоставления муниципальных услуг в сфере культуры до 88,0%. Показатель отражает уровень обеспечения прав жителей города Калининграда на участие в культурном процессе, повышение качества и расширение спектра предоставляемых услуг в сфере культуры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увеличение доли пользователей муниципальных общедоступных библиотек в общем количестве жителей города Калининграда до 22,5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58,7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 Показатель объективно отражает состояние материально-технической базы действующих на территории городского округа учреждений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охвата населения Калининграда культурно-досуговыми мероприятиями до </w:t>
      </w:r>
      <w:r>
        <w:rPr>
          <w:color w:val="000000"/>
          <w:sz w:val="28"/>
          <w:szCs w:val="28"/>
        </w:rPr>
        <w:t xml:space="preserve">1397 посещений на 1000 жителей; </w:t>
      </w:r>
    </w:p>
    <w:p>
      <w:pPr>
        <w:pStyle w:val="Normal"/>
        <w:ind w:left="41" w:hanging="41"/>
        <w:jc w:val="both"/>
        <w:rPr/>
      </w:pPr>
      <w:r>
        <w:rPr>
          <w:color w:val="000000"/>
          <w:sz w:val="28"/>
          <w:szCs w:val="28"/>
        </w:rPr>
        <w:tab/>
        <w:tab/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величение доли детей</w:t>
      </w:r>
      <w:r>
        <w:rPr>
          <w:sz w:val="28"/>
          <w:szCs w:val="28"/>
        </w:rPr>
        <w:t xml:space="preserve">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  <w:r>
        <w:br w:type="page"/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хожих целей и задач, а также порядок взаимодействия заказчика Программы с вышестоящими органами власти, направленный на включение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государственная программа Калининградской области «Развитие </w:t>
      </w:r>
      <w:r>
        <w:rPr>
          <w:rStyle w:val="FontStyle20"/>
          <w:b w:val="false"/>
          <w:bCs w:val="false"/>
          <w:sz w:val="28"/>
          <w:szCs w:val="28"/>
        </w:rPr>
        <w:t>культуры», утвержденная постановлением Правительства Калининградской области от 24.01.2014 № 23;</w:t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- целевая программа «Развитие Калининградской области как туристического центра на 2007-2014 годы», утвержденная </w:t>
      </w:r>
      <w:r>
        <w:rPr>
          <w:color w:val="000000"/>
          <w:sz w:val="28"/>
          <w:szCs w:val="28"/>
        </w:rPr>
        <w:t>постановлением Правительства Калининградской области от 22.02.2007 № 69.</w:t>
      </w:r>
    </w:p>
    <w:p>
      <w:pPr>
        <w:pStyle w:val="Normal"/>
        <w:ind w:right="-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ые программы Калининградской области «Развитие культуры» и целевая программа «Развитие Калининградской области как туристического центра на 2007-2014 годы» содержат механизмы предоставления субсидий на реализацию мероприятий в сфере культуры муниципальным образованиям Калининградской области.</w:t>
      </w:r>
    </w:p>
    <w:p>
      <w:pPr>
        <w:pStyle w:val="Normal"/>
        <w:ind w:right="-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Условия предоставления и методика расчетов межбюджетных субсидий на реализацию муниципальных программ, направленных на достижение целей, соответствующих государственным программам Калининградской области, устанавливаются в соответствии с Законом Калининградской области от 22.10.2012 № 148 «О межбюджетных отношениях» и постановлением Правительства Калининградской области от 28.12.2012 № 1087 «Об утверждении порядка определения доли софинансирования из областного бюджета расходных обязательств местных бюджетов»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 (с </w:t>
      </w:r>
      <w:r>
        <w:rPr>
          <w:color w:val="000000"/>
          <w:sz w:val="28"/>
          <w:szCs w:val="28"/>
        </w:rPr>
        <w:t>изменениями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Для включения инвестиционных про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комитетом экономики, финансов и контроля администрации городского округа «Город Калининград» формируется пакет документов, определенный Правилами формирования и реализации адресного инвестиционного перечня объектов капитального строительства государственной (муниципальной) собственности Калининградской области, утвержденными постановлением Правительства Калининградской области от 27.01.2015 № 20.</w:t>
      </w:r>
    </w:p>
    <w:p>
      <w:pPr>
        <w:pStyle w:val="Normal"/>
        <w:ind w:left="41" w:hanging="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и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Краткое описание подпрограмм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(ведомственных целевых программ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ей администрации городского округа, указанными в подпунктах 17, 18, 19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среды и иных негативных воздействи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78,9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увелич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7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и в подпунктах 17, 18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едомственной целевой программы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 xml:space="preserve">определены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обеспечение информационного обслуживания жителе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 к Программ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 Объем финансовых потребностей на реализацию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 2 к Программе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7. График реализации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мероприятий Программы в очередном финансовом году представлен в приложении № 3 к Программе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 Порядок взаимодействия заказчика Программы со структурными подразделениями администрации 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Исполнителе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Критерии качества выполнения мероприятий, применяемые для оценки выполнения мероприяти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1. Отчеты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 Аналитические справки, приказы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3. Акты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4. Акты ввода зданий (объектов строительства) в эксплуатацию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37:00Z</dcterms:created>
  <dc:creator>Дмитрий Николаевич</dc:creator>
  <dc:description/>
  <cp:keywords/>
  <dc:language>en-US</dc:language>
  <cp:lastModifiedBy>Колесникова Наталья Юрьевна (UIR-NK - Колесникова)</cp:lastModifiedBy>
  <cp:lastPrinted>2015-06-26T15:53:00Z</cp:lastPrinted>
  <dcterms:modified xsi:type="dcterms:W3CDTF">2015-07-09T08:37:00Z</dcterms:modified>
  <cp:revision>4</cp:revision>
  <dc:subject/>
  <dc:title/>
</cp:coreProperties>
</file>