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уальных материалов в общем объеме библиотеч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электро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музейного фонда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осуществивших мероприятия по совершенствованию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 культурного наследия местного (муниципального) значения и малых архитектурных форм, по которым проведены работы по сохранению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устранению неблагоприятного воздействия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осуществляется текущее содержание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осуществляется обеспечение бесперебойного функционирования («Вечный огон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выставок иконографического материала, посвященных объектам культурного наследия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мемориаль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и отремонтированных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2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ольера для ластоногих Калининградского зоопарка со строительством очистных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Львятник» под «Дом тропической 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аварий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емонтно-восстановительные работы моста пролетом 11,4 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УК «Музей «Фридландские воро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Калининграда культурно-досуговыми мероприятиями на 1000 ж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коллекции зоопарка видов животных, включенных в международную Красную книгу или российскую Красную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городски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 на премию «Патриот Земли Российской» имени Великого князя Александра Н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 на премию главы городского округа «Город Калининград» «Вдохнов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ый фестив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ткрытый конкурс на лучшее праздничное новогоднее оформление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ий конкурса вокалистов «Соло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ого конкурса русской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-лауреатов, школ-диплом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Cs w:val="24"/>
        </w:rPr>
        <w:t>*</w:t>
      </w:r>
      <w:r>
        <w:rPr>
          <w:sz w:val="28"/>
          <w:szCs w:val="28"/>
        </w:rPr>
        <w:t>Указано минимальное количество муниципальных учреждений дополнительного образования детей в сфере культуры и искусства города Калининграда, участвующих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.</w:t>
      </w:r>
      <w:r>
        <w:rPr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37:00Z</dcterms:created>
  <dc:creator>Тарасова Л А</dc:creator>
  <dc:description/>
  <cp:keywords/>
  <dc:language>en-US</dc:language>
  <cp:lastModifiedBy>Колесникова Наталья Юрьевна (UIR-NK - Колесникова)</cp:lastModifiedBy>
  <cp:lastPrinted>2015-04-16T14:06:00Z</cp:lastPrinted>
  <dcterms:modified xsi:type="dcterms:W3CDTF">2015-07-09T08:38:00Z</dcterms:modified>
  <cp:revision>6</cp:revision>
  <dc:subject/>
  <dc:title/>
</cp:coreProperties>
</file>