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2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 муниципальной Программе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1"/>
      </w:tblGrid>
      <w:tr>
        <w:trPr/>
        <w:tc>
          <w:tcPr>
            <w:tcW w:w="15891" w:type="dxa"/>
            <w:tcBorders/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ЫХ ПОТРЕБНОСТЕЙ</w:t>
            </w:r>
          </w:p>
        </w:tc>
      </w:tr>
      <w:tr>
        <w:trPr/>
        <w:tc>
          <w:tcPr>
            <w:tcW w:w="15891" w:type="dxa"/>
            <w:tcBorders/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на реализацию мероприятий муниципальной Программы</w:t>
            </w:r>
          </w:p>
        </w:tc>
      </w:tr>
    </w:tbl>
    <w:p>
      <w:pPr>
        <w:pStyle w:val="Normal"/>
        <w:spacing w:before="0" w:after="0"/>
        <w:jc w:val="right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992"/>
        <w:gridCol w:w="1276"/>
        <w:gridCol w:w="1134"/>
        <w:gridCol w:w="1134"/>
        <w:gridCol w:w="1134"/>
        <w:gridCol w:w="1276"/>
        <w:gridCol w:w="1417"/>
        <w:gridCol w:w="3402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-ник финан-сиро-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финан-сового обеспе-чения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Финансовые затраты, тыс.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-тель меропри-ят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мероприят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9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85"/>
        <w:gridCol w:w="992"/>
        <w:gridCol w:w="1276"/>
        <w:gridCol w:w="1134"/>
        <w:gridCol w:w="1134"/>
        <w:gridCol w:w="1134"/>
        <w:gridCol w:w="1276"/>
        <w:gridCol w:w="1417"/>
        <w:gridCol w:w="3402"/>
      </w:tblGrid>
      <w:tr>
        <w:trPr>
          <w:tblHeader w:val="true"/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бъем потребности в финансовых ресурсах на выполнение программы, 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0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1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48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46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7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79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67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2380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0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2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48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586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распорядитель бюджетных средств: 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социальной политике администрации городского округа «Город Калинингра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4580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1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48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15946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7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79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67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2380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0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2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48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586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библиотечного, </w:t>
            </w:r>
          </w:p>
          <w:p>
            <w:pPr>
              <w:pStyle w:val="Normal"/>
              <w:autoSpaceDE w:val="tru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библиографического, информационного обслуживания, библиотечного культурно-просветительного информирования пользователей муниципальных библиотек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34" w:hanging="0"/>
              <w:jc w:val="center"/>
              <w:rPr/>
            </w:pPr>
            <w:r>
              <w:rPr/>
              <w:t>Субсидия на муници-пальное зад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0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5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5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610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*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МАУК «Калининградская ЦБС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Комплектование, учет и сохранение библиотечных фондов, библиографическая обработка документов и организация каталогов, ведение методической, библиографической рабо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34" w:hanging="0"/>
              <w:jc w:val="center"/>
              <w:rPr/>
            </w:pPr>
            <w:r>
              <w:rPr/>
              <w:t>Субсидия на муници-пальное зад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9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96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«Калининградская ЦБС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убликация музейных предметов и музейных коллекций путем публичного показа, воспроизведения в печатных изданиях, на электронных и других видах носителей, в том числе в виртуальном режим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34" w:hanging="0"/>
              <w:jc w:val="center"/>
              <w:rPr/>
            </w:pPr>
            <w:r>
              <w:rPr/>
              <w:t>Субсидия на муници-пальное задание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0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«Музей «Фридландские ворота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.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, учет, хранение, изучение и обеспечение сохранности предметов музейного фон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34" w:hanging="0"/>
              <w:jc w:val="center"/>
              <w:rPr/>
            </w:pPr>
            <w:r>
              <w:rPr/>
              <w:t>Субсидия на муници-пальное зад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6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«Музей «Фридландские ворота»</w:t>
            </w:r>
          </w:p>
        </w:tc>
      </w:tr>
      <w:tr>
        <w:trPr>
          <w:trHeight w:val="340" w:hRule="exac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.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ведомственной целевой программы «Развитие муниципальных учреждений сферы культуры городского округа «Город Калининград», сохранение и популяризация объектов культурного наследия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49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8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5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1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ая субсидия, закупка товаров, работ и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омственные учреждения культуры, сторонние организации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убсидия, закупка товаров, работ и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4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8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4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омственные учреждения культуры, сторонние организации</w:t>
            </w:r>
          </w:p>
        </w:tc>
      </w:tr>
      <w:tr>
        <w:trPr>
          <w:trHeight w:val="37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2.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нструкция мостов Калининградского зоопарка </w:t>
            </w:r>
          </w:p>
          <w:p>
            <w:pPr>
              <w:pStyle w:val="Normal"/>
              <w:autoSpaceDE w:val="tru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(3 шт.) (2 этап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су-ществле-ние капиталь-ных влож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,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МАУК «Зоопарк»</w:t>
            </w:r>
          </w:p>
        </w:tc>
      </w:tr>
      <w:tr>
        <w:trPr>
          <w:trHeight w:val="397" w:hRule="exac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7,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,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3.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нструкция мостов Калининградского зоопарка </w:t>
            </w:r>
          </w:p>
          <w:p>
            <w:pPr>
              <w:pStyle w:val="Normal"/>
              <w:autoSpaceDE w:val="tru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(3 шт.) (3 этап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су-ществле-ние капиталь-ных влож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1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1,6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«Зоопарк»</w:t>
            </w:r>
          </w:p>
        </w:tc>
      </w:tr>
      <w:tr>
        <w:trPr>
          <w:trHeight w:val="39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,1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,5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4.</w:t>
            </w:r>
          </w:p>
        </w:tc>
        <w:tc>
          <w:tcPr>
            <w:tcW w:w="32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вольера для ластоногих со строительством очистных сооруж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су-ществле-ние капиталь-ных влож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23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232,8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«Зоопарк»</w:t>
            </w:r>
          </w:p>
        </w:tc>
      </w:tr>
      <w:tr>
        <w:trPr>
          <w:trHeight w:val="397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6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63,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4,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9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95,8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5.</w:t>
            </w:r>
          </w:p>
        </w:tc>
        <w:tc>
          <w:tcPr>
            <w:tcW w:w="32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объекта «Львятник» под «Дом тропической птицы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су-ществле-ние капиталь-ных влож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7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77,8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«Зоопарк»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3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34,5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8,7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3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34,6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6.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ивоаварийные и ремонтно-восстановительные работы моста пролетом 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 м в МАУК «Музей «Фридландские ворота»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убсид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0,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«Музей «Фридландские ворота»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0,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.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24"/>
                <w:szCs w:val="24"/>
              </w:rPr>
              <w:t>Организация и проведение концертных программ, театрализованных представлений, тематических праздников, концертов симфонической музы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34" w:hanging="0"/>
              <w:jc w:val="center"/>
              <w:rPr/>
            </w:pPr>
            <w:r>
              <w:rPr/>
              <w:t>Субсидия на муници-пальное зад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05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«Симфонический оркестр»,</w:t>
            </w:r>
          </w:p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КТК «Дом искусств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2.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24"/>
                <w:szCs w:val="24"/>
              </w:rPr>
              <w:t>Создание концертных программ, театрализованных представлений, тематических праздничных мероприятий, концертов симфонической музы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34" w:hanging="0"/>
              <w:jc w:val="center"/>
              <w:rPr/>
            </w:pPr>
            <w:r>
              <w:rPr/>
              <w:t>Субсидия на муници-пальное зад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91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4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0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«Симфонический оркестр»,</w:t>
            </w:r>
          </w:p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КТК «Дом искусств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3.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деятельности кружков, творческих коллективов, секций, студий любительского художественного, декоративно-прикладного, 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24"/>
                <w:szCs w:val="24"/>
              </w:rPr>
              <w:t>изобразительного творчества и любительских объединений, групп, клубов по интерес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34" w:hanging="0"/>
              <w:jc w:val="center"/>
              <w:rPr/>
            </w:pPr>
            <w:r>
              <w:rPr/>
              <w:t>Субсидия на муници-пальное зад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28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18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70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ДК</w:t>
            </w:r>
          </w:p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ашиностроитель»,</w:t>
            </w:r>
          </w:p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ДК «Чкаловский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4.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тематических и иных культурно-массовых и просветительски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34" w:hanging="0"/>
              <w:jc w:val="center"/>
              <w:rPr>
                <w:sz w:val="6"/>
                <w:szCs w:val="6"/>
              </w:rPr>
            </w:pPr>
            <w:r>
              <w:rPr/>
              <w:t>Субсидия на муници-пальное зад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6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6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ДК</w:t>
            </w:r>
          </w:p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ашиностроитель»,</w:t>
            </w:r>
          </w:p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ДК «Чкаловский»</w:t>
            </w:r>
          </w:p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5.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онирование и популяризация животны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34" w:hanging="0"/>
              <w:jc w:val="center"/>
              <w:rPr>
                <w:sz w:val="23"/>
                <w:szCs w:val="23"/>
              </w:rPr>
            </w:pPr>
            <w:r>
              <w:rPr/>
              <w:t>Субсидия на муници-пальное зад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03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«Зоопарк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6.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сохранения, содержания и разведения животных разных видов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34" w:hanging="0"/>
              <w:jc w:val="center"/>
              <w:rPr>
                <w:sz w:val="23"/>
                <w:szCs w:val="23"/>
              </w:rPr>
            </w:pPr>
            <w:r>
              <w:rPr/>
              <w:t>Субсидия на муници-пальное зад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19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5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9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072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«Зоопарк»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7.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ведомственной целевой программы «Организация досуга и массового отдыха жителей городского округа «Город Калининград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1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8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8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75,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онние организации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8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2798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8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43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4" w:hRule="exac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8.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ворческих конкурс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ии, закупка товаров, работ и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  <w:szCs w:val="24"/>
              </w:rPr>
              <w:t>88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  <w:szCs w:val="24"/>
              </w:rPr>
              <w:t>88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СП, </w:t>
            </w:r>
          </w:p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онние организации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убсид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«Калининградская ЦБС»</w:t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Гранты,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color w:val="00B050"/>
                <w:sz w:val="24"/>
                <w:szCs w:val="24"/>
                <w:highlight w:val="yellow"/>
              </w:rPr>
            </w:pPr>
            <w:r>
              <w:rPr>
                <w:color w:val="00B0F0"/>
                <w:sz w:val="24"/>
                <w:szCs w:val="24"/>
              </w:rPr>
              <w:t>субсидии юриди-ческим лица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Муниципальные и государственные организации,</w:t>
            </w:r>
          </w:p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сторонние организации,</w:t>
            </w:r>
          </w:p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индивидуальные предпринимател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1.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полнительного образования детей в сфере культуры и искусства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34" w:hanging="0"/>
              <w:jc w:val="center"/>
              <w:rPr/>
            </w:pPr>
            <w:r>
              <w:rPr/>
              <w:t>Субсидия на муници-пальное зад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918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249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86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029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дополнительного образования детей в сфере культу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2.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и адресная поддержка одаренных детей, обучающихся в учреждениях дополнительного образования сферы культур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убсид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дополнительного образования детей в сфере культу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3.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роведение учреждениями дополнительного образования детей в сфере культуры общегородских мероприятий для детей (конкурсов, фестивалей, выставок, концертов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убсид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ОУ ДОД «ДМШ </w:t>
            </w:r>
          </w:p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. Р.М. Глиэра»,</w:t>
            </w:r>
          </w:p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ДОД «ДМШ</w:t>
            </w:r>
          </w:p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. Э.Т.А. Гофмана»,</w:t>
            </w:r>
          </w:p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ДОД «ДШИ</w:t>
            </w:r>
          </w:p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. Чайковского П.И.»,</w:t>
            </w:r>
          </w:p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ДОД Детская художественная школа,</w:t>
            </w:r>
          </w:p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ДОД «ДМШ</w:t>
            </w:r>
          </w:p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. Глинки М.И.»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4.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Участие в ежегодном региональном конкурсе «Лучшие образовательные учреждения дополнительного образования детей в сфере культуры и искусства Калининградской области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убсид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ОУ ДОД «ДМШ </w:t>
            </w:r>
          </w:p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. Р.М. Глиэра»</w:t>
            </w:r>
          </w:p>
        </w:tc>
      </w:tr>
      <w:tr>
        <w:trPr>
          <w:trHeight w:val="22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/>
                <w:color w:val="0070C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ОУ ДОД «ДШИ </w:t>
            </w:r>
          </w:p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. Ф. Шопена»</w:t>
            </w:r>
          </w:p>
        </w:tc>
      </w:tr>
      <w:tr>
        <w:trPr>
          <w:trHeight w:val="22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/>
                <w:color w:val="0070C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ДОД Детская художественная школа</w:t>
            </w:r>
          </w:p>
        </w:tc>
      </w:tr>
      <w:tr>
        <w:trPr>
          <w:trHeight w:val="22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/>
                <w:color w:val="0070C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ДОД «ДМШ</w:t>
            </w:r>
          </w:p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. Глинки М.И.»</w:t>
            </w:r>
          </w:p>
        </w:tc>
      </w:tr>
      <w:tr>
        <w:trPr>
          <w:trHeight w:val="47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/>
                <w:color w:val="0070C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ДОД ДМШ «Лира»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widowControl/>
        <w:autoSpaceDE w:val="false"/>
        <w:bidi w:val="0"/>
        <w:spacing w:lineRule="auto" w:line="276" w:before="0" w:after="200"/>
        <w:rPr/>
      </w:pPr>
      <w:r>
        <w:rPr>
          <w:sz w:val="24"/>
          <w:szCs w:val="24"/>
        </w:rPr>
        <w:t>* КпСП - комитет по социальной политике администрации городского округа «Город Калининград»</w:t>
      </w:r>
    </w:p>
    <w:sectPr>
      <w:headerReference w:type="default" r:id="rId2"/>
      <w:type w:val="nextPage"/>
      <w:pgSz w:orient="landscape" w:w="16838" w:h="11906"/>
      <w:pgMar w:left="567" w:right="567" w:gutter="0" w:header="709" w:top="1134" w:footer="0" w:bottom="851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b/>
      <w:sz w:val="24"/>
    </w:rPr>
  </w:style>
  <w:style w:type="character" w:styleId="4">
    <w:name w:val=" Знак Знак4"/>
    <w:qFormat/>
    <w:rPr>
      <w:sz w:val="22"/>
      <w:szCs w:val="22"/>
    </w:rPr>
  </w:style>
  <w:style w:type="character" w:styleId="3">
    <w:name w:val=" Знак Знак3"/>
    <w:qFormat/>
    <w:rPr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1">
    <w:name w:val=" Знак Знак1"/>
    <w:basedOn w:val="Style13"/>
    <w:qFormat/>
    <w:rPr/>
  </w:style>
  <w:style w:type="character" w:styleId="Style15">
    <w:name w:val=" Знак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Style17">
    <w:name w:val="Абзац списка"/>
    <w:basedOn w:val="Normal"/>
    <w:qFormat/>
    <w:pPr>
      <w:autoSpaceDE w:val="true"/>
      <w:spacing w:lineRule="auto" w:line="240" w:before="0" w:after="0"/>
      <w:ind w:left="720" w:hanging="0"/>
      <w:contextualSpacing/>
    </w:pPr>
    <w:rPr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4:36:00Z</dcterms:created>
  <dc:creator>Тарасова Л А</dc:creator>
  <dc:description/>
  <cp:keywords/>
  <dc:language>en-US</dc:language>
  <cp:lastModifiedBy>Колесникова Наталья Юрьевна (UIR-NK - Колесникова)</cp:lastModifiedBy>
  <cp:lastPrinted>2015-06-01T13:39:00Z</cp:lastPrinted>
  <dcterms:modified xsi:type="dcterms:W3CDTF">2015-07-09T08:38:00Z</dcterms:modified>
  <cp:revision>4</cp:revision>
  <dc:subject/>
  <dc:title/>
</cp:coreProperties>
</file>