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440" w:leader="none"/>
          <w:tab w:val="left" w:pos="9180" w:leader="none"/>
        </w:tabs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</w:t>
      </w:r>
    </w:p>
    <w:p>
      <w:pPr>
        <w:pStyle w:val="Normal"/>
        <w:tabs>
          <w:tab w:val="clear" w:pos="708"/>
          <w:tab w:val="left" w:pos="1440" w:leader="none"/>
          <w:tab w:val="left" w:pos="9180" w:leader="none"/>
        </w:tabs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tabs>
          <w:tab w:val="clear" w:pos="708"/>
          <w:tab w:val="left" w:pos="1440" w:leader="none"/>
          <w:tab w:val="left" w:pos="9180" w:leader="none"/>
        </w:tabs>
        <w:ind w:left="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/>
        <w:ind w:left="0"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вгуста 2014 г.                                                                           № 1301</w:t>
      </w:r>
    </w:p>
    <w:p>
      <w:pPr>
        <w:pStyle w:val="Normal"/>
        <w:spacing w:lineRule="auto" w:line="240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ind w:left="0"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ind w:left="0" w:right="405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ского округа «Город Калининград» от 18.10.2013 № 1628 «Об утверждении муниципальной программы «Капитальный ремонт общего имущества в многоквартирных домах городского округа «Город Калининград» (в редакции от 11.07.2014 № 1073)</w:t>
      </w:r>
    </w:p>
    <w:p>
      <w:pPr>
        <w:pStyle w:val="Normal"/>
        <w:spacing w:lineRule="auto" w:line="240"/>
        <w:ind w:left="0" w:right="477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0" w:right="47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видов работ в многоквартирных домах, подлежащих капитальному ремонту в 2014 году, </w:t>
      </w:r>
    </w:p>
    <w:p>
      <w:pPr>
        <w:pStyle w:val="Normal"/>
        <w:widowControl w:val="false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-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      изменения    в    постановление администрации городского округа «Город Калининград» от 18.10.2013 № 1628 «Об утверждении муниципальной программы «Капитальный ремонт общего имущества в многоквартирных домах городского округа «Город Калининград» (в редакции от 11.07.2014 № 1073), изложив приложение № 5 «Реестр многоквартирных домов, подлежащих капитальному ремонту в 2014 году, по видам ремонта», в новой  редакции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организации документооборота администрации городского округа «Город Калининград» (И.Ю. 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, председателя комитета городского хозяйства администрации городского округа «Город Калининград» С.В. Мельнико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9" w:leader="none"/>
        </w:tabs>
        <w:spacing w:lineRule="auto" w:line="240"/>
        <w:ind w:left="0"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.о. главы городского округа</w:t>
        <w:tab/>
        <w:t xml:space="preserve">                                                           Н.А. Дмитри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</w:rPr>
  </w:style>
  <w:style w:type="character" w:styleId="1">
    <w:name w:val=" Знак Знак1"/>
    <w:basedOn w:val="Style14"/>
    <w:qFormat/>
    <w:rPr>
      <w:rFonts w:ascii="Calibri" w:hAnsi="Calibri" w:cs="Calibri"/>
    </w:rPr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ind w:right="284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44:00Z</dcterms:created>
  <dc:creator>Моногарова Наталья Александровна</dc:creator>
  <dc:description/>
  <cp:keywords/>
  <dc:language>en-US</dc:language>
  <cp:lastModifiedBy>Колесникова Наталья Юрьевна (UIR-NK - Колесникова)</cp:lastModifiedBy>
  <cp:lastPrinted>2014-08-29T10:45:00Z</cp:lastPrinted>
  <dcterms:modified xsi:type="dcterms:W3CDTF">2014-09-03T08:57:00Z</dcterms:modified>
  <cp:revision>68</cp:revision>
  <dc:subject/>
  <dc:title/>
</cp:coreProperties>
</file>