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0 августа 2015 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2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от 18.02.2015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4 «Об утвержден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Город Калининград»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услуги по выдач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установку и эксплуатац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ламной конструк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ннулир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кого разрешения, выдаче предпис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демонтаже  рекламных конструкций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В целях исполнения </w:t>
      </w:r>
      <w:hyperlink r:id="rId2">
        <w:r>
          <w:rPr>
            <w:rStyle w:val="InternetLink"/>
            <w:sz w:val="28"/>
            <w:szCs w:val="28"/>
          </w:rPr>
          <w:t>ст. 333.33 п. 105</w:t>
        </w:r>
      </w:hyperlink>
      <w:r>
        <w:rPr>
          <w:sz w:val="28"/>
          <w:szCs w:val="28"/>
        </w:rPr>
        <w:t xml:space="preserve"> Налогового кодекса Российской Федерации от 05.08.2000 № 117-ФЗ (в действующей редакции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приложение к постановлению администрации городского округа «Город Калининград» от 18.02.2015 № 234 «Об утверждении Административного регламента администрации городского округа «Город Калининград» предоставления муниципальной услуги по выдаче разрешения на установку и эксплуатацию рекламной конструкции, </w:t>
      </w:r>
      <w:r>
        <w:rPr>
          <w:color w:val="000000"/>
          <w:sz w:val="28"/>
          <w:szCs w:val="28"/>
        </w:rPr>
        <w:t>аннулированию такого разрешения, выдаче предписания о демонтаже  рекламных конструкций»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 в разделе 2 «Стандарт предоставления муниципальной услуги»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11 дополнить абзацем следующего содержания: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В случае не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разрешение на установку и эксплуатацию рекламной конструкции не выдается до момента поступления денежных средств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1.2 дефисы 6-8 пункта 2.17.5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одготовка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- административная процедура осуществляется с четырнадцатого по двадцать четвертый рабочий день с момента регистрации заявк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изирование и подписание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- административная процедура осуществляется с двадцать пятого по двадцать седьмой рабочий день с момента регистрации заявк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ыдача разрешения на установку и эксплуатацию рекламной конструкции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- административная процедура осуществляется на двадцать восьмой рабочий день с момента регистрации заявки.»;</w:t>
      </w:r>
    </w:p>
    <w:p>
      <w:pPr>
        <w:pStyle w:val="Normal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6-8 пункта 3.1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одготовка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изирование и подписание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ыдача разрешения на установку и эксплуатацию рекламной конструкции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2 и 4 пункта 3.10.2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«- готовит проект отказа в выдаче разрешения на установку и эксплуатацию рекламной конструкции в одном экземпляре с обоснованием причин отказа в соответствии с п. 2.9.2 настоящего Административного регламента либо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ередает два экземпляра проекта разрешения на установку и эксплуатацию рекламной конструкции, либо один экземпляр проекта отказа в выдаче разрешения на установку и эксплуатацию рекламной конструкции, либо один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начальнику Отдела (лицу, его замещающему)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 2 пункта 3.10.4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наличие оснований для отказа в выдаче разрешения на установку и эксплуатацию рекламной конструкции, указанных в п. 2.9.2 настоящего Административного регламента, либо оснований для выдачи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в соответствии с п. 2.11 настоящего Административного регламен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10.5 изложить в новой редакции: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0.56. Результатом административной процедуры является проект разрешения на установку и эксплуатацию рекламной конструкции, либо проект отказа в выдаче разрешения на установку и эксплуатацию рекламной конструкции, либо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3.10.6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0.6. Способом фиксации результата выполнения административной процедуры является наличие в регистрационной карточке в СЭД отчета специалиста Отдела о подготовке двух экземпляров проекта разрешения на установку и эксплуатацию рекламной конструкции, либо одного экземпляра проекта отказа в выдаче разрешения на установку и эксплуатацию рекламной конструкции, либо одного экземпляра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3.11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1. Визирование и подписание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7 пункт 3.11.1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1.1. Основанием для начала административной процедуры являются подготовленные специалистом Отдела два экземпляра проекта разрешения на установку и эксплуатацию рекламной конструкции, либо один экземпляр проекта отказа в выдаче разрешения на установку и эксплуатацию рекламной конструкции, либо один экземпляр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1 и 2 пункта 3.11.2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рассматривает, визирует один экземпляр проекта разрешения на установку и эксплуатацию рекламной конструкции, либо проект отказа в выдаче разрешения на установку и эксплуатацию рекламной конструкции, либо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ередает один экземпляр проекта отказа в выдаче разрешения на установку и эксплуатацию рекламной конструкции либо один экземпляр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главному архитектору города  (лицу, исполняющему функции главного архитектора города во время его отсутствия) либо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1 и 2 пункта 3.11.3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«- изучает проект отказа в выдаче разрешения на установку и эксплуатацию рекламной конструкции либо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ри отсутствии замечаний подписывает проект отказа в выдаче разрешения на установку и эксплуатацию рекламной конструкции либо проект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и передает подписанный документ начальнику Отдела (лицу, его замещающему)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 1 пункта 3.11.5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олучив подписанные два экземпляра разрешения на установку и эксплуатацию рекламной конструкции, либо один экземпляр отказа в выдаче разрешения на установку и эксплуатацию рекламной конструкции, либо один экземпляр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, передает документы специалисту Отдел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 2 пункта 3.11.6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ередает в МФЦ отказ в выдаче разрешения на установку и эксплуатацию рекламной конструкции либо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2 пункт 3.11.8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1.8. Критерием принятия решения является анализ проекта разрешения на установку и эксплуатацию рекламной конструкции, 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3 пункт 3.11.9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3.11.9 Результатом административной процедуры является: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одписание главным архитектором города (лицом, исполняющим функции главного архитектора города во время его отсутствия) отказа в выдаче разрешения на установку и эксплуатацию рекламной конструкции,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либо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подписание заместителем главы администрации, председателем Комитета (лицом, его замещающим) разрешения на установку и эксплуатацию рекламной конструкции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 1 пункта 3.11.10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подпись главного архитектора города (лица, исполняющего функции главного архитектора города во время его отсутствия) на проекте отказа в выдаче разрешения на установку и эксплуатацию рекламной конструкции либо на проекте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либо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5 пункт 3.12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2. Выдача разрешения на установку и эксплуатацию рекламной конструкции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6 пункт 3.12.2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2.2. Специалист МФЦ, ответственный за прием и выдачу документов, в срок не позднее 10 часов рабочего дня, предшествующего дню выдачи заявителю готового результата, указанному в расписке (дате окончания срока предоставления муниципальной услуги), проверяет наличие в МФЦ одного экземпляра разрешения на установку и эксплуатацию рекламной конструкции, технического проекта и эскизного проекта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. В случае отсутствия принимает меры для предоставления муниципальной услуги заявителю в установленный срок. Докладывает о данном факте начальнику отдела приема и выдачи документов МФЦ (лицу, его замещающему)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7 пункт 3.12.2.2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«3.12.2.2. В случае получения отказа в выдаче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регистрирует в АИС отказ в выдаче разрешения на установку и эксплуатацию рекламной конструкции либо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, проставляет на документе регистрационный номер и дату в соответствии с записью в АИС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сканирует отказ в выдаче разрешения на установку и эксплуатацию рекламной конструкции либо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и прикрепляет электронный образ файла к регистрационной карточке в АИС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ыдает заявителю (его представителю) отказ в выдаче разрешения на установку и эксплуатацию рекламной конструкции либо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под подпись на экземпляре расписки, распечатанном из АИС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елает отметку в АИС и снимает документ с контрол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действий - 30 минут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8 пункт 3.12.3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3.12.3. В случае неприбытия заявителя в срок, указанный в расписке, направляет разрешение на установку и эксплуатацию рекламной конструкции с техническим проектом и эскизным проектом, либо отказ в выдаче разрешения на установку и эксплуатацию рекламной конструкции, либо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заказным почтовым отправлением с уведомлением о вручении по адресу, указанному в заявке, по истечении 10 рабочих дней от даты выдачи результата, указанной в расписке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12 дополнить подпунктом 3.12.8 следующего содержания: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12.8. Заявитель, получивший 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, вправе оплатить государственную пошлину и обратиться в МФЦ с запросом о выдаче разрешения на установку и эксплуатацию рекламной конструкции после оплаты государственной пошлины (приложение № 13 к Административному регламенту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прием и выдачу документов, регистрирует поступивший запрос в день его получения с привязкой к ранее поданному заявлению о предоставлении муниципальной услуги и передает в Отдел не позднее первой половины рабочего дня, следующего за днем подачи запрос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 рассмотрения запроса специалистом Отдела, ответственным за предоставление муниципальной услуги, исполнение действий по проверке поступления денежных средств в счет оплаты государственной пошлины составляет 3 рабочих дн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Заявитель получает примерный бланк запроса у специалиста МФЦ при личном обращении либо самостоятельно на официальном сайте администрации городского округа «Город Калининград» в информационно-телекоммуникационной сети «Интернет» klgd.ru в разделе «Услуги».»;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 2 пункта 3.12.6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вручение (направление) заявителю отказа в выдаче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 разделе 4 «Порядок и формы контроля за исполнением административного регламента по предоставлению муниципальной услуг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3.1 дефи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-10, 12 пункта 4.3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«- соблюдение сроков и порядка сканирования разрешения на установку и эксплуатацию рекламной конструкции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- соблюдение сроков и порядка регистрации отказа в выдаче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правильность внесения записи о регистрации отказа в выдаче разрешения на установку и эксплуатацию рекламной конструкции,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в АИС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равильность записи номера и даты регистрации на отказе в выдаче разрешения на установку и эксплуатацию рекламной конструкции, на уведомлении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облюдение сроков и порядка выдачи (направления) заявителю разрешения на установку и эксплуатацию рекламной конструкции, технического проекта, эскизного проекта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, снятие документа с контроля в АИС.».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3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7, 9, 11, 13 пункта 4.4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«- соблюдение срока, порядка и правильности оформления проекта разрешения на установку и эксплуатацию рекламной конструкции, отказа в выдаче разрешения на установку и эксплуатацию рекламной конструкции,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«- соблюдение срока и порядка подготовки проекта отказа в выдаче разрешения на установку и эксплуатацию рекламной конструкции в одном экземпляре с обоснованием причин отказа в соответствии с </w:t>
      </w:r>
      <w:hyperlink w:anchor="Par215">
        <w:r>
          <w:rPr>
            <w:rStyle w:val="InternetLink"/>
            <w:sz w:val="28"/>
            <w:szCs w:val="28"/>
          </w:rPr>
          <w:t>п. 2.9.2</w:t>
        </w:r>
      </w:hyperlink>
      <w:r>
        <w:rPr>
          <w:sz w:val="28"/>
          <w:szCs w:val="28"/>
        </w:rPr>
        <w:t xml:space="preserve"> настоящего Административного регламента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в соответствии с п. 2.11 настоящего Административного регламен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соблюдение срока и порядка передачи двух экземпляров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начальнику Отдела (лицу, его замещающему);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облюдение срока и порядка передачи в МФЦ отказа в выдаче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3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8, 9, 11 пункта 4.5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облюдение срока и порядка визирования проекта разрешения на установку и эксплуатацию рекламной конструкции, либо проекта отказа в выдаче разрешения на установку и эксплуатацию рекламной конструкции,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соблюдение срока и порядка передачи проекта отказа в выдаче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главному архитектору города (лицу, исполняющему функции главного архитектора города во время его отсутствия);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облюдение срока и порядка передачи двух подписанных экземпляров разрешения на установку и эксплуатацию рекламной конструкции, либо отказа в выдаче разрешения на установку и эксплуатацию рекламной конструкции, либо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специалисту Отдел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3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сы 5, 6 пункта 4.8 изложить в новой редакции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облюдение срока и порядка изучения проекта отказа в выдаче разрешения на установку и эксплуатацию рекламной конструкции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облюдение срока и порядка подписания проекта отказа в выдаче разрешения на установку и эксплуатацию рекламной конструкции либо проекта уведомления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и передачи подписанного документа начальнику Отдела (лицу, его замещающему).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4 дополнить Административный регламент приложением № 12 «Уведомление об отказе в выдаче разрешения на установку и эксплуатацию рекламной конструкции до момента поступления государственной пошлины за предоставление муниципальной услуги по выдаче разрешения на установку и эксплуатацию рекламной конструкции на расчетный счет Комитета архитектуры и строительства» (приложение № 1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5 дополнить Административный регламент приложением № 13 «Запрос о выдаче разрешения на установку и эксплуатацию рекламной конструкции после оплаты государственной пошлины» (приложение № 2)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городского округа «Город Калининград» (В.М. Горбань) обеспечить опубликование постановления в газете «Гражданин» и на официальном сайте администрации городского округа «Город Калининград» в сети Интернет, направление копии постановления в Министерство по муниципальному развитию и внутренней политике Калининградской </w:t>
      </w:r>
      <w:r>
        <w:rPr>
          <w:rFonts w:cs="Times New Roman" w:ascii="Times New Roman" w:hAnsi="Times New Roman"/>
          <w:sz w:val="28"/>
          <w:szCs w:val="28"/>
        </w:rPr>
        <w:t>области для внесения в региональный регистр муниципальных нормативных правовых а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-477520</wp:posOffset>
                </wp:positionV>
                <wp:extent cx="152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-37.6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  постановления возложить на                   заместителя главы администрации, председателя комитета архитектуры и строительства администрации городского округа «Город Калининград»        А.Л. Крупин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9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DF1C2D78E98BBACA13ACB2577BF825BE79017E90DC8E33BC3CA8BFCA9A9FB7ED17AB7606D0A7a0e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01:00Z</dcterms:created>
  <dc:creator>a_kaush</dc:creator>
  <dc:description/>
  <dc:language>en-US</dc:language>
  <cp:lastModifiedBy>Латушкина Наталья Николаевна</cp:lastModifiedBy>
  <cp:lastPrinted>2014-12-18T09:32:00Z</cp:lastPrinted>
  <dcterms:modified xsi:type="dcterms:W3CDTF">2015-08-13T09:01:00Z</dcterms:modified>
  <cp:revision>2</cp:revision>
  <dc:subject/>
  <dc:title>РОССИЙСКАЯ ФЕДЕРАЦИЯ</dc:title>
</cp:coreProperties>
</file>