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11482" w:firstLine="709"/>
        <w:rPr>
          <w:sz w:val="28"/>
          <w:szCs w:val="28"/>
        </w:rPr>
      </w:pPr>
      <w:r>
        <w:rPr>
          <w:sz w:val="28"/>
          <w:szCs w:val="28"/>
        </w:rPr>
        <w:t xml:space="preserve">к Программе  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798"/>
        <w:gridCol w:w="2392"/>
        <w:gridCol w:w="1407"/>
        <w:gridCol w:w="1267"/>
        <w:gridCol w:w="1267"/>
        <w:gridCol w:w="1125"/>
        <w:gridCol w:w="1096"/>
        <w:gridCol w:w="1335"/>
      </w:tblGrid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задачи, показателя, ведомственной целевой программы, мероприят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мероприят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798"/>
        <w:gridCol w:w="2392"/>
        <w:gridCol w:w="1407"/>
        <w:gridCol w:w="1267"/>
        <w:gridCol w:w="1267"/>
        <w:gridCol w:w="1125"/>
        <w:gridCol w:w="1075"/>
        <w:gridCol w:w="9"/>
        <w:gridCol w:w="12"/>
        <w:gridCol w:w="1335"/>
      </w:tblGrid>
      <w:tr>
        <w:trPr>
          <w:tblHeader w:val="true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36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беспечение эффективного использования муниципального имущества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униципального имущества  (нежилые помещения, здания, сооружения, объекты инженерной инфраструктуры), учтенного в реестре муниципального имущества городского округа «Город Калининград»,  от поступивше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т муниципального имущества 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чтенно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7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емка имущества в муниципальную собственность 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инято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инженерно-технической экспертизы состояния объектов муниципальной собственности на предмет соответствия противопожарным требования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Количество полученных отчетов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ая передача имущества в государственную собственность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ереданного  имущества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фонда капитального ремонта многоквартирных домов, имеющих встроенные нежилые помещения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встроенных нежилых помещений муниципальной собственност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переданного в аренду или безвозмездное пользование имущества от общего количества имущества, учтенного в реестре муниципального имущества городского округа «Город Калининград»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36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30%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OLE_LINK1"/>
            <w:bookmarkEnd w:id="0"/>
            <w:r>
              <w:rPr/>
              <w:t>1.2.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в аренду и безвозмездное пользование муниципального имуществ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ереданно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17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торгов по передаче муниципального имущества в аренду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лотов в торга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имущества в безвозмездное пользовани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ереданно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.2.4.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Отчуждение объектов в рамках реализации программы приватизаци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Изготовление технических планов объекто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следованных объе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7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отчетов о рыночной стоимости объекто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Количество полученных отчетов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Охрана объекто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храняемых объе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экспертизы оказанных услуг по определению рыночной стоимости объекто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заключений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строительно-технической экспертизы по определению объема работ по неотделимым улучшениям муниципального имуществ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олученных отчетов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Проведение бухгалтерского учета и аудита, счетоводства, консультаций по вопросам налогообложе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заключений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уплаты земельного налога за земельный участок под административным зданием по пл. Победы, 1 в г. Калининграде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земельного участка под здание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8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8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805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8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80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имущества, переданного в хозяйственное ведение и оперативное управление МУП и МУ, от общего количества имущества, учтенного в реестре муниципального имущества городского округа «Город Калининград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27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имущества в хозяйственное ведение и оперативное управление МУП и МУ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ереданного имущества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16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оборудования муниципальных бань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емонтируемых объе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гражданам жилых помещений муниципального жилищного фонда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едоставление жилых помещений по договорам социального найма гражданам, состоящим в очереди нуждающихся в жилых помещениях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оставленных жилых помещен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</w:t>
            </w:r>
            <w:r>
              <w:rPr/>
              <w:t>редоставление жилых помещений по договорам социального найма на основании постановлений                (решений) суд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оставленных жилых помещен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жилых помещений маневренного жилого фонда по договорам найм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оставленных жилых помещен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служебных жилых помещений по договорам найм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оставленных жилых помещен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чета и хранения документов, находящихся в информационной базе управления учета и найма жилья комитета муниципального имущества и земельных ресурсов администрации городского округа «Город Калининград», и хранения архива, принимаемого от МУП «Бюро приватизации муниципального жилищного фонда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рограммного продукта, необходимого для осуществления данной деятельност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 /н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зготовление бланков (листков убытия, листков прибытия) и карточек регистрационного учёта граждан (Ф10, Ф9) с целью регистрации и снятия граждан по месту жительства и месту пребывания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рточек и бланк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, учета, перерасчета,  обработки, перечисления  платежей граждан за пользование жилыми помещениями муниципального жилищного фонда (платы за наём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ключённых контра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технических планов на объекты муниципального жилищного фонда для постановки на кадастровый учё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хнических план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отчетов  об определении рыночной стоимости жилых  помещений,  находящихся или поступающих в муниципальную собственность городского округа «Город Калининград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тчетов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хнических заключений о техническом состоянии основных конструкций и элементов жилых домов, жилых помещений, находящихся 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че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устующих помещений муниципального жилищного фонда социального использования и помещений муниципального специализированного жилищного фонд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омещений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Содержание и капитальный ремонт муниципального жилищного фонда городского округа «Город Калининград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ого жилищного фонда, приведенного в нормативное состояние (нарастающим итогом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%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%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еспечение  эффективного использования земельных ресурсов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ля земельных участков, введенных в гражданский  оборот, от количества земельных участков, поставленных на кадастровый учет в отчетном г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ние земельных участков под объектами недвижимого имущества, находящимися в собственности муниципального образования «Городской округ «Город Калининград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ление охранных зон объектов газоснабж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карт (планов) охранных з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бразование земельных участков под многоквартирными домами без проведения работ по разработке проектов межеван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проектов межевания застроенных территорий и подготовка межевых планов для постановки земельных участков под многоквартирными домами на кадастровый уч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проектов меже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межевых планов земельных участков под многоквартирными домами по утвержденным проектам планировок с проектами меже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межевых план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6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ние земельных участков под строительство объектов жилого и нежилого назначения для реализации с аукцио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7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межевых планов по утвержденным проектам планировок с проектами межевания земельных участков под строительство объектов для реализации с аукцио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межевых пл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8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схем расположения земельных участков на кадастровой карте территор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 схе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9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правоустанавливающих документов на земельные участки под существующими объектами для целей, не связанных со строительств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10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оставление земельных участков для индивидуального жилищного строительства  гражданам, имеющим трех и более де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1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правоустанавливающих документов на земельные участки под объектами муниципальной собствен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1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правоустанавливающих документов  на земельные участки под детскими, спортивными площадк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1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правоустанавливающих документов на земельные  участки под городскими лесами, парками, скверами, зелеными зонами, водными объект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земельных участк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1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ценка  рыночной стоимости земельных участков, прав на заключение договоров аренды, договоров комплексного освоения территории, договоров о развитии застроенных территор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1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документации для проведения аукционов  на право заключения договоров аренды, передачи в собственность,  договоров о развитии застроенных территорий,  договоров комплексного освоения территор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нижение дебиторской  задолженности по арендной плате за землю по отношению к прошлому г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 исковых заявлений по взысканию задолженности по арендной плат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исковых заяв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заседаний комиссии по мобилизации до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аседаний комисс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.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заимодействие со службой судебных приста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исполнительных производ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.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уществление процедуры банкротства в отношении арендаторов земельных участк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возбужденных дел по банкротству в отношении должни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.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частие в судебных заседаниях по оспариванию  кадастровой стоимости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дел, в которых участвует КМИиЗ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701" w:footer="709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2:00Z</dcterms:created>
  <dc:creator>Нечай</dc:creator>
  <dc:description/>
  <cp:keywords/>
  <dc:language>en-US</dc:language>
  <cp:lastModifiedBy>Филинова Виктория Вадимовна (FILINOVA - Филинова)</cp:lastModifiedBy>
  <cp:lastPrinted>2014-10-31T10:47:00Z</cp:lastPrinted>
  <dcterms:modified xsi:type="dcterms:W3CDTF">2014-10-31T08:49:00Z</dcterms:modified>
  <cp:revision>68</cp:revision>
  <dc:subject/>
  <dc:title>Система</dc:title>
</cp:coreProperties>
</file>