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8640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  <w:t>от 29 октября  2014 г.  № 16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«Город Калининград» по</w:t>
      </w:r>
      <w:r>
        <w:rPr>
          <w:color w:val="000000"/>
          <w:sz w:val="28"/>
          <w:szCs w:val="28"/>
        </w:rPr>
        <w:t xml:space="preserve"> предоставлению единовременной материальной помощи семьям в связи с рождением одновременно трех и более детей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  <w:tab w:val="left" w:pos="1701" w:leader="none"/>
          <w:tab w:val="left" w:pos="2552" w:leader="none"/>
          <w:tab w:val="left" w:pos="2835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1.1. Настоящий Регламент разработан в целях регулирования отношений, возникающих при предоставлении единовременной материальной помощи семьям в связи с рождением одновременно трех и более детей (далее – Единовременная материальная помощь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2. Единовременная материальная помощь предоставляется </w:t>
      </w:r>
      <w:r>
        <w:rPr>
          <w:sz w:val="28"/>
          <w:szCs w:val="28"/>
        </w:rPr>
        <w:t xml:space="preserve">администрацией городского округа «Город Калининград» (далее – Администрация) в соответствии с решением окружного Совета депутатов города Калининграда от 13.05.2009 № 93 (в действующей редакции)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, организация предоставления Единовременной материальной помощи возложена на </w:t>
      </w:r>
      <w:r>
        <w:rPr>
          <w:color w:val="000000"/>
          <w:spacing w:val="6"/>
          <w:sz w:val="28"/>
          <w:szCs w:val="28"/>
        </w:rPr>
        <w:t xml:space="preserve">отдел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 xml:space="preserve">по социальной политике </w:t>
      </w:r>
      <w:r>
        <w:rPr>
          <w:sz w:val="28"/>
          <w:szCs w:val="28"/>
        </w:rPr>
        <w:t>Администрации (далее – Отдел, Управление, Комит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 Право на получение единовременной материальной помощи при рождении одновременно трех и более детей предоставляется гражданам, имеющим гражданство Российской Федерации (далее –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 Единовременная материальная помощь при рождении одновременно трех и более детей предоставляется одному из родителей, имеющему регистрацию по месту жительства в городе Калининграде, либо лицу, его заменяющему, если обращение в Комитет последовало не позднее шести месяцев со дня рождения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Срок рассмотрения запроса о предоставлении Единовременной материальной помощ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ставляет не более 11 рабочих дней с момента его регист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268" w:leader="none"/>
        </w:tabs>
        <w:suppressAutoHyphens w:val="true"/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ПРЕДОСТАВЛЕНИЯ ЕДИНОВРЕМЕННОЙ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</w:tabs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МАТЕРИАЛЬНОЙ ПОМОЩ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 Для </w:t>
      </w:r>
      <w:r>
        <w:rPr>
          <w:bCs/>
          <w:sz w:val="28"/>
          <w:szCs w:val="28"/>
        </w:rPr>
        <w:t>предоставления Единовременной материальной помощи З</w:t>
      </w:r>
      <w:r>
        <w:rPr>
          <w:sz w:val="28"/>
          <w:szCs w:val="28"/>
        </w:rPr>
        <w:t>аявитель (его представитель) лично обращается в отдел документооборота в социальной сфере управления организации документооборота Администрации (далее – Отдел документооборота) с запросом (примерная форма запроса и образец его заполнения приведены в приложениях №№ 1, 2 к Регламенту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pacing w:val="3"/>
          <w:sz w:val="28"/>
          <w:szCs w:val="28"/>
        </w:rPr>
        <w:t>В комплект документов, предоставляемых Заявителем,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исьменный запрос о предоставлении Единовременной матер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кумент, удостоверяющий личность второго родителя (при наличии), – 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, либо его копия, удостоверенная нотариально либо иным предусмотренным законодательством Российской Федерации способ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кумент, подтверждающий регистрацию Заявителя по месту жительства в городе Калининграде (отметка в паспорте или свидетельство о регистрации по месту ж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идетельства о рождении трех и/или более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документ, подтверждающий перемену фамилии, имени, отчества (свидетельство, справка), в случае их из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документ, подтверждающий наличие у Заявителя банковского счета, открытого в 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 (далее – документ о наличии банковского сч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огласие на обработку персональных данных несовершеннолетних детей Заявителя (приложение № 6 к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согласие на обработку персональных данных второго родителя (при наличии) (приложение № 7 к Регламенту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spacing w:val="3"/>
          <w:sz w:val="28"/>
          <w:szCs w:val="28"/>
        </w:rPr>
        <w:t>В случае подачи запроса с комплектом документов представителе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явителя, к запросу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 Документы, которые Заявитель вправе представить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постановке на учет в налоговом органе физического лица по месту жительства на территории Российской Федерации (далее – ИНН)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 </w:t>
      </w:r>
      <w:r>
        <w:rPr>
          <w:sz w:val="28"/>
          <w:szCs w:val="28"/>
        </w:rPr>
        <w:t>решение (приказ) органа опеки и попечительства над несовершеннолетними об установлении опеки над несовершеннолетними (далее – приказ об опеке) в случае подачи запроса лицом, заменяющим родителей (опекуном, приемным родителем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2. Примерную форму запроса можно получить у специалиста Отдела документооборота, ответственного за прием и выдачу документов, специалиста Отдела,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осле приема документов специалист Отдела документооборота, ответственный за прием и выдачу документов, выдает Заявителю расписку в приеме документов (примерный бланк расписки приведен в приложении № 4 к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Поступившие запрос с комплектом документов регистрируются в день их поступления в порядке, установленном Администрацией, после чего не позднее второго рабочего дня с момента регистрации запроса передаются начальнику Отдела (лицу, его замещающе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иеме документов, указанных в пункте 3.1 настоящего Регламента, специалист Отдела документооборота, ответственный за прием и выдачу документов, выдает Заявителю уведомление об отказе в приеме документов, подписанное начальником Отдела  документооборота (бланк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 5 к  Регламенту). Уведомление об отказе в приеме документов должно быть выдано (направлено) Заявителю не позднее 3 рабочих дней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Начальник Отдела (лицо, его замещающее) назначает ответственного исполнителя – специалиста Отдела, передает ему запрос с комплектом документов в течение второго рабочего дня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Специалист Отдела изучает полученные документы, готовит запросы в органы, организации, в распоряжении которых находятся документы (сведения), необходимые для принятия решения по запросу Заявителя. Запросы направляются в указанные органы (организации) за подписью начальника Отдел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1. Специалист Отдела анализирует полученные ответы на запросы, проверяет наличие оснований для предоставления Единовременной материальной помощи. По результатам анализа документов готовит проект приказа Комитета о предоставлении Единовременной материальной помощи либо об отказе в предоставлении Единовременной материальной помощи (далее – приказ) и реестр рассылки приказа и передает проект приказа на визирование начальнику Отдела (лицу, его замещающему), начальнику Управления (лицу, его замещающему), затем на подпись заместителю главы администрации, председателю Комитета (лицу, его замещающему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6. Заместитель главы администрации, председатель Комитета (лицо, его замещающее) рассматривает и подписывает проект приказа не позднее девятого рабочего дня с момента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7. Регистрация подписанного заместителем главы администрации, председателем Комитета (лицом, его замещающим) приказа осуществляется Отделом документооборота не позднее дня, следующего за днем подписания при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пии приказа заверяются начальником Отдела документооборота (лицом, его замещающим) и рассылаются в течение двух рабочих дней начальнику Отдела (лицу, его замещающему), в муниципальное казенное учреждение города Калининграда «Финансово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инженерная служба комитета по социальной политике» и иным лицам согласно реестру рассыл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 Специалист Отдела формирует дело Заявителя, после получения копии приказа готовит проект уведомления о предоставлении Единовременной  материальной помощи либо об отказе в предоставлении Единовременной материальной помощи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ведомление), передает его на визирование начальнику Отдела (лицу, его замещающему), затем на подпись начальнику Управления (лицу, его замещающем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9. Регистрация Уведомления осуществляется специалистом Отдела документооборота, ответственным за прием и выдачу документов, в день получения (не позднее десятого рабочего дня с момента регистрации запрос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0. Выдача Заявителю Уведомления осуществляется на одиннадцатый рабочий день с момента регистрации запроса в случае его явки в Отдел документооборот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еявки Заявителя (либо избрания заявителем способа получения результата «по почте»)  Уведомление направляется </w:t>
      </w:r>
      <w:r>
        <w:rPr>
          <w:color w:val="000000"/>
          <w:sz w:val="28"/>
          <w:szCs w:val="28"/>
        </w:rPr>
        <w:t xml:space="preserve">в адрес Заявителя </w:t>
      </w:r>
      <w:r>
        <w:rPr>
          <w:bCs/>
          <w:sz w:val="28"/>
          <w:szCs w:val="28"/>
        </w:rPr>
        <w:t>почтовым отправлением по истечении десяти  рабочих дней от даты выдачи результата, указанной в распис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1. Зачисление денежных средств на лицевой счет по вкладам получателя Единовременной материальной помощи осуществляется муниципальным казенным учреждением города Калининграда «Финансово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инженерная служба комитета по социальной политике» в срок, не превышающий двадцати пяти рабочих дней с момента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/>
      </w:pPr>
      <w:r>
        <w:rPr>
          <w:sz w:val="28"/>
          <w:szCs w:val="28"/>
        </w:rPr>
        <w:t>ОСНОВАНИЯ ДЛЯ ОТКАЗА В ПРИЕМЕ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КАЗА В ПРЕДОСТАВЛЕНИИ ЕДИНОВРЕМЕННОЙ МАТЕРИАЛЬНОЙ ПОМОЩ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 Исчерпывающий перечень оснований для отказа в приеме запроса с комплектом документов:</w:t>
      </w:r>
    </w:p>
    <w:p>
      <w:pPr>
        <w:pStyle w:val="Normal"/>
        <w:rPr/>
      </w:pPr>
      <w:r>
        <w:rPr>
          <w:sz w:val="28"/>
          <w:szCs w:val="28"/>
        </w:rPr>
        <w:tab/>
        <w:t xml:space="preserve">– </w:t>
      </w:r>
      <w:r>
        <w:rPr>
          <w:color w:val="000000"/>
          <w:sz w:val="28"/>
          <w:szCs w:val="28"/>
        </w:rPr>
        <w:t xml:space="preserve">отсутствие у Заявителя документа, удостоверяющего личность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сутствие документа, подтверждающего полномочия представителя Заявителя, в случае подачи им запроса с комплекто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дача запроса лицом, не входящим в круг Заявителей, установлен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ми 1.</w:t>
        </w:r>
      </w:hyperlink>
      <w:r>
        <w:rPr>
          <w:color w:val="000000"/>
          <w:sz w:val="28"/>
          <w:szCs w:val="28"/>
        </w:rPr>
        <w:t>3, 1.3.1 Регламента, либо подача запроса представителем та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тсутствие у Заявителя комплекта документов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 2.</w:t>
        </w:r>
      </w:hyperlink>
      <w:r>
        <w:rPr>
          <w:color w:val="000000"/>
          <w:sz w:val="28"/>
          <w:szCs w:val="28"/>
        </w:rPr>
        <w:t>1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сутствие в запросе информации о Заявителе (фамилии, имени, отчества – последнего при наличии), адреса регистрации по месту жительства, подписи Заявителя;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прос или прилагаемые к нему документы не поддаются  прочтению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в запросе, прилагаемых к нему документах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рос и прилагаемые документы исполнены карандашом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  <w:tab w:val="right" w:pos="993" w:leader="none"/>
        </w:tabs>
        <w:ind w:left="0" w:firstLine="567"/>
        <w:outlineLvl w:val="3"/>
        <w:rPr/>
      </w:pPr>
      <w:r>
        <w:rPr>
          <w:lang w:val="ru-RU"/>
        </w:rPr>
        <w:t xml:space="preserve">  </w:t>
      </w:r>
      <w:r>
        <w:rPr/>
        <w:t>– </w:t>
      </w:r>
      <w:r>
        <w:rPr/>
        <w:t>подача запроса с требованием о</w:t>
      </w:r>
      <w:r>
        <w:rPr>
          <w:lang w:val="ru-RU"/>
        </w:rPr>
        <w:t xml:space="preserve">б оказании </w:t>
      </w:r>
      <w:r>
        <w:rPr/>
        <w:t xml:space="preserve">помощи, не предоставляемой </w:t>
      </w:r>
      <w:r>
        <w:rPr>
          <w:lang w:val="ru-RU"/>
        </w:rPr>
        <w:t>А</w:t>
      </w:r>
      <w:r>
        <w:rPr/>
        <w:t xml:space="preserve">дминистрацией (выдаче документов, оформление которых не осуществляется </w:t>
      </w:r>
      <w:r>
        <w:rPr>
          <w:lang w:val="ru-RU"/>
        </w:rPr>
        <w:t>А</w:t>
      </w:r>
      <w:r>
        <w:rPr/>
        <w:t>дминистрацией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 Основания для отказа в предоставлении Единовременной материальной помощ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 </w:t>
      </w:r>
      <w:r>
        <w:rPr>
          <w:sz w:val="28"/>
          <w:szCs w:val="28"/>
        </w:rPr>
        <w:t>запрос о предоставлении Единовременной материальной помощи последовал позднее шести месяцев от даты одновременного рождения трех или более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едоставление Заявителем неполных и/или недостовер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АХ РАБОТЫ СТРУКТУРНЫХ ПОДРАЗДЕЛЕНИЙ АДМИНИСТРАЦИИ ГОРОДСКОГО ОКРУГА «ГОРОД КАЛИНИНГРАД», ОРГАНИЗУЮЩИХ ПРЕДОСТАВЛЕНИЕ ЕДИНОВРЕМЕННОЙ МАТЕРИАЛЬНОЙ ПОМОЩ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проса и выдача результата его рассмотрения осуществляется в отделе документооборота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сфере управления организации документооборота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о адресам: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35  г. Калининград, площадь Победы, 1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00  г. Калининград, ул. Чайковского, 50/5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оциальной поддержки населения управления социальной поддержки населения комитета по социальной политике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 документооборота и Отдел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 о порядке подачи запроса и ходе его рассмотрения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92–37–29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  <w:tab w:val="left" w:pos="82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результате рассмотрения запроса:  92–37–31, 92–37–42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ПРОСА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 Гражданин, организация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прос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вручение уведомления об отказе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 отказ органа, должностного лица органа, исполняющего функцию,  в исправлении допущенных опечаток и ошибок в выданных в результате исполнения 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–телекоммуникационной сети «Интернет» по электронной почте Администрации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органа, должностного лица органа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 xml:space="preserve"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. 5.6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9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6">
        <w:r>
          <w:rPr>
            <w:rStyle w:val="InternetLink"/>
            <w:sz w:val="28"/>
            <w:szCs w:val="28"/>
          </w:rPr>
          <w:t>п. 5.2</w:t>
        </w:r>
      </w:hyperlink>
      <w:r>
        <w:rPr>
          <w:sz w:val="28"/>
          <w:szCs w:val="28"/>
        </w:rPr>
        <w:t xml:space="preserve"> Регламента, незамедлительно направляет имеющиеся материалы в органы прокуратуры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 к Регламенту</w:t>
      </w:r>
    </w:p>
    <w:p>
      <w:pPr>
        <w:pStyle w:val="Normal"/>
        <w:ind w:left="4111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социальной политике администрации городского округа «Город Калининград»                             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sz w:val="28"/>
          <w:szCs w:val="28"/>
        </w:rPr>
        <w:t>от Ивановой  Марины Петровны</w:t>
      </w:r>
    </w:p>
    <w:p>
      <w:pPr>
        <w:pStyle w:val="Normal"/>
        <w:ind w:left="4111" w:right="141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3370</wp:posOffset>
                </wp:positionH>
                <wp:positionV relativeFrom="paragraph">
                  <wp:posOffset>635</wp:posOffset>
                </wp:positionV>
                <wp:extent cx="3065780" cy="0"/>
                <wp:effectExtent l="0" t="3175" r="0" b="3175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pt" to="464.45pt,0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Ф.И.О.)</w:t>
      </w:r>
    </w:p>
    <w:p>
      <w:pPr>
        <w:pStyle w:val="Normal"/>
        <w:spacing w:lineRule="auto" w:line="276"/>
        <w:ind w:left="41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2550</wp:posOffset>
                </wp:positionH>
                <wp:positionV relativeFrom="paragraph">
                  <wp:posOffset>176530</wp:posOffset>
                </wp:positionV>
                <wp:extent cx="3276600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9pt" to="464.45pt,13.9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аспорт, 00</w:t>
      </w:r>
      <w:r>
        <w:rPr>
          <w:color w:val="000000"/>
          <w:sz w:val="28"/>
          <w:szCs w:val="28"/>
        </w:rPr>
        <w:t xml:space="preserve"> 00 № 000000 отдел УФМС России по Калининградской обла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ского района</w:t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2550</wp:posOffset>
                </wp:positionH>
                <wp:positionV relativeFrom="paragraph">
                  <wp:posOffset>4445</wp:posOffset>
                </wp:positionV>
                <wp:extent cx="3276600" cy="0"/>
                <wp:effectExtent l="0" t="3175" r="0" b="3175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35pt" to="464.45pt,0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г. Калининграда,  00.00.0000</w:t>
      </w:r>
    </w:p>
    <w:p>
      <w:pPr>
        <w:pStyle w:val="Normal"/>
        <w:ind w:left="4111" w:right="141" w:hanging="0"/>
        <w:jc w:val="both"/>
        <w:rPr/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2550</wp:posOffset>
                </wp:positionH>
                <wp:positionV relativeFrom="paragraph">
                  <wp:posOffset>-3810</wp:posOffset>
                </wp:positionV>
                <wp:extent cx="3276600" cy="0"/>
                <wp:effectExtent l="0" t="3175" r="0" b="317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3pt" to="464.45pt,-0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документ, удостоверяющий личность, серия, номер, кем, когда выдан)</w:t>
      </w:r>
    </w:p>
    <w:p>
      <w:pPr>
        <w:pStyle w:val="Normal"/>
        <w:ind w:left="4111" w:right="141" w:hanging="0"/>
        <w:rPr/>
      </w:pPr>
      <w:r>
        <w:rPr>
          <w:color w:val="000000"/>
          <w:sz w:val="28"/>
          <w:szCs w:val="28"/>
        </w:rPr>
        <w:t>адрес регистрации и фактического проживания:</w:t>
      </w:r>
      <w:r>
        <w:rPr>
          <w:sz w:val="28"/>
          <w:szCs w:val="28"/>
        </w:rPr>
        <w:t xml:space="preserve">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г. Калининград, ул. </w:t>
      </w:r>
      <w:r>
        <w:rPr>
          <w:color w:val="000000"/>
          <w:sz w:val="28"/>
          <w:szCs w:val="28"/>
          <w:u w:val="single"/>
          <w:lang w:val="en-US"/>
        </w:rPr>
        <w:t>N</w:t>
      </w:r>
      <w:r>
        <w:rPr>
          <w:color w:val="000000"/>
          <w:sz w:val="28"/>
          <w:szCs w:val="28"/>
          <w:u w:val="single"/>
        </w:rPr>
        <w:t>-ская, д.0, кв.0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Калининград, ул.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ская, д.0, к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2070</wp:posOffset>
                </wp:positionH>
                <wp:positionV relativeFrom="paragraph">
                  <wp:posOffset>-2540</wp:posOffset>
                </wp:positionV>
                <wp:extent cx="3276600" cy="0"/>
                <wp:effectExtent l="0" t="3175" r="0" b="3175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-0.2pt" to="462.05pt,-0.2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0</w:t>
      </w:r>
    </w:p>
    <w:p>
      <w:pPr>
        <w:pStyle w:val="Normal"/>
        <w:ind w:left="4111" w:right="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2070</wp:posOffset>
                </wp:positionH>
                <wp:positionV relativeFrom="paragraph">
                  <wp:posOffset>39370</wp:posOffset>
                </wp:positionV>
                <wp:extent cx="3307080" cy="0"/>
                <wp:effectExtent l="0" t="3175" r="0" b="317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3.1pt" to="464.45pt,3.1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80000000000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2145</wp:posOffset>
                </wp:positionH>
                <wp:positionV relativeFrom="paragraph">
                  <wp:posOffset>-3810</wp:posOffset>
                </wp:positionV>
                <wp:extent cx="2676525" cy="0"/>
                <wp:effectExtent l="0" t="3175" r="0" b="3175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-0.3pt" to="462.05pt,-0.3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шу   предоставить  семье  единовременную  материальную  помощь  в  связи с рождением одновременно 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указать количество)</w:t>
      </w:r>
      <w:r>
        <w:rPr>
          <w:rFonts w:cs="Times New Roman" w:ascii="Times New Roman" w:hAnsi="Times New Roman"/>
          <w:sz w:val="28"/>
          <w:szCs w:val="28"/>
        </w:rPr>
        <w:t xml:space="preserve"> дет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сь </w:t>
      </w:r>
      <w:r>
        <w:rPr>
          <w:rFonts w:cs="Times New Roman" w:ascii="Times New Roman" w:hAnsi="Times New Roman"/>
          <w:sz w:val="28"/>
          <w:szCs w:val="28"/>
          <w:u w:val="single"/>
        </w:rPr>
        <w:t>матерью</w:t>
      </w:r>
      <w:r>
        <w:rPr>
          <w:rFonts w:cs="Times New Roman" w:ascii="Times New Roman" w:hAnsi="Times New Roman"/>
          <w:sz w:val="28"/>
          <w:szCs w:val="28"/>
        </w:rPr>
        <w:t xml:space="preserve"> рожденных одновременно дет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отец, мать, опекун, приемный родитель)</w:t>
      </w:r>
    </w:p>
    <w:p>
      <w:pPr>
        <w:pStyle w:val="ConsPlusNonforma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вановой Марии Сергеевны, 01.01.2012 г.р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Ивановой Елены Сергеевны, 01.01.2012 г.р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ой Карины Сергеевны, 01.01.2012 г.р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просе, достоверны. Документы (копии  документов), приложенные к запросу, соответствуют требованиям,           установленным законодательством  Российской Федерации, на момент предоставления запроса эти документы  действительны и содержат достоверные  сведения. Даю  согласие на проведение администрацией городского округа «Город Калининград»  проверки представленных сведений в соответствующих органах и организациях. О последствиях предоставления  ложной  информации  и недостоверных (поддельных) документов предупрежден (а). Расписку в приеме документов получил 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 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волей и в своем интересе, в соответствии с Федеральным законом от 27.07.2006 г. № 152 «О персональных данных» даю согласие администрации городского округа «Город Калининград» на обработку моих персональных данных, включающих фамилию, имя, отчество, паспортные данные, адрес регистрации, контактные телефоны, семейное положение, свидетельство о постановке на учет в налоговом органе физического лица по месту жительства на территории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едоставления единовременной материальной помощи в связи с рождением одновременно трех и более детей. Согласие вступае</w:t>
      </w:r>
      <w:r>
        <w:rPr>
          <w:rFonts w:cs="Times New Roman" w:ascii="Times New Roman" w:hAnsi="Times New Roman"/>
          <w:sz w:val="28"/>
          <w:szCs w:val="28"/>
        </w:rPr>
        <w:t>т в силу со дня его подписания, действительно до истечения сроков хранения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етро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Петрова М.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дата </w:t>
      </w:r>
      <w:r>
        <w:rPr>
          <w:sz w:val="28"/>
          <w:szCs w:val="28"/>
          <w:u w:val="single"/>
        </w:rPr>
        <w:t>12.05.201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7"/>
          <w:szCs w:val="28"/>
        </w:rPr>
        <w:t xml:space="preserve">направить почтовым отправлением по адресу: </w:t>
      </w:r>
      <w:r>
        <w:rPr>
          <w:rFonts w:cs="Times New Roman" w:ascii="Times New Roman" w:hAnsi="Times New Roman"/>
          <w:sz w:val="22"/>
          <w:szCs w:val="22"/>
          <w:u w:val="single"/>
        </w:rPr>
        <w:t>г. Калининград, ул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  <w:u w:val="single"/>
        </w:rPr>
        <w:t>-ская. д. 0, кв.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</wp:posOffset>
                </wp:positionH>
                <wp:positionV relativeFrom="paragraph">
                  <wp:posOffset>26035</wp:posOffset>
                </wp:positionV>
                <wp:extent cx="342900" cy="257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2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в Отдел документооборота, расположенный 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ragraph">
                  <wp:posOffset>156210</wp:posOffset>
                </wp:positionV>
                <wp:extent cx="342900" cy="257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2.3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проспект Победы, д. 42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пл. Победы, д.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-14605</wp:posOffset>
                </wp:positionV>
                <wp:extent cx="342900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.1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ул. Чайковского, д. 50/5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</wp:posOffset>
                </wp:positionH>
                <wp:positionV relativeFrom="paragraph">
                  <wp:posOffset>19050</wp:posOffset>
                </wp:positionV>
                <wp:extent cx="342900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.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 к Регламенту</w:t>
      </w:r>
    </w:p>
    <w:p>
      <w:pPr>
        <w:pStyle w:val="Normal"/>
        <w:ind w:left="4111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111" w:right="141" w:hanging="0"/>
        <w:jc w:val="both"/>
        <w:rPr/>
      </w:pPr>
      <w:r>
        <w:rPr>
          <w:sz w:val="28"/>
          <w:szCs w:val="28"/>
        </w:rPr>
        <w:t xml:space="preserve">Комитет по социальной политике администрации городского округа «Город Калининград»                             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4111" w:right="141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33370</wp:posOffset>
                </wp:positionH>
                <wp:positionV relativeFrom="paragraph">
                  <wp:posOffset>635</wp:posOffset>
                </wp:positionV>
                <wp:extent cx="3065780" cy="0"/>
                <wp:effectExtent l="0" t="3175" r="0" b="3175"/>
                <wp:wrapNone/>
                <wp:docPr id="1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pt" to="464.45pt,0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Ф.И.О.)</w:t>
      </w:r>
    </w:p>
    <w:p>
      <w:pPr>
        <w:pStyle w:val="Normal"/>
        <w:spacing w:lineRule="auto" w:line="276"/>
        <w:ind w:left="4111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2550</wp:posOffset>
                </wp:positionH>
                <wp:positionV relativeFrom="paragraph">
                  <wp:posOffset>176530</wp:posOffset>
                </wp:positionV>
                <wp:extent cx="3276600" cy="0"/>
                <wp:effectExtent l="0" t="3175" r="0" b="3175"/>
                <wp:wrapNone/>
                <wp:docPr id="1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9pt" to="464.45pt,13.9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аспорт </w:t>
      </w:r>
      <w:r>
        <w:rPr>
          <w:color w:val="000000"/>
          <w:sz w:val="28"/>
          <w:szCs w:val="28"/>
        </w:rPr>
        <w:t xml:space="preserve"> № </w:t>
      </w:r>
    </w:p>
    <w:p>
      <w:pPr>
        <w:pStyle w:val="Normal"/>
        <w:spacing w:lineRule="auto" w:line="276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2550</wp:posOffset>
                </wp:positionH>
                <wp:positionV relativeFrom="paragraph">
                  <wp:posOffset>4445</wp:posOffset>
                </wp:positionV>
                <wp:extent cx="3276600" cy="0"/>
                <wp:effectExtent l="0" t="3175" r="0" b="3175"/>
                <wp:wrapNone/>
                <wp:docPr id="1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35pt" to="464.45pt,0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/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2550</wp:posOffset>
                </wp:positionH>
                <wp:positionV relativeFrom="paragraph">
                  <wp:posOffset>-3810</wp:posOffset>
                </wp:positionV>
                <wp:extent cx="3276600" cy="0"/>
                <wp:effectExtent l="0" t="3175" r="0" b="3175"/>
                <wp:wrapNone/>
                <wp:docPr id="1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3pt" to="464.45pt,-0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документ, удостоверяющий личность, серия, номер, кем, когда выдан)</w:t>
      </w:r>
    </w:p>
    <w:p>
      <w:pPr>
        <w:pStyle w:val="Normal"/>
        <w:ind w:left="4111" w:right="141" w:hanging="0"/>
        <w:rPr/>
      </w:pPr>
      <w:r>
        <w:rPr>
          <w:color w:val="000000"/>
          <w:sz w:val="28"/>
          <w:szCs w:val="28"/>
        </w:rPr>
        <w:t>адрес регистрации и фактического проживания:</w:t>
      </w:r>
      <w:r>
        <w:rPr>
          <w:sz w:val="28"/>
          <w:szCs w:val="28"/>
        </w:rPr>
        <w:t xml:space="preserve">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2070</wp:posOffset>
                </wp:positionH>
                <wp:positionV relativeFrom="paragraph">
                  <wp:posOffset>-2540</wp:posOffset>
                </wp:positionV>
                <wp:extent cx="3276600" cy="0"/>
                <wp:effectExtent l="0" t="3175" r="0" b="3175"/>
                <wp:wrapNone/>
                <wp:docPr id="1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-0.2pt" to="462.05pt,-0.2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2070</wp:posOffset>
                </wp:positionH>
                <wp:positionV relativeFrom="paragraph">
                  <wp:posOffset>39370</wp:posOffset>
                </wp:positionV>
                <wp:extent cx="3307080" cy="0"/>
                <wp:effectExtent l="0" t="3175" r="0" b="3175"/>
                <wp:wrapNone/>
                <wp:docPr id="1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3.1pt" to="464.45pt,3.1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/>
      </w:pPr>
      <w:r>
        <w:rPr>
          <w:sz w:val="28"/>
          <w:szCs w:val="28"/>
        </w:rPr>
        <w:t xml:space="preserve">телефон: ___________________________ </w:t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шу   предоставить  семье  единовременную  материальную  помощь  в  связи с рождением одновременно  __  </w:t>
      </w:r>
      <w:r>
        <w:rPr>
          <w:rFonts w:cs="Times New Roman" w:ascii="Times New Roman" w:hAnsi="Times New Roman"/>
        </w:rPr>
        <w:t>(указать количество)</w:t>
      </w:r>
      <w:r>
        <w:rPr>
          <w:rFonts w:cs="Times New Roman" w:ascii="Times New Roman" w:hAnsi="Times New Roman"/>
          <w:sz w:val="28"/>
          <w:szCs w:val="28"/>
        </w:rPr>
        <w:t xml:space="preserve"> дет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вляюсь __________ рожденных одновременно дет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отец, мать, опекун, приемный родитель)</w:t>
      </w:r>
    </w:p>
    <w:p>
      <w:pPr>
        <w:pStyle w:val="ConsPlusNonforma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просе, достоверны. Документы (копии  документов), приложенные к запросу, соответствуют требованиям,           установленным законодательством  Российской Федерации, на момент предоставления запроса эти документы  действительны и содержат достоверные  сведения. Даю  согласие на проведение администрацией городского округа «Город Калининград»  проверки представленных сведений в соответствующих органах и организациях. О последствиях предоставления  ложной  информации  и недостоверных (поддельных) документов предупрежден (а). Расписку в приеме документов получил 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   ____ г. «__» ч «__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волей и в своем интересе, в соответствии с Федеральным законом от 27.07.2006 г. № 152 «О персональных данных» даю согласие администрации городского округа «Город Калининград» на обработку моих персональных данных, включающих фамилию, имя, отчество, паспортные данные, адрес регистрации, контактные телефоны, семейное положение, свидетельство о постановке на учет в налоговом органе физического лица по месту жительства на территории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едоставления единовременной материальной помощи в связи с рождением одновременно трех и более детей. Согласие вступае</w:t>
      </w:r>
      <w:r>
        <w:rPr>
          <w:rFonts w:cs="Times New Roman" w:ascii="Times New Roman" w:hAnsi="Times New Roman"/>
          <w:sz w:val="28"/>
          <w:szCs w:val="28"/>
        </w:rPr>
        <w:t>т в силу со дня его подписания, действительно до истечения сроков  хранения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ход. № ___ дата 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7"/>
          <w:szCs w:val="28"/>
        </w:rPr>
        <w:t>направить почтовым отправлением по адресу: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в Отдел документооборота, расположенный 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65</wp:posOffset>
                </wp:positionH>
                <wp:positionV relativeFrom="paragraph">
                  <wp:posOffset>156210</wp:posOffset>
                </wp:positionV>
                <wp:extent cx="342900" cy="2571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2.3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проспект Победы, д. 42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пл. Победы, д.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65</wp:posOffset>
                </wp:positionH>
                <wp:positionV relativeFrom="paragraph">
                  <wp:posOffset>-14605</wp:posOffset>
                </wp:positionV>
                <wp:extent cx="342900" cy="2571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.1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ул. Чайковского, д. 50/5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65</wp:posOffset>
                </wp:positionH>
                <wp:positionV relativeFrom="paragraph">
                  <wp:posOffset>19050</wp:posOffset>
                </wp:positionV>
                <wp:extent cx="342900" cy="2571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.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 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охождения документов в процессе рассмотрения запроса 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(технологическая карта)</w:t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9"/>
        <w:gridCol w:w="2158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проса и комплекта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чальник Отдела документообор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рабочий день с момента поступления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дача запроса и документов начальнику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2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ие запроса и документов начальником Отдела, назначение ответственного исполнителя, передача ему запроса и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 Специалист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2 рабочий день 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ие документов специалистом отдела, проверка оснований для предоставления единовременной материальной помощи, направление запроса, подготовка проекта приказа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, начальник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 час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 3 рабочего дня по 8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зирование, подписание проекта приказа о предоставлении единовременной материальной помощи либо об отказе в предоставлении 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 начальник Управления, заместитель главы администрации, председатель Ком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 8 по 9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страция приказа Комитета о назнач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документооборота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зготовление копий приказа о предоставлении единовременной материальной помощи либо об отказе в предоставлении единовременной материальной помощи, их рассыл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документообо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ормирование личного дела заявителя, подготовка специалистом Отдела проекта уведомления о предоставлении единовременной материальной помощи либо об отказе в предоставлении единовременной материальной помощ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изирование, подписание проекта уведомления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гистрация уведомления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окументооборота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ыдача Заявителю зарегистрированного уведомления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документооборота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1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</w:tbl>
    <w:p>
      <w:pPr>
        <w:pStyle w:val="Normal"/>
        <w:suppressAutoHyphens w:val="true"/>
        <w:ind w:firstLine="71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1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>Срок рассмотрения запроса составляет не более 11 рабочих дней со дня регистрации запроса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 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ПРАВЛЕНИЕ ОРГАНИЗАЦИИ ДОКУМЕНТООБОРОТА АДМИНИСТРАЦИИ ГОРОДСКОГО ОКРУГА «ГОРОД КАЛИНИНГРАД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4"/>
          <w:szCs w:val="24"/>
        </w:rPr>
        <w:t xml:space="preserve">ДЛЯ РАССМОТРЕНИЯ ЗАПРОСА О </w:t>
      </w:r>
      <w:r>
        <w:rPr>
          <w:color w:val="000000"/>
          <w:sz w:val="24"/>
          <w:szCs w:val="24"/>
        </w:rPr>
        <w:t>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. №_______ от «___»______ 20___г., код 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а заявителю 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Ф.И.О. (последнее </w:t>
      </w:r>
      <w:r>
        <w:rPr>
          <w:bCs/>
          <w:sz w:val="22"/>
          <w:szCs w:val="22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ри наличии)  заявителя либо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  представителя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Вами на приеме _____________________________________________предъявле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дату и время прие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предоставления единовременной материальной помощи</w:t>
      </w:r>
    </w:p>
    <w:p>
      <w:pPr>
        <w:pStyle w:val="Normal"/>
        <w:ind w:right="-284" w:hanging="0"/>
        <w:jc w:val="both"/>
        <w:rPr/>
      </w:pPr>
      <w:r>
        <w:rPr>
          <w:i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Запрос о предоставлении Единовременной материальной помощ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7310</wp:posOffset>
                      </wp:positionV>
                      <wp:extent cx="381000" cy="228600"/>
                      <wp:effectExtent l="5080" t="5080" r="5080" b="24765"/>
                      <wp:wrapNone/>
                      <wp:docPr id="2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9pt;margin-top:5.3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2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, подтверждающий 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  (в случае подачи запроса с комплектом документов представителем Заявителя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5905</wp:posOffset>
                      </wp:positionV>
                      <wp:extent cx="381000" cy="228600"/>
                      <wp:effectExtent l="5080" t="5080" r="5080" b="24765"/>
                      <wp:wrapNone/>
                      <wp:docPr id="2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7.15pt;margin-top:20.1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Документ, удостоверяющий личность второго родителя (при наличии)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, либо его копия, удостоверенная нотариально либо иным предусмотренным законодательством Российской Федерации способ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0670</wp:posOffset>
                      </wp:positionV>
                      <wp:extent cx="381000" cy="219710"/>
                      <wp:effectExtent l="5080" t="5080" r="5080" b="24765"/>
                      <wp:wrapNone/>
                      <wp:docPr id="2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3pt;margin-top:22.1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видетельства о рождении трех и/или более де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3340</wp:posOffset>
                      </wp:positionV>
                      <wp:extent cx="381000" cy="219710"/>
                      <wp:effectExtent l="6350" t="6350" r="5080" b="26035"/>
                      <wp:wrapNone/>
                      <wp:docPr id="2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70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4.1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кумент, подтверждающий перемену фамилии, имени, отчества (свидетельство, справка), в случае их изме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62255</wp:posOffset>
                      </wp:positionV>
                      <wp:extent cx="381000" cy="219710"/>
                      <wp:effectExtent l="5715" t="6350" r="5715" b="24765"/>
                      <wp:wrapNone/>
                      <wp:docPr id="29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.95pt;margin-top:20.6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кумент, подтверждающий наличие у Заявителя банковского счета, открытого в 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70890</wp:posOffset>
                      </wp:positionV>
                      <wp:extent cx="381000" cy="219710"/>
                      <wp:effectExtent l="5715" t="6350" r="5715" b="24765"/>
                      <wp:wrapNone/>
                      <wp:docPr id="3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60.6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ие на обработку персональных данных несовершеннолетних детей Заявите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11455</wp:posOffset>
                      </wp:positionV>
                      <wp:extent cx="381000" cy="219710"/>
                      <wp:effectExtent l="5715" t="6350" r="5715" b="24765"/>
                      <wp:wrapNone/>
                      <wp:docPr id="3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16.6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ие на обработку персональных данных второго родителя (при налич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0495</wp:posOffset>
                      </wp:positionV>
                      <wp:extent cx="381000" cy="219710"/>
                      <wp:effectExtent l="5715" t="6350" r="5715" b="24765"/>
                      <wp:wrapNone/>
                      <wp:docPr id="3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11.8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Документ, подтверждающий регистрацию Заявителя по месту жительства в городе Калининграде (отметка в паспорте или свидетельство о регистрации по месту жительств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469900</wp:posOffset>
                      </wp:positionV>
                      <wp:extent cx="381000" cy="219710"/>
                      <wp:effectExtent l="5715" t="6350" r="5715" b="24765"/>
                      <wp:wrapNone/>
                      <wp:docPr id="3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8.7pt;margin-top:36.9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(приказ) органа опеки и попечительства над несовершеннолетними об установлении опеки над несовершеннолетними (в случае подачи запроса лицом, заменяющим родителей (опекуном, приемным родителе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66090</wp:posOffset>
                      </wp:positionV>
                      <wp:extent cx="387350" cy="219710"/>
                      <wp:effectExtent l="5715" t="6350" r="5715" b="24765"/>
                      <wp:wrapNone/>
                      <wp:docPr id="3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736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eeece1" stroked="t" o:allowincell="t" style="position:absolute;margin-left:18.55pt;margin-top:36.7pt;width:30.45pt;height:17.25pt;flip:y;mso-wrap-style:none;v-text-anchor:middle;rotation:0">
                      <v:fill o:detectmouseclick="t" type="solid" color2="#11131e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Свидетельство о постановке на учет в налоговом органе физического лица по месту жительства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72720</wp:posOffset>
                      </wp:positionV>
                      <wp:extent cx="381000" cy="219710"/>
                      <wp:effectExtent l="5080" t="5080" r="5080" b="24765"/>
                      <wp:wrapNone/>
                      <wp:docPr id="3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d8d8d8" stroked="t" o:allowincell="t" style="position:absolute;margin-left:19.4pt;margin-top:13.6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                ___________________________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>(должность сотрудника, принявшего документы</w:t>
      </w:r>
      <w:r>
        <w:rPr>
          <w:i/>
          <w:sz w:val="22"/>
          <w:szCs w:val="22"/>
          <w:lang w:eastAsia="ar-SA"/>
        </w:rPr>
        <w:t xml:space="preserve">)                           </w:t>
      </w:r>
      <w:r>
        <w:rPr>
          <w:i/>
          <w:lang w:eastAsia="ar-SA"/>
        </w:rPr>
        <w:t>подпись                     (Ф.И.О.)</w:t>
      </w: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</w:t>
      </w: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i/>
          <w:lang w:eastAsia="ar-SA"/>
        </w:rPr>
        <w:t xml:space="preserve">дата выдачи расписки  (указывается 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</w:t>
      </w:r>
      <w:r>
        <w:rPr>
          <w:i/>
          <w:lang w:eastAsia="ar-SA"/>
        </w:rPr>
        <w:t>сотрудником, принявшим документы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                </w:t>
      </w:r>
      <w:r>
        <w:rPr>
          <w:i/>
          <w:lang w:eastAsia="ar-SA"/>
        </w:rPr>
        <w:t>подпись заявителя               (Ф.И.О.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sz w:val="28"/>
          <w:szCs w:val="28"/>
          <w:lang w:eastAsia="ar-SA"/>
        </w:rPr>
        <w:t>________________________________          _____________________________</w:t>
      </w:r>
    </w:p>
    <w:p>
      <w:pPr>
        <w:pStyle w:val="Normal"/>
        <w:suppressAutoHyphens w:val="true"/>
        <w:rPr/>
      </w:pPr>
      <w:r>
        <w:rPr>
          <w:i/>
          <w:szCs w:val="22"/>
          <w:lang w:eastAsia="ar-SA"/>
        </w:rPr>
        <w:t xml:space="preserve">(должность сотрудника, выдавшего документы)                 </w:t>
      </w:r>
      <w:r>
        <w:rPr>
          <w:i/>
          <w:lang w:eastAsia="ar-SA"/>
        </w:rPr>
        <w:t xml:space="preserve">               (подпись, фамилия, инициалы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____________________________________                       _____________________________________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дата выдачи (получения) документов)                 (фамилия, инициалы, подпись лица, получившего документы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 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ПРАВЛЕНИЕ ОРГАНИЗАЦИИ ДОКУМЕНТООБОРОТА АДМИНИСТРАЦИИ ГОРОДСКОГО ОКРУГА «ГОРОД КАЛИНИНГРАД»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РАССМОТРЕНИЯ ЗАПРОСА 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Normal"/>
        <w:shd w:fill="FFFFFF" w:val="clear"/>
        <w:spacing w:lineRule="exact" w:line="322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х. №_______ от «___»______ 20___г.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Дано заявителю </w:t>
      </w:r>
      <w:r>
        <w:rPr>
          <w:sz w:val="22"/>
          <w:szCs w:val="22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</w:t>
      </w:r>
      <w:r>
        <w:rPr/>
        <w:t>(указывается Ф.И.О. (последнее – при наличии)  заявителя либо представителя заявител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том, что Вами на приеме _____________________________      предъявлены </w:t>
      </w:r>
    </w:p>
    <w:p>
      <w:pPr>
        <w:pStyle w:val="Normal"/>
        <w:rPr>
          <w:sz w:val="28"/>
          <w:szCs w:val="28"/>
          <w:lang w:eastAsia="en-US"/>
        </w:rPr>
      </w:pPr>
      <w:r>
        <w:rPr/>
        <w:t xml:space="preserve">                                                                             </w:t>
      </w:r>
      <w:r>
        <w:rPr/>
        <w:t>(указать дату и время приема)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ссмотрения вопроса о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предоставлении единовременной материальной помощи семьям в связи с рождением одновременно трех и более детей</w:t>
      </w:r>
      <w:r>
        <w:rPr>
          <w:sz w:val="28"/>
          <w:szCs w:val="28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Запрос о предоставлении Единовременной материальной помощ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7310</wp:posOffset>
                      </wp:positionV>
                      <wp:extent cx="381000" cy="228600"/>
                      <wp:effectExtent l="5080" t="5080" r="5080" b="24765"/>
                      <wp:wrapNone/>
                      <wp:docPr id="36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9pt;margin-top:5.3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3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, подтверждающий 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  (в случае подачи запроса с комплектом документов представителем Заявителя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5905</wp:posOffset>
                      </wp:positionV>
                      <wp:extent cx="381000" cy="228600"/>
                      <wp:effectExtent l="5080" t="5080" r="5080" b="24765"/>
                      <wp:wrapNone/>
                      <wp:docPr id="3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7.15pt;margin-top:20.1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Документ, удостоверяющий личность второго родителя (при наличии)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, либо его копия, удостоверенная нотариально либо иным предусмотренным законодательством Российской Федерации способ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0670</wp:posOffset>
                      </wp:positionV>
                      <wp:extent cx="381000" cy="219710"/>
                      <wp:effectExtent l="5080" t="5080" r="5080" b="24765"/>
                      <wp:wrapNone/>
                      <wp:docPr id="39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3pt;margin-top:22.1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видетельства о рождении трех и/или более де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3340</wp:posOffset>
                      </wp:positionV>
                      <wp:extent cx="381000" cy="219710"/>
                      <wp:effectExtent l="6350" t="6350" r="5080" b="26035"/>
                      <wp:wrapNone/>
                      <wp:docPr id="4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70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4.1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кумент, подтверждающий перемену фамилии, имени, отчества (свидетельство, справка), в случае их изме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62255</wp:posOffset>
                      </wp:positionV>
                      <wp:extent cx="381000" cy="219710"/>
                      <wp:effectExtent l="5715" t="6350" r="5715" b="24765"/>
                      <wp:wrapNone/>
                      <wp:docPr id="4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.95pt;margin-top:20.6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кумент, подтверждающий наличие у Заявителя банковского счета, открытого в 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70890</wp:posOffset>
                      </wp:positionV>
                      <wp:extent cx="381000" cy="219710"/>
                      <wp:effectExtent l="5715" t="6350" r="5715" b="24765"/>
                      <wp:wrapNone/>
                      <wp:docPr id="4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60.6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ие на обработку персональных данных несовершеннолетних детей Заявите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11455</wp:posOffset>
                      </wp:positionV>
                      <wp:extent cx="381000" cy="219710"/>
                      <wp:effectExtent l="5715" t="6350" r="5715" b="24765"/>
                      <wp:wrapNone/>
                      <wp:docPr id="4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16.6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ие на обработку персональных данных второго родителя (при налич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0495</wp:posOffset>
                      </wp:positionV>
                      <wp:extent cx="381000" cy="219710"/>
                      <wp:effectExtent l="5715" t="6350" r="5715" b="24765"/>
                      <wp:wrapNone/>
                      <wp:docPr id="4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11.8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регистрацию Заявителя по месту жительства в городе Калининграде (отметка в паспорте или свидетельство о регистрации по месту жительств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469900</wp:posOffset>
                      </wp:positionV>
                      <wp:extent cx="381000" cy="219710"/>
                      <wp:effectExtent l="5715" t="6350" r="5715" b="24765"/>
                      <wp:wrapNone/>
                      <wp:docPr id="4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8.7pt;margin-top:36.9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(приказ) органа опеки и попечительства над несовершеннолетними об установлении опеки над несовершеннолетними (в случае подачи запроса лицом, заменяющим родителей (опекуном, приемным родителе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66090</wp:posOffset>
                      </wp:positionV>
                      <wp:extent cx="387350" cy="219710"/>
                      <wp:effectExtent l="5715" t="6350" r="5715" b="24765"/>
                      <wp:wrapNone/>
                      <wp:docPr id="4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736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eeece1" stroked="t" o:allowincell="t" style="position:absolute;margin-left:18.55pt;margin-top:36.7pt;width:30.45pt;height:17.25pt;flip:y;mso-wrap-style:none;v-text-anchor:middle;rotation:0">
                      <v:fill o:detectmouseclick="t" type="solid" color2="#11131e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Свидетельство о постановке на учет в налоговом органе физического лица по месту жительства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72720</wp:posOffset>
                      </wp:positionV>
                      <wp:extent cx="381000" cy="219710"/>
                      <wp:effectExtent l="5080" t="5080" r="5080" b="24765"/>
                      <wp:wrapNone/>
                      <wp:docPr id="4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d8d8d8" stroked="t" o:allowincell="t" style="position:absolute;margin-left:19.4pt;margin-top:13.6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По результатам рассмотрения предоставленных документов на основании 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(</w:t>
      </w:r>
      <w:r>
        <w:rPr/>
        <w:t>указывается пункт и реквизиты регламента либо иного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м отказано в приеме документов в связи с </w:t>
      </w: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191"/>
      </w:tblGrid>
      <w:tr>
        <w:trPr/>
        <w:tc>
          <w:tcPr>
            <w:tcW w:w="455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_______________________/___________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sz w:val="22"/>
                <w:szCs w:val="22"/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6 к Регламенту</w:t>
      </w:r>
    </w:p>
    <w:p>
      <w:pPr>
        <w:pStyle w:val="ConsPlusTitle"/>
        <w:widowControl/>
        <w:ind w:left="63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Комитет        по        социальной      политике администрации  городского  округа   «Город Калининград»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4395"/>
        <w:jc w:val="both"/>
        <w:rPr/>
      </w:pPr>
      <w:r>
        <w:rPr>
          <w:i/>
          <w:sz w:val="22"/>
          <w:szCs w:val="22"/>
        </w:rPr>
        <w:t>Ф.И.О. субъекта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законного представителя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50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рес регистрации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439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, удостоверяющий личность,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439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рия, номер, кем, когда выдан документ </w:t>
      </w:r>
    </w:p>
    <w:p>
      <w:pPr>
        <w:pStyle w:val="Style15"/>
        <w:spacing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1. Я,___________________________________________________________________________,</w:t>
      </w:r>
    </w:p>
    <w:p>
      <w:pPr>
        <w:pStyle w:val="Normal"/>
        <w:tabs>
          <w:tab w:val="clear" w:pos="709"/>
          <w:tab w:val="left" w:pos="284" w:leader="none"/>
        </w:tabs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еющий (я)______несовершеннолетних детей (Ф.И.О):</w:t>
      </w:r>
    </w:p>
    <w:p>
      <w:pPr>
        <w:pStyle w:val="ConsPlusNonformat"/>
        <w:tabs>
          <w:tab w:val="left" w:pos="709" w:leader="none"/>
        </w:tabs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left" w:pos="709" w:leader="none"/>
        </w:tabs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________________________________________________________________________________;</w:t>
      </w:r>
    </w:p>
    <w:p>
      <w:pPr>
        <w:pStyle w:val="ConsPlusNonformat"/>
        <w:ind w:left="284" w:hanging="284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ИО, дата рождения, документ, удостоверяющий личность)</w:t>
      </w:r>
    </w:p>
    <w:p>
      <w:pPr>
        <w:pStyle w:val="ConsPlusNonformat"/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_________________________________________________________________________________;</w:t>
      </w:r>
    </w:p>
    <w:p>
      <w:pPr>
        <w:pStyle w:val="ConsPlusNonformat"/>
        <w:ind w:left="284" w:hanging="284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ИО, дата рождения, документ, удостоверяющий личность)</w:t>
      </w:r>
    </w:p>
    <w:p>
      <w:pPr>
        <w:pStyle w:val="ConsPlusNonformat"/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_________________________________________________________________________________;</w:t>
      </w:r>
    </w:p>
    <w:p>
      <w:pPr>
        <w:pStyle w:val="ConsPlusNonformat"/>
        <w:ind w:left="284" w:hanging="284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ИО, дата рождения, документ, удостоверяющий личность)</w:t>
      </w:r>
    </w:p>
    <w:p>
      <w:pPr>
        <w:pStyle w:val="ConsPlusNonformat"/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_________________________________________________________________________________;</w:t>
      </w:r>
    </w:p>
    <w:p>
      <w:pPr>
        <w:pStyle w:val="ConsPlusNonformat"/>
        <w:ind w:left="284" w:hanging="284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ИО, дата рождения, документ, удостоверяющий личность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  <w:szCs w:val="22"/>
        </w:rPr>
        <w:t>в соответствии с Федеральным законом от 27.07.2006 № 152-ФЗ «О персональных данных» своей волей и в своем интересе в целях предоставления единовременной материальной помощи в связи с рождением одновременно трех и более детей в соответствии с решением окружного Совета депутатов города Калининграда от 13.05.2009 № 93 (в действующей редакции)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 даю согласие комитету по социальной политике администрации городского округа «Город Калининград» на обработку следующих персональных данных моих несовершеннолетних детей: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место рождения;</w:t>
      </w:r>
    </w:p>
    <w:p>
      <w:pPr>
        <w:pStyle w:val="Style15"/>
        <w:spacing w:before="0" w:after="0"/>
        <w:ind w:right="-143" w:hanging="0"/>
        <w:jc w:val="both"/>
        <w:rPr/>
      </w:pPr>
      <w:r>
        <w:rPr>
          <w:sz w:val="22"/>
          <w:szCs w:val="22"/>
        </w:rPr>
        <w:t>- адрес регистрации по месту жительства (фактический адрес проживания)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 пол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квизиты свидетельства о рождении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остав семьи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right="106" w:hanging="0"/>
        <w:jc w:val="both"/>
        <w:rPr/>
      </w:pPr>
      <w:r>
        <w:rPr>
          <w:sz w:val="22"/>
          <w:szCs w:val="22"/>
        </w:rPr>
        <w:t>- иные данные, необходимые для предоставления единовременной материальной помощи в связи с рождением трех и более дет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right="106" w:hanging="0"/>
        <w:jc w:val="both"/>
        <w:rPr/>
      </w:pPr>
      <w:r>
        <w:rPr>
          <w:spacing w:val="-13"/>
          <w:sz w:val="22"/>
          <w:szCs w:val="22"/>
        </w:rPr>
        <w:t xml:space="preserve">                </w:t>
      </w:r>
      <w:r>
        <w:rPr>
          <w:spacing w:val="-13"/>
          <w:sz w:val="22"/>
          <w:szCs w:val="22"/>
        </w:rPr>
        <w:t>2. </w:t>
      </w:r>
      <w:r>
        <w:rPr>
          <w:sz w:val="22"/>
          <w:szCs w:val="22"/>
        </w:rPr>
        <w:t>Перечень действий с персональными данными, на которые я даю свое соглас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right="115" w:hanging="0"/>
        <w:jc w:val="both"/>
        <w:rPr/>
      </w:pPr>
      <w:r>
        <w:rPr>
          <w:sz w:val="22"/>
          <w:szCs w:val="22"/>
        </w:rPr>
        <w:t>сбор данных, перечисленных в пункте 1, в органах и организациях, ими располагающ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  <w:tab w:val="left" w:pos="9781" w:leader="none"/>
        </w:tabs>
        <w:autoSpaceDE w:val="false"/>
        <w:ind w:left="0" w:right="106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данных в организации, осуществляющие реализацию моих прав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  <w:tab w:val="left" w:pos="706" w:leader="none"/>
        </w:tabs>
        <w:ind w:right="11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Согласие вступае</w:t>
      </w:r>
      <w:r>
        <w:rPr>
          <w:sz w:val="22"/>
          <w:szCs w:val="22"/>
        </w:rPr>
        <w:t>т в силу со дня его подписания, действительно до истечения сроков хранения документов, содержащих указанную информацию, определяемых в соответствии с законодательством Российской Федерации, и может быть отозвано мною путем подачи письменного заявления в адрес комитета по социальной политике администрации городского округа «Город Калининград».</w:t>
      </w:r>
    </w:p>
    <w:p>
      <w:pPr>
        <w:pStyle w:val="ConsPlusNonformat"/>
        <w:tabs>
          <w:tab w:val="clear" w:pos="709"/>
          <w:tab w:val="left" w:pos="284" w:leader="none"/>
          <w:tab w:val="left" w:pos="567" w:leader="none"/>
        </w:tabs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tabs>
          <w:tab w:val="clear" w:pos="709"/>
          <w:tab w:val="left" w:pos="284" w:leader="none"/>
          <w:tab w:val="left" w:pos="567" w:leader="none"/>
        </w:tabs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____» ____________ 20___г.                           ___________    _____________________________</w:t>
      </w: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 к Регламенту</w:t>
      </w:r>
    </w:p>
    <w:p>
      <w:pPr>
        <w:pStyle w:val="ConsPlusTitle"/>
        <w:widowControl/>
        <w:ind w:left="63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итет       по     социальной       политике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городского округа  «Город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ининград»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4395"/>
        <w:jc w:val="both"/>
        <w:rPr/>
      </w:pPr>
      <w:r>
        <w:rPr>
          <w:i/>
          <w:sz w:val="22"/>
          <w:szCs w:val="22"/>
          <w:lang w:val="ru-RU"/>
        </w:rPr>
        <w:t xml:space="preserve">           </w:t>
      </w:r>
      <w:r>
        <w:rPr>
          <w:i/>
          <w:sz w:val="22"/>
          <w:szCs w:val="22"/>
        </w:rPr>
        <w:t>Ф.И.О. субъекта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законного представителя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5040"/>
        <w:jc w:val="both"/>
        <w:rPr/>
      </w:pPr>
      <w:r>
        <w:rPr>
          <w:i/>
          <w:sz w:val="22"/>
          <w:szCs w:val="22"/>
          <w:lang w:val="ru-RU"/>
        </w:rPr>
        <w:t xml:space="preserve">                       </w:t>
      </w:r>
      <w:r>
        <w:rPr>
          <w:i/>
          <w:sz w:val="22"/>
          <w:szCs w:val="22"/>
        </w:rPr>
        <w:t>адрес регистрации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439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 xml:space="preserve">               </w:t>
      </w:r>
      <w:r>
        <w:rPr>
          <w:i/>
          <w:sz w:val="22"/>
          <w:szCs w:val="22"/>
        </w:rPr>
        <w:t>документ, удостоверяющий личность,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4395"/>
        <w:jc w:val="both"/>
        <w:rPr/>
      </w:pPr>
      <w:r>
        <w:rPr>
          <w:i/>
          <w:sz w:val="22"/>
          <w:szCs w:val="22"/>
          <w:lang w:val="ru-RU"/>
        </w:rPr>
        <w:t xml:space="preserve">             </w:t>
      </w:r>
      <w:r>
        <w:rPr>
          <w:i/>
          <w:sz w:val="22"/>
          <w:szCs w:val="22"/>
        </w:rPr>
        <w:t xml:space="preserve">серия, номер, кем, когда выдан документ </w:t>
      </w:r>
    </w:p>
    <w:p>
      <w:pPr>
        <w:pStyle w:val="Style15"/>
        <w:spacing w:lineRule="exact" w:line="240"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</w:t>
      </w:r>
      <w:r>
        <w:rPr>
          <w:sz w:val="22"/>
          <w:szCs w:val="22"/>
          <w:lang w:val="ru-RU"/>
        </w:rPr>
        <w:t>______________</w:t>
      </w:r>
    </w:p>
    <w:p>
      <w:pPr>
        <w:pStyle w:val="ConsPlusTitle"/>
        <w:widowControl/>
        <w:ind w:left="6379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Я, ___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 xml:space="preserve">проживающий(я)________________________________________________________________________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адрес)</w:t>
      </w:r>
    </w:p>
    <w:p>
      <w:pPr>
        <w:pStyle w:val="Normal"/>
        <w:rPr/>
      </w:pPr>
      <w:r>
        <w:rPr>
          <w:sz w:val="22"/>
          <w:szCs w:val="22"/>
        </w:rPr>
        <w:t xml:space="preserve">паспорт___________________________выдан________________________________________________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</w:t>
      </w:r>
      <w:r>
        <w:rPr>
          <w:sz w:val="22"/>
          <w:szCs w:val="22"/>
        </w:rPr>
        <w:t xml:space="preserve">(серия, номер)                                   (дата)    орган, выдав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7.07.2006 № 152-ФЗ «О персональных данных» своей волей и в своем интересе в целях предоставления единовременной материальной помощи в связи с рождением одновременно трех и более детей в соответствии с решением окружного Совета депутатов города Калининграда от 13.05.2009 № 93 (в действующей редакции)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 даю согласие комитету по социальной политике администрации городского округа «Город Калининград» на обработку следующих персональных дан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фамилия, имя, отче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pacing w:val="-1"/>
          <w:sz w:val="22"/>
          <w:szCs w:val="22"/>
        </w:rPr>
        <w:t>адрес регистрации по месту жительства (фактический адрес проживания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номер паспорта, сведения о дате его выдачи и выдавшем его органе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по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контактный телефо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pacing w:val="-2"/>
          <w:sz w:val="22"/>
          <w:szCs w:val="22"/>
        </w:rPr>
        <w:t>состав семь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right="106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данные, необходимые для предоставления единовременной материальной помощи в связи с рождением трех и более детей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  <w:tab w:val="left" w:pos="993" w:leader="none"/>
        </w:tabs>
        <w:autoSpaceDE w:val="false"/>
        <w:ind w:right="106" w:hanging="0"/>
        <w:jc w:val="both"/>
        <w:rPr/>
      </w:pPr>
      <w:r>
        <w:rPr>
          <w:spacing w:val="-13"/>
          <w:sz w:val="22"/>
          <w:szCs w:val="22"/>
        </w:rPr>
        <w:t xml:space="preserve">                </w:t>
      </w:r>
      <w:r>
        <w:rPr>
          <w:spacing w:val="-13"/>
          <w:sz w:val="22"/>
          <w:szCs w:val="22"/>
        </w:rPr>
        <w:t>2. </w:t>
      </w:r>
      <w:r>
        <w:rPr>
          <w:sz w:val="22"/>
          <w:szCs w:val="22"/>
        </w:rPr>
        <w:t>Перечень действий с персональными данными, на которые я даю свое соглас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  <w:t>сбор данных, перечисленных в пункте 1, в органах и организациях, ими располагающи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  <w:tab w:val="left" w:pos="9781" w:leader="none"/>
        </w:tabs>
        <w:autoSpaceDE w:val="false"/>
        <w:ind w:left="0" w:right="106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данных в организации, осуществляющие реализацию моих прав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  <w:tab w:val="left" w:pos="706" w:leader="none"/>
        </w:tabs>
        <w:ind w:right="11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Согласие вступае</w:t>
      </w:r>
      <w:r>
        <w:rPr>
          <w:sz w:val="22"/>
          <w:szCs w:val="22"/>
        </w:rPr>
        <w:t>т в силу со дня его подписания, действительно до истечения сроков хранения документов, содержащих указанную информацию, определяемых в соответствии с законодательством Российской Федерации, и может быть отозвано мною путем подачи письменного заявления в адрес комитета по социальной политике администрации городского округа «Город Калинингра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___г.                           ___________    _____________________________</w:t>
      </w:r>
    </w:p>
    <w:p>
      <w:pPr>
        <w:pStyle w:val="Normal"/>
        <w:tabs>
          <w:tab w:val="clear" w:pos="709"/>
          <w:tab w:val="left" w:pos="3828" w:leader="none"/>
        </w:tabs>
        <w:ind w:left="411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hyperlink" Target="consultantplus://offline/ref=5267D741CB6C2D509505A4B8C8C1412EABD21413F7DAB4F299FF5C8AE3E8F4D3A3F33557F211C7EAE8FAC4zEqEH" TargetMode="External"/><Relationship Id="rId4" Type="http://schemas.openxmlformats.org/officeDocument/2006/relationships/hyperlink" Target="consultantplus://offline/ref=53DDE5F80262B97C6F3739AB1CB2ACED5252A99B0C4CC2F1556FD712F8A474018A69E8A3CAD84A02AA9993q5P7H" TargetMode="External"/><Relationship Id="rId5" Type="http://schemas.openxmlformats.org/officeDocument/2006/relationships/hyperlink" Target="callto:+74012923729" TargetMode="External"/><Relationship Id="rId6" Type="http://schemas.openxmlformats.org/officeDocument/2006/relationships/hyperlink" Target="consultantplus://offline/ref=FCE0FAFE5F225BF854A063DFA0DDEF3203E85EC68959A9A972653C858463FE35FD2EA343961BCA3E607AA0Z2N4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4:00Z</dcterms:created>
  <dc:creator>Шикняева О.В.</dc:creator>
  <dc:description/>
  <cp:keywords/>
  <dc:language>en-US</dc:language>
  <cp:lastModifiedBy>Колесникова Наталья Юрьевна (UIR-NK - Колесникова)</cp:lastModifiedBy>
  <cp:lastPrinted>2014-10-27T16:10:00Z</cp:lastPrinted>
  <dcterms:modified xsi:type="dcterms:W3CDTF">2014-10-31T13:56:00Z</dcterms:modified>
  <cp:revision>4</cp:revision>
  <dc:subject/>
  <dc:title>Приложение</dc:title>
</cp:coreProperties>
</file>