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апреля  2015 г. № 586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9354" w:leader="none"/>
        </w:tabs>
        <w:autoSpaceDE w:val="false"/>
        <w:spacing w:lineRule="auto" w:line="240" w:before="0" w:after="0"/>
        <w:ind w:left="5245" w:right="-2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245" w:leader="none"/>
          <w:tab w:val="left" w:pos="9354" w:leader="none"/>
        </w:tabs>
        <w:autoSpaceDE w:val="false"/>
        <w:spacing w:lineRule="auto" w:line="240" w:before="0" w:after="0"/>
        <w:ind w:left="5245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auto" w:line="240" w:before="0" w:after="0"/>
        <w:ind w:left="5245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701"/>
        <w:gridCol w:w="1135"/>
        <w:gridCol w:w="992"/>
        <w:gridCol w:w="992"/>
        <w:gridCol w:w="992"/>
        <w:gridCol w:w="993"/>
        <w:gridCol w:w="9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дачи, показателя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701"/>
        <w:gridCol w:w="1135"/>
        <w:gridCol w:w="992"/>
        <w:gridCol w:w="992"/>
        <w:gridCol w:w="992"/>
        <w:gridCol w:w="993"/>
        <w:gridCol w:w="993"/>
      </w:tblGrid>
      <w:tr>
        <w:trPr>
          <w:tblHeader w:val="true"/>
          <w:trHeight w:val="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методологической, нормативной правовой и аналитической баз в сфере долгосрочного бюджетного планирования, обеспечения бюджетного процес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актуализация нормативных правовых актов, аналитических материалов в сфере долгосрочного бюджетного планирования, обеспечения бюджетного процес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бюджетной стратегии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ных направлений бюджетной и налоговой политики городского округа «Город Калининград»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и налоговой политики городского округа «Город Калининград»  на очередной финансовый год и плановы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орядка составления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порядка разработки, реализации и оценки эффективности муниципальных программ 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едомственных перечней муниципальных услуг и работ в соответствии с базовыми (отраслевыми) перечнями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методологии расчета долговой нагрузки на бюджет с учетом действующих и планируемых к принятию долговых обязательств и методики расчета объема возможного привлечения нов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актики программно-целевого метода бюджетного планир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, формируемых в рамках муниципальных програ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утверждение муниципальных программ, подлежащих финансированию с очеред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муниципальных программ в соответствие с нормативно-правовыми актами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ходом реализации муниципаль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программ с низким индексом эффектив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эффективности реализации муниципальных и ведомствен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доход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 прироста налоговых и неналоговых доходов бюджета по отношению к предыдущему периоду при сопоставимых условиях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исполнения бюджета по налоговым и неналоговым 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годной оценки эффективности предоставляемых (планируем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едоставлению) налоговых льгот по местным на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выплате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платежам в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ланов (программ) финансово-хозяйственной деятельности муниципа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межведомственной комиссии по мобилизации доходов в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автоматизирован-ного рабочего места для взаимодействия  с Государственной информационной системой о государственных и муниципальных  плате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стан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долженности по налоговым и неналоговым доходам по отношению к поступлениям налоговых и неналоговых доходов за отчетный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мониторинга задолженности по налоговым и неналоговым доходам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на заседаниях комиссии объемов задолженности и принимаемых плательщиками мер по погашению задолженности в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дополученных доходов в результате действия льгот, установленных решением городского Совета депутатов Калинингра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о арендной плате за нежилые помещения;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о арендной плате за землю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едоставленных решениями городского Совета депутатов Калининграда льгот по арендной плате за нежилые помещения и по арендной плате з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спра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уровня исполнения бюджета по расходам (за исключением расходов, источником финансового обеспечения которых являются 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лавными распорядителями бюджетных средств  ежеквартального анализа полноты использования утвержденных бюджетных ассигнований, своевременности внесения изменений в сводную бюджетную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ланов мероприятий («Дорожных карт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структуры бюджетной сфе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рганизаций, не являющихся муниципальными учреждениями, для оказа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ебюджетной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небюджетн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б осуществлении капитальных вложений в объекты муниципальной собств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лавных распорядителей бюджетных средств, имеющ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ую оценку качества финансового менеджмент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качества финансового  менеджмента главных распорядителей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в общих расходах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состояния кред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матери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 общему объему доходов без учета безвозмездных поступ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ограничений объема муниципального долга, установленных Бюджетным кодексом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просроченной задолженности по погашению получе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анализ структуры муниципального долга, долг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в объеме расходов бюджета, за исключением объема расходов, осуществляемых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ассигнований на обслуживание  муниципального долга с учетом установленных ограни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утреннего финансового контроля и внутреннего финансового аудита</w:t>
            </w:r>
          </w:p>
        </w:tc>
      </w:tr>
      <w:tr>
        <w:trPr>
          <w:trHeight w:val="6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ых карт внутреннего финансового контр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(актуализация), утверждение карт внутрен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урналов внутреннего финансового контр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о результатах внутрен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 учета (журнал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ых годовых планов внутреннего финансового ауди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одовых планов внутреннего финансового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ListParagraph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90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апреля  2015 г. № 586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right="-144" w:firstLine="1049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691"/>
        <w:gridCol w:w="979"/>
        <w:gridCol w:w="1260"/>
        <w:gridCol w:w="1190"/>
        <w:gridCol w:w="1292"/>
        <w:gridCol w:w="1293"/>
        <w:gridCol w:w="1437"/>
        <w:gridCol w:w="1437"/>
        <w:gridCol w:w="1608"/>
      </w:tblGrid>
      <w:tr>
        <w:trPr>
          <w:trHeight w:val="240" w:hRule="atLeast"/>
          <w:cantSplit w:val="true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*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рова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5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"/>
        <w:gridCol w:w="3652"/>
        <w:gridCol w:w="970"/>
        <w:gridCol w:w="1247"/>
        <w:gridCol w:w="1109"/>
        <w:gridCol w:w="1280"/>
        <w:gridCol w:w="1269"/>
        <w:gridCol w:w="1413"/>
        <w:gridCol w:w="1396"/>
        <w:gridCol w:w="1709"/>
      </w:tblGrid>
      <w:tr>
        <w:trPr>
          <w:trHeight w:val="24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 (КЭФиК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3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матизирован-ного рабочего места для взаимодействия с Государствен-ной информационной системой о государственных и муниципальных платежа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en-US"/>
              </w:rPr>
              <w:t>КЭФиК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оронние организации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07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Остальные мероприятия Программы реализуются за счет расходов на руководство и управление в сфере установленных функций.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апреля  2015 г. № 586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946" w:leader="none"/>
        </w:tabs>
        <w:autoSpaceDE w:val="false"/>
        <w:spacing w:lineRule="auto" w:line="240" w:before="0" w:after="0"/>
        <w:ind w:right="2124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4962" w:leader="none"/>
          <w:tab w:val="left" w:pos="6521" w:leader="none"/>
          <w:tab w:val="left" w:pos="6804" w:leader="none"/>
        </w:tabs>
        <w:autoSpaceDE w:val="false"/>
        <w:spacing w:lineRule="auto" w:line="240" w:before="0" w:after="0"/>
        <w:ind w:right="255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 в 2015 году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76"/>
        <w:gridCol w:w="850"/>
        <w:gridCol w:w="851"/>
        <w:gridCol w:w="850"/>
        <w:gridCol w:w="992"/>
        <w:gridCol w:w="14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дач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эта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76"/>
        <w:gridCol w:w="850"/>
        <w:gridCol w:w="851"/>
        <w:gridCol w:w="850"/>
        <w:gridCol w:w="992"/>
        <w:gridCol w:w="1452"/>
      </w:tblGrid>
      <w:tr>
        <w:trPr>
          <w:tblHeader w:val="true"/>
          <w:trHeight w:val="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методологической, нормативной правовой и аналитической баз в сфере долгосрочного бюджетного планирования, обеспечения бюджетного процес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бюджетной стратегии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ных направлений бюджетной и налоговой политики городского округа «Город Калининград» на очередной финансовый год и план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рядка составления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порядка разработки, реализации и оценки эффективности муниципальных программ по мере необход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едомственных перечней муниципальных услуг и работ в соответствии с базовыми (отраслевыми) перечнями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методологии расчета долговой нагрузки на бюджет с учетом действующих и планируемых к принятию долговых обязательств и методики расчета объема возможного привлечения новых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актики программно-целевого метода бюджетного планир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утверждение муниципальных программ, подлежащих финансированию с очередно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муниципальных программ в соответствие с нормативно-правовыми актами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ходом реализации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эффективности реализации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доход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исполнения бюджета по налоговым и неналоговым 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й оценки эффективности предоставляемых (планируемых к предоставлению) налоговых льгот по местным нало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выплат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платежам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ланов (программ) финансово-хозяйственной деятельности муниципальны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межведомственной комиссии по мобилизации доходов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автоматизированного рабочего места для взаимодействия  с Государственной информационной системой о государственных и муниципальных  плат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аемых за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задолженности по налоговым и неналоговым доходам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на заседаниях комиссии объемов задолженности и принимаемых плательщиками мер по погашению задолженности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едоставленных решениями городского Совета депутатов Калининграда льгот по арендной плате за нежилые помещения и по арендной плате за зем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лавными распорядителями бюджетных средств ежеквартального анализа полноты использования утвержденных бюджетных ассигнований, своевременности внесения изменений в сводную бюджетную росп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лана мероприятий («Дорожной карты»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структуры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рганизаций, не являющихся муниципальными учреждениями, для оказания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ебюджет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б осуществлении капитальных вложений в объекты муниципальной собственности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состояния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ограничений объема муниципального долга, установленных Бюджетным кодексом Российской Федерац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просроченной задолженности по погашению полученных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анализ структуры муниципального долга, долговой нагру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ассигнований на обслуживание муниципального долга с учетом установленных ограни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(актуализация), утверждение карт внутренне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о результатах внутренне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одовых планов внутреннего финансового ауд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9:00Z</dcterms:created>
  <dc:creator>Цюцюрупа</dc:creator>
  <dc:description/>
  <cp:keywords/>
  <dc:language>en-US</dc:language>
  <cp:lastModifiedBy>Колесникова Наталья Юрьевна (UIR-NK - Колесникова)</cp:lastModifiedBy>
  <cp:lastPrinted>2014-10-07T09:23:00Z</cp:lastPrinted>
  <dcterms:modified xsi:type="dcterms:W3CDTF">2015-04-09T10:20:00Z</dcterms:modified>
  <cp:revision>4</cp:revision>
  <dc:subject/>
  <dc:title>Приложение № 1</dc:title>
</cp:coreProperties>
</file>