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конкурса на право размещения торговых палаток (лотков), передвижных средств развозной торговли на территории городского округа «Город Калининград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торговых палаток (лотков), передвижных средств развозной торговли на территории городского округа «Город Калининград» с 01.01.2020 по 31.12.2022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124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Медведева Инна Тимофеевн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лефон: (4012) 92-32-33,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вищенко Егор Леонидович,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: (4012) 92-32-30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торговых палаток (лотков), передвижных средств развозной торговли на территор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01.01.2020 по 31.12.2022 гг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 xml:space="preserve">1. Размер платы за 1 кв.м. территории для размещения </w:t>
      </w:r>
      <w:r>
        <w:rPr/>
        <w:t xml:space="preserve">торговой палатки (лотка), передвижного средства развозной торговли на территории городского округа «Город Калининград» </w:t>
      </w:r>
      <w:r>
        <w:rPr>
          <w:rStyle w:val="FontStyle12"/>
          <w:b w:val="false"/>
          <w:color w:val="000000"/>
          <w:sz w:val="24"/>
          <w:szCs w:val="24"/>
        </w:rPr>
        <w:t>за один день торговли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 xml:space="preserve">2. Период работы в сфере торговли с </w:t>
      </w:r>
      <w:r>
        <w:rPr/>
        <w:t>торговой палатки (лотка), передвижного средства развозной торговли на территории городского округа «Город Калининград»</w:t>
      </w:r>
      <w:r>
        <w:rPr>
          <w:rStyle w:val="FontStyle12"/>
          <w:b w:val="false"/>
          <w:color w:val="000000"/>
          <w:sz w:val="24"/>
          <w:szCs w:val="24"/>
        </w:rPr>
        <w:t xml:space="preserve">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45, по письменному заявлению участника конкурса со дня опубликования настоящего извещения до 10 часов 00 минут по калининградскому времени 09.12.2019 г. в рабочие дни с 9.00 до 13.00 и с 14.00 до18.00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>
          <w:b/>
          <w:b/>
        </w:rPr>
      </w:pPr>
      <w:r>
        <w:rPr>
          <w:b/>
        </w:rPr>
        <w:t>8. Сведения о начальной (минимальной) цене за право размещения торговых палаток (лотков), передвижных средств развозной торговли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. </w:t>
      </w:r>
      <w:r>
        <w:rPr>
          <w:b/>
        </w:rPr>
        <w:t>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851"/>
        <w:gridCol w:w="1701"/>
        <w:gridCol w:w="1421"/>
        <w:gridCol w:w="1272"/>
      </w:tblGrid>
      <w:tr>
        <w:trPr>
          <w:trHeight w:val="30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есто размещения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Тип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>
                <w:lang w:eastAsia="en-US"/>
              </w:rPr>
              <w:t xml:space="preserve">Начальная (минимальная) цена за </w:t>
            </w:r>
            <w:r>
              <w:rPr/>
              <w:t xml:space="preserve"> размещение объекта  за  1 кв.м. территории  за  1 день торговли  (р</w:t>
            </w:r>
            <w:r>
              <w:rPr>
                <w:lang w:eastAsia="en-US"/>
              </w:rPr>
              <w:t>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чальная стоимость лота за весь период торговли (1096 дн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втомоби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424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369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ксак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6648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659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лдан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ллея Смелых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З. Космодемьянской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755,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302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0990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96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. Невск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37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7329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93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1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14,3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14,32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т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255,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30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т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255,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30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ул. Гайдар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Д. Бедного, д. 1а</w:t>
            </w:r>
          </w:p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228,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89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У. Громово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525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41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Дзержинск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3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152,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861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228,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89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Интернацион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764,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305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Интернацион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385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154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Интернацион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55385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154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арташ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аштановая Алле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Черныш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228,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89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ие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348,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339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ие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06-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4981,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99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ие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0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851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14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ие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,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851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14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омсомоль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. Мар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2050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82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йбыш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73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692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йбыш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73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692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Левита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328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53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Левита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8, корп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328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53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Машиностроите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9316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726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Муром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700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08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>ул. Мусоргского, ориентир – просп. 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1973,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0789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Нансе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0906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62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Нар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,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0846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338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О. Кошев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кольцо маршрута авто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9552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82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. Мороз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4139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55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одп. Емельян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олоц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8767,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50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Ст. Дада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А. Н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4685,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5874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У. Громово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48525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41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Фестивальная Алле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омму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141,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456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проспект Мир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Чка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228,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89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проспект Московски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Ген. Бут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6444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577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проспект Победы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рус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464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985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проспект Победы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остановка «Ул. Менделе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6,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536,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214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оспект Советский, ориентир – д. 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91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56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ульвар Л. Шевцовой, ориентир – д. 9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9552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лдан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лдан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Алданская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ллея Смелых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З. Космодемьянской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средства  развозной торговл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755,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02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90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6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90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6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90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6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90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6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1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1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1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96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5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1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Бат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52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елан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41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5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Белибейская, ориентир </w:t>
            </w:r>
            <w:r>
              <w:rPr>
                <w:color w:val="000000"/>
              </w:rPr>
              <w:t xml:space="preserve">– </w:t>
            </w:r>
            <w:r>
              <w:rPr/>
              <w:t xml:space="preserve"> магазин «Кварт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6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86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Ген. Толстик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24,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29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Герцена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86,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74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Горьк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478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91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. Маркс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осм. Пац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73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49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. Маркс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осм. Пац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73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49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. Маркс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осм. Пац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73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49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арташева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аштановая Алле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Фестивальная Алл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141,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56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оммунистиче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3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81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рас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Фестивальная Алл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020,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0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иевская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51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4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осм. Леон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Войн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766,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06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расносель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71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48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расносель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71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48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Красносель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88,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55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расносель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88,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55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таис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48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59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таис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48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59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йбыш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73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92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йбыш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73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92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Куйбыше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73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92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Левита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8, корп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28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3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Левита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8, корп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28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3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>ул. Лесопарковая, ориентир – проспект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26,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90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Летня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Иртыш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79,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91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Мариуполь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371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4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Машиностроите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16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26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Машиностроите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16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26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Миклухо-Макл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Толбух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36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34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Минусин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139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55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highlight w:val="yellow"/>
              </w:rPr>
            </w:pPr>
            <w:r>
              <w:rPr/>
              <w:t xml:space="preserve">ул. Мусоргск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Озе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457,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82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Нар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алуж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846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38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Нар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алуж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846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38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О. Кошев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атальная, д.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52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О. Кошев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атальная, д.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52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Озер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683,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73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одп. Емельян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магазин «Деше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89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олк. Ефрем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55,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4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олоц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67,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0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Полоц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67,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0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Толстик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24,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29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Толстиков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24,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29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Транспорт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кольцо маршрута авто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05,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4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У. Громово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25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1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ул. У. Громово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25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1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Фестивальная Алле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479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1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lang w:eastAsia="en-US"/>
              </w:rPr>
            </w:pPr>
            <w:r>
              <w:rPr/>
              <w:t xml:space="preserve">ул. Фестивальная Алле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479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1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 xml:space="preserve">ул. Фестивальная Алле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479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1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lang w:eastAsia="en-US"/>
              </w:rPr>
            </w:pPr>
            <w:r>
              <w:rPr/>
              <w:t xml:space="preserve">проспект Ленински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Ольшты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133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53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lang w:eastAsia="en-US"/>
              </w:rPr>
            </w:pPr>
            <w:r>
              <w:rPr/>
              <w:t xml:space="preserve">проспект Московски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Гр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33,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33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lang w:eastAsia="en-US"/>
              </w:rPr>
            </w:pPr>
            <w:r>
              <w:rPr/>
              <w:t xml:space="preserve">бульвар Солнечны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779,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11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lang w:eastAsia="en-US"/>
              </w:rPr>
            </w:pPr>
            <w:r>
              <w:rPr/>
              <w:t xml:space="preserve">проспект Советски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Гайд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46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58,50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lang w:eastAsia="en-US"/>
              </w:rPr>
            </w:pPr>
            <w:r>
              <w:rPr/>
              <w:t xml:space="preserve">проспект Советски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Гайд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46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58,5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08 ноября 2019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09 декабря 2019 года</w:t>
      </w:r>
      <w:r>
        <w:rPr/>
        <w:t xml:space="preserve"> </w:t>
      </w:r>
      <w:r>
        <w:rPr>
          <w:color w:val="000000"/>
        </w:rPr>
        <w:t xml:space="preserve">по адресу: 230035 г. Калининград, </w:t>
      </w:r>
      <w:r>
        <w:rPr/>
        <w:t>пл. Победы, 1, 3-й этаж, кабинет № 34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ые лица: Медведева Инна Тимофеевна, тел. (4012) 92-32-33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ab/>
        <w:tab/>
        <w:tab/>
        <w:t xml:space="preserve">     Литвищенко Егор Леонидович, тел. (4012) 92-32-30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  <w:r>
        <w:rPr>
          <w:color w:val="000000"/>
        </w:rPr>
        <w:t>Размер задатка по лотам № 1- № 124 составляет 40 % от н</w:t>
      </w:r>
      <w:r>
        <w:rPr/>
        <w:t>ачального размера платы за право заключения договора на право размещения торговых палаток (лотков), передвижных средств развозной торговли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рок внесения и зачисления денежных средств на счет организатора конкурса: с 08  ноября 2019 года до 10:00 часов 09 декабря 2019 года по калининградскому времени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торговой палатки (лотка), передвижного средства развозной торговли на территории городского округа «Город Калининград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торговой палатки (лотка), передвижного средства развозной торговли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ind w:firstLine="540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9 декабря 2019 года</w:t>
      </w:r>
      <w:r>
        <w:rPr/>
        <w:t xml:space="preserve"> по адресу: г. Калининград, пл. Победы, 1,                       5 этаж, конф. зал, каб. 555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  <w:t>12. Срок подписания договор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рассмотрения и оценки заявок перечисляет на расчетный счет Организатора конкурса денежные средства в  размере 40% от стоимости договора (за вычетом внесенного задатка) за право размещения торговых палаток (лотков), </w:t>
      </w:r>
      <w:r>
        <w:rPr>
          <w:rFonts w:cs="Times New Roman" w:ascii="Times New Roman" w:hAnsi="Times New Roman"/>
          <w:sz w:val="24"/>
        </w:rPr>
        <w:t xml:space="preserve">передвижных средств развозной торговли с 01.01.2020 по 31.12.2020. </w:t>
      </w:r>
      <w:r>
        <w:rPr>
          <w:rFonts w:cs="Times New Roman" w:ascii="Times New Roman" w:hAnsi="Times New Roman"/>
          <w:sz w:val="24"/>
          <w:szCs w:val="24"/>
        </w:rPr>
        <w:t xml:space="preserve">После чего он обязан в течение 10 рабочих дней заключить договор на размещение торговых палаток (лотков), </w:t>
      </w:r>
      <w:r>
        <w:rPr>
          <w:rFonts w:cs="Times New Roman" w:ascii="Times New Roman" w:hAnsi="Times New Roman"/>
          <w:sz w:val="24"/>
        </w:rPr>
        <w:t>передвижных средств развоз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городского округа «Город Калининград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вшаяся часть платы осуществляется равными долями в срок до 01 сентября                             2020, 2021гг. за размещение объектов в 2021 и в  2022 г.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3"/>
        </w:tabs>
        <w:ind w:left="567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 Инна Тимофеевна</cp:lastModifiedBy>
  <cp:lastPrinted>2019-10-25T12:31:00Z</cp:lastPrinted>
  <dcterms:modified xsi:type="dcterms:W3CDTF">2019-10-29T08:56:00Z</dcterms:modified>
  <cp:revision>154</cp:revision>
  <dc:subject/>
  <dc:title>207</dc:title>
</cp:coreProperties>
</file>