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остановлению  главы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Город Калининград»    от 07 июля 2016 г. № 25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</w:rPr>
        <w:t>высококвалифицированных работников предприятий, организаций                     и учреждений строительного комплекса города Калининграда, представленных             к награждению нагрудным знаком «Ветеран восстановления Калинингра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5"/>
        <w:gridCol w:w="546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№ 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лесни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толий Анатольевич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енеральный директор                            ООО  ПИ «Стройпроект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ани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алина Вазихо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женер 1-й категор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ОО ПИ «Стройпроект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авш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тьяна Павло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едущий инжене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ОО ПИ «Стройпроект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етвери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рия Никола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едущий инжене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ОО ПИ «Стройпроект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трельни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юбовь Константино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лавный архит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ОО ПИ «Стройпроект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Ермола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ег Филиппович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зидент ОАО «Балткра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исов Олег Васильевич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женер по бригадной организации труда ОАО «Балткран», пенсионер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руть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ександр Григорьевич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окарь механического участ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АО «Балткран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орбач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едор Сергеевич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АО «Балткран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рас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етр Васильевич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етролог ОАО «Балткран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рия Антоно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спектор отдела кадр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АО «Балткран», пенсионе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оисе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Эдуард Иннокентьевич 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карь ОАО «Балткран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Шев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хаил Семенович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енеральный директор АО «Балтийское агрогеодезическое предприят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азул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нна Андре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Геодезист АО «Балтийское агрогеодезическое предприятие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5.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Баг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рина Сергеевна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Главный бухгалтер АО «Балтийское агрогеодезическое предприятие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46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обол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стантин Анатол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пограф АО «Балтийское агрогеодезическое предприят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оговиц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тьяна Анатол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отдела АО «Балтийское агрогеодезическое предприят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роз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Елена Александ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ехник-фотограмметрис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О «Балтийское агрогеодезическое предприят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реч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тьяна Селиверст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секретно-режимного подразделения АО «Балтийское агрогеодезическое предприят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Одино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Ювелина Владими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меститель главного инженера, специалист по охране тру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О «Балтийское агрогеодезическое предприят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ихан Наталья Алексе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аместитель генерального директора по экономическим вопросам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О «Балтийское агрогеодезическое предприят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ергеен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ктор Андре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меститель генерального директора по административно-хозяйственным вопросам АО «Балтийское агрогеодезическое предприят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ози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атолий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овщик ОАО «Завод ЖБИ – 2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ндреева Нина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бетонно-смесительного узла ООО «Завод ЖБИ – 1ы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Абубякир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лентина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чальник склада готовой продукции ООО «Завод ЖБИ – 1ый», пенсионе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ойшви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фия Серге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ашинист крана ОГУП «ЖБИ – 1», пенсионе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оздова Тамара Пет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онтролер-лаборант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ГУП «ЖБИ – 1», пенсионе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Емелья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тьяна Владими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женер производственно-технического отде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ОО «ЕвроБалтСтрой», пенсионе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Капитон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лентина Иван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зировщик бетоносмесительного узла, Калининградская арендная фирма «Железобетон», пенсионе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етче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лентина Никола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оторист бетоносмесительных установок БСУ ООО ПК «Завод ЖБИ – 1»</w:t>
            </w:r>
          </w:p>
        </w:tc>
      </w:tr>
      <w:tr>
        <w:trPr>
          <w:trHeight w:val="9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Марковц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ексей Михайл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лесарь РМЦ, Калининградская арендная фирма «Железобетон», пенсионер</w:t>
            </w:r>
          </w:p>
        </w:tc>
      </w:tr>
      <w:tr>
        <w:trPr/>
        <w:tc>
          <w:tcPr>
            <w:tcW w:w="96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юрина Татьяна Дмитри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нкеровщик БСУ Государственный производственный кооператив «Железобетон», пенсионе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Тернов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лентина Александ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нтролер ОТК, Калининградский завод железобетонных изделий, пенсионе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евеж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лександр Васил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рхитектор Проектного института «Калининградгражданпроек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Лебедих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ргей Вениамин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лавный архит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ОО «Универсал и 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ижевск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игорий Борис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Директор по маркетинг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ОО «Калининградстрой-Холдин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опало Григорий Василье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Начальник базы проката №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ОО «Калининградстрой-Холдинг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име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алерий Александр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екан строительного факультета ФГБОУ ВО «КГТУ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Пиме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рина Владимиро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подаватель строительного факультета  ФГБОУ ВО «КГТУ», пенсионе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лейманов Муса Абасович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О «Стройкомплек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шелева Нина Григорье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хник-технолог Балтийского военно-морского института, пенсионе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4:35:00Z</dcterms:created>
  <dc:creator>Черемных</dc:creator>
  <dc:description/>
  <cp:keywords/>
  <dc:language>en-US</dc:language>
  <cp:lastModifiedBy>Наташа</cp:lastModifiedBy>
  <cp:lastPrinted>2016-06-27T16:13:00Z</cp:lastPrinted>
  <dcterms:modified xsi:type="dcterms:W3CDTF">2016-07-08T14:35:00Z</dcterms:modified>
  <cp:revision>4</cp:revision>
  <dc:subject/>
  <dc:title>Приложение</dc:title>
</cp:coreProperties>
</file>