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104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 августа 2015 г. № 1446</w:t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31" w:firstLine="104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993"/>
        <w:gridCol w:w="1701"/>
        <w:gridCol w:w="1275"/>
        <w:gridCol w:w="1276"/>
        <w:gridCol w:w="1141"/>
        <w:gridCol w:w="1411"/>
        <w:gridCol w:w="1275"/>
        <w:gridCol w:w="163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вого обеспеч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тия*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724"/>
        <w:gridCol w:w="993"/>
        <w:gridCol w:w="1723"/>
        <w:gridCol w:w="1233"/>
        <w:gridCol w:w="1296"/>
        <w:gridCol w:w="1170"/>
        <w:gridCol w:w="1382"/>
        <w:gridCol w:w="1275"/>
        <w:gridCol w:w="1637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6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95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9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712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7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900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0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4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7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826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3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3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73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34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7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8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1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5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7900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6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5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57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3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68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3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68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,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3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5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15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8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38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2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него уз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9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6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7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единых социальных проездных билетов для отдельных категорий гражд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и выполнении услов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0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 сторонние организа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ых социальных услуг гражданам пожилого возраста и инвалидам муниципальным автономным учреждением социального обслуживания населения города Калининграда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6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4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888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9939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4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39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 пожилого возраста и инвалидам услуг круглосуточного стационарного обслуживания муниципальным автономным учреждением социального обслуживания населения города Калининграда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38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9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18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5533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9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2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4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3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АУ СО «Забота»  мобильного лестничного ступеньк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ходной лестницы и размещение информационных табличек в МАУ СО «Забот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 для создания социально-реабилитационного зала для детей с ограниченными возможностями здоровья в МБОУ СОШ № 10. Приобретение специализированн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спортивный центр отдыха и оздоров-ления детей и подростков им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ерешко- вой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Центр отдыха и поддержки молодежных инициатив «Огонек», сторонние организации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им.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, 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муниципальное зад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6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ОУ СПО КО «Советский техникум-интернат для инвалидов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фестиваля творчества лиц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городского социального мероприятия, посвященного Международному дню инвал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             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ёх и более несовершеннолетних детей, на освобождение от уплаты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ё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праздника в честь Международного дня 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мероприятия, посвящённого Международному дню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торжественного мероприятия, посвящённого Дню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                      с детьми семейным отдыхом                        и оздоровлением по типу «Мать               и дит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ё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55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55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                в собственности детей-сирот                     и детей, оставшихся без попечения род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9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, сторонние организации</w:t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9,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7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20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7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3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88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 и ЗР</w:t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68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81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5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6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жилого дома перед молодыми семьями, получившими свидетельства о праве на получение социальной выплаты в предыдуще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3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7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5,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8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8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ого</w:t>
            </w:r>
          </w:p>
          <w:p>
            <w:pPr>
              <w:pStyle w:val="Normal"/>
              <w:spacing w:lineRule="auto" w:line="240" w:before="0" w:after="0"/>
              <w:ind w:lef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ри рождении (усыновлении) 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П – комитет по социальной поли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МИ и ЗР – комитет муниципального имущества и земельных ресурсов.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libri" w:hAnsi="Calibri" w:eastAsia="Calibri" w:cs="Calibri"/>
      <w:sz w:val="20"/>
      <w:szCs w:val="20"/>
    </w:rPr>
  </w:style>
  <w:style w:type="character" w:styleId="7">
    <w:name w:val=" Знак Знак7"/>
    <w:qFormat/>
    <w:rPr>
      <w:rFonts w:ascii="Calibri" w:hAnsi="Calibri" w:eastAsia="Calibri" w:cs="Calibri"/>
      <w:sz w:val="20"/>
      <w:szCs w:val="20"/>
    </w:rPr>
  </w:style>
  <w:style w:type="character" w:styleId="6">
    <w:name w:val=" Знак Знак6"/>
    <w:qFormat/>
    <w:rPr>
      <w:rFonts w:ascii="Tahoma" w:hAnsi="Tahoma" w:eastAsia="Calibri" w:cs="Tahoma"/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  <w:sz w:val="20"/>
      <w:szCs w:val="20"/>
    </w:rPr>
  </w:style>
  <w:style w:type="character" w:styleId="4">
    <w:name w:val=" Знак Знак4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Calibri" w:hAnsi="Calibri" w:eastAsia="Calibri" w:cs="Calibri"/>
    </w:rPr>
  </w:style>
  <w:style w:type="character" w:styleId="2">
    <w:name w:val=" Знак Знак2"/>
    <w:qFormat/>
    <w:rPr>
      <w:rFonts w:ascii="Calibri" w:hAnsi="Calibri" w:eastAsia="Calibri" w:cs="Calibri"/>
    </w:rPr>
  </w:style>
  <w:style w:type="character" w:styleId="Style14">
    <w:name w:val="Основной шрифт"/>
    <w:qFormat/>
    <w:rPr/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b/>
      <w:bCs/>
      <w:sz w:val="28"/>
      <w:szCs w:val="28"/>
    </w:rPr>
  </w:style>
  <w:style w:type="character" w:styleId="41">
    <w:name w:val="Заголовок 4 Знак"/>
    <w:qFormat/>
    <w:rPr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sz w:val="28"/>
      <w:szCs w:val="28"/>
    </w:rPr>
  </w:style>
  <w:style w:type="character" w:styleId="71">
    <w:name w:val="Заголовок 7 Знак"/>
    <w:qFormat/>
    <w:rPr>
      <w:b/>
      <w:bCs/>
      <w:i/>
      <w:iCs/>
      <w:sz w:val="28"/>
      <w:szCs w:val="28"/>
    </w:rPr>
  </w:style>
  <w:style w:type="character" w:styleId="81">
    <w:name w:val="Заголовок 8 Знак"/>
    <w:qFormat/>
    <w:rPr>
      <w:i/>
      <w:iCs/>
    </w:rPr>
  </w:style>
  <w:style w:type="character" w:styleId="91">
    <w:name w:val="Заголовок 9 Знак"/>
    <w:qFormat/>
    <w:rPr>
      <w:b/>
      <w:bCs/>
      <w:i/>
      <w:iCs/>
      <w:sz w:val="18"/>
      <w:szCs w:val="18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 Знак Знак"/>
    <w:qFormat/>
    <w:rPr>
      <w:rFonts w:ascii="Calibri" w:hAnsi="Calibri" w:eastAsia="Times New Roman" w:cs="Times New Roman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2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2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2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29:00Z</dcterms:created>
  <dc:creator>User</dc:creator>
  <dc:description/>
  <cp:keywords/>
  <dc:language>en-US</dc:language>
  <cp:lastModifiedBy>Наташа</cp:lastModifiedBy>
  <cp:lastPrinted>2015-08-20T16:47:00Z</cp:lastPrinted>
  <dcterms:modified xsi:type="dcterms:W3CDTF">2015-09-02T13:21:00Z</dcterms:modified>
  <cp:revision>138</cp:revision>
  <dc:subject/>
  <dc:title>Приложение № 2</dc:title>
</cp:coreProperties>
</file>