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 04 февраля 2014 г. № 1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в границах ул. Державина – ул. Лейт. Катина – ул. Палубная –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ул. Бригадная – ул. Воронежская (пос. Зеленое) в Центральном райо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65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095" r="-5" b="26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bmEnd"/>
      <w:bookmarkStart w:id="1" w:name="bmEnd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6:00Z</dcterms:created>
  <dc:creator>Aslava</dc:creator>
  <dc:description/>
  <cp:keywords/>
  <dc:language>en-US</dc:language>
  <cp:lastModifiedBy>Колесникова Наталья Юрьевна (UIR-NK - Колесникова)</cp:lastModifiedBy>
  <cp:lastPrinted>2014-01-22T16:45:00Z</cp:lastPrinted>
  <dcterms:modified xsi:type="dcterms:W3CDTF">2014-02-07T07:10:00Z</dcterms:modified>
  <cp:revision>6</cp:revision>
  <dc:subject/>
  <dc:title>Приложение </dc:title>
</cp:coreProperties>
</file>