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12» августа 2010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21 лоту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: ул. Радистов, 10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2: ул. Добролюбова, 34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3: ул. 1-я Окружная, 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: проспект Победы, 2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6: ул. Красная, 49-61-ул. Яналова, 33-35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7: ул. Красная, 81-83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8: ул. Красная, 26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9: ул. Никитина,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0: ул. Чекистов, 129-1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1: пер. Щорса, 9-11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2: ул. Литейная, 1-3; ул. Литейная, 2-4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3: ул. С.Мишина, 4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4: ул. Отдельная, 1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5: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ул. Отдельная,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6: пр-т Победы, 141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7: пр-т Победы, 146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8: ул.Тенистая аллея, 56-5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9: ул. Косогорная,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0: ул. Комсомольская, 53-6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1: ул. Репина, 16-18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поступила одна   заявк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УК Управдом» на все лоты конкурса. Заявка представлена на 43 листах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и жилых помещений  по адре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4: ул. Отдельная, 1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5: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ул. Отдельная, 12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17: пр-т Победы, 14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8: ул.Тенистая аллея, 56-5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ли способ управления  этими домами до дня проведения конкурса, что подтверждено протоколами общих собраний и договорами управления, заключенными с выбранной управляющей организаци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9 Правил проведения органом  местного самоуправления открытого конкурса по отбору управляющей организации для управления многоквартирными домами комиссия приняла решение вышеуказанные адреса исключить из конкур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Лебедев А.А. 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Ярош Л.А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Никулина В.Н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0-08-12T11:52:00Z</cp:lastPrinted>
  <dcterms:modified xsi:type="dcterms:W3CDTF">2010-08-12T09:24:00Z</dcterms:modified>
  <cp:revision>40</cp:revision>
  <dc:subject/>
  <dc:title/>
</cp:coreProperties>
</file>