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52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  <w:bookmarkStart w:id="0" w:name="_GoBack"/>
      <w:bookmarkEnd w:id="0"/>
    </w:p>
    <w:p>
      <w:pPr>
        <w:pStyle w:val="Normal"/>
        <w:ind w:left="8652" w:firstLine="708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8652" w:firstLine="708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left="8652" w:firstLine="708"/>
        <w:rPr>
          <w:sz w:val="28"/>
          <w:szCs w:val="28"/>
        </w:rPr>
      </w:pPr>
      <w:r>
        <w:rPr>
          <w:sz w:val="28"/>
          <w:szCs w:val="28"/>
        </w:rPr>
        <w:t>от 30 декабря  2014 г. №  2254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086"/>
        <w:gridCol w:w="1975"/>
        <w:gridCol w:w="1880"/>
        <w:gridCol w:w="1742"/>
        <w:gridCol w:w="1742"/>
        <w:gridCol w:w="1772"/>
        <w:gridCol w:w="1565"/>
      </w:tblGrid>
      <w:tr>
        <w:trPr>
          <w:trHeight w:val="24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, тыс. руб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потребности в финансовых ресурсах на выполнение программы, в том числе: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 411,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05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 616,5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288,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288,21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531,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531,79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591,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05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796,5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БП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  <w:noBreakHyphen/>
              <w:t xml:space="preserve"> комитет муниципального имущества и земельных ресурс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 911,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705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 116,5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288,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288,21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531,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531,79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 091,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 705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 296,5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БП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  <w:noBreakHyphen/>
              <w:t xml:space="preserve"> комитет архитектуры и строительст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БП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ли строительство жилых помещений для предоставления гражданам, проживающим в аварийном жилищном фонд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 715,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205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 920,8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288,2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 288,21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531,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531,79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 895,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205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 100,8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многоквартирных дом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0,00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БП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ли строительство жилых помещений для предоставления гражданам, проживающим в муниципальных жилых помещениях, признанных непригодными для прожи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95,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 195,70 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95,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195,7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БП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sz w:val="16"/>
          <w:szCs w:val="16"/>
        </w:rPr>
        <w:t>Объемы средств на реализацию программы предусмотрены в соответствии с лимитами, доведенными в 2013 году, и подлежат уточнению при утверждении городского бюджета на соответствующий год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6:05:00Z</dcterms:created>
  <dc:creator>Семененя Олеся Алексеевна</dc:creator>
  <dc:description/>
  <cp:keywords/>
  <dc:language>en-US</dc:language>
  <cp:lastModifiedBy>Колесникова Наталья Юрьевна (UIR-NK - Колесникова)</cp:lastModifiedBy>
  <dcterms:modified xsi:type="dcterms:W3CDTF">2015-01-26T14:27:00Z</dcterms:modified>
  <cp:revision>4</cp:revision>
  <dc:subject/>
  <dc:title>Приложение № 2</dc:title>
</cp:coreProperties>
</file>