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  <w:bookmarkStart w:id="0" w:name="_GoBack"/>
      <w:bookmarkEnd w:id="0"/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 декабря  2014 г. №  2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График выполнения мероприятий в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13"/>
        <w:gridCol w:w="975"/>
        <w:gridCol w:w="974"/>
        <w:gridCol w:w="975"/>
        <w:gridCol w:w="1091"/>
        <w:gridCol w:w="2639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, этап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селения граждан из многоквартирных домов, признанных в установленном порядке аварийными и подлежащими сносу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9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Приобретение или строительство жилых помещений для предоставления гражданам, проживающим в аварийном жилищном фонде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я, кв.м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6,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,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Осуществление сноса расселенных многоквартирных домов, признанных в установленном порядке аварийными и подлежащими сносу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9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многоквартирных домов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я, ед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Приобретение или строительство жилых помещений для предоставления гражданам, проживающим в муниципальных жилых помещениях, признанных непригодными для проживания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9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муниципальных контрактов на приобретение или строительство жилых помещений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я, кв.м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6:06:00Z</dcterms:created>
  <dc:creator>Семененя Олеся Алексеевна</dc:creator>
  <dc:description/>
  <cp:keywords/>
  <dc:language>en-US</dc:language>
  <cp:lastModifiedBy>Колесникова Наталья Юрьевна (UIR-NK - Колесникова)</cp:lastModifiedBy>
  <dcterms:modified xsi:type="dcterms:W3CDTF">2015-01-26T14:27:00Z</dcterms:modified>
  <cp:revision>4</cp:revision>
  <dc:subject/>
  <dc:title>Приложение № 3</dc:title>
</cp:coreProperties>
</file>