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  <w:tab w:val="left" w:pos="918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tabs>
          <w:tab w:val="clear" w:pos="708"/>
          <w:tab w:val="left" w:pos="1440" w:leader="none"/>
          <w:tab w:val="left" w:pos="918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  <w:t>от 24 августа  2015 г.                                                                           №1415</w:t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40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                        «Город Калининград» от 20.10.2014 № 1638                         «Об утверждении муниципальной программы «Развитие коммунальной инфраструктуры городского округа «Город Калининград» (в редакции постановлений от 23.01.2015 № 53, от 27.04.2015 № 696, от 30.04.2015 № 715,                от 14.07.2015 № 1114) </w:t>
      </w:r>
    </w:p>
    <w:p>
      <w:pPr>
        <w:pStyle w:val="Normal"/>
        <w:tabs>
          <w:tab w:val="clear" w:pos="708"/>
          <w:tab w:val="left" w:pos="5580" w:leader="none"/>
        </w:tabs>
        <w:ind w:right="405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77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бъемов финансирования ремонтных работ за счет средств бюджета городского округа «Город Калининград», в соответствии с решением городского Совета депутатов Калининграда от 01.07.2015 № 184                      «О внесении изменений в решение городского Совета депутатов Калининграда от 26.11.2014 № 380 «О бюджете городского округа «Город Калининград» на 2015 год и плановый период 2016-2017 годов» (в редакции решений                          от 21.01.2015 № 34, от 04.03.2015 № 61, от 25.03.2015 № 97, от 15.04.2015                  № 106, от 20.05.2015 № 145, от 01.07.2015 № 184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540"/>
        <w:jc w:val="both"/>
        <w:rPr/>
      </w:pPr>
      <w:r>
        <w:rPr>
          <w:sz w:val="28"/>
          <w:szCs w:val="28"/>
        </w:rPr>
        <w:t xml:space="preserve">1. Внести изменения в </w:t>
      </w:r>
      <w:bookmarkStart w:id="0" w:name="_GoBack"/>
      <w:bookmarkEnd w:id="0"/>
      <w:r>
        <w:rPr>
          <w:sz w:val="28"/>
          <w:szCs w:val="28"/>
        </w:rPr>
        <w:t>постановление администрации городского округа «Город Калининград» от 20.10.2014 № 1638 «Об утверждении муниципальной программы «Развитие коммунальной инфраструктуры городского округа «Город Калининград» (в редакции постановлений от 23.01.2015 № 53,                        от 27.04.2015 № 696, от 30.04.2014 № 715, от 14.07.2015 № 1114), изложив приложение к нему в новой редакции  (приложение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2. Общему отделу администрации городского округа «Город Калининград» (В.М. 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, председателя комитета архитектуры и строительства  администрации городского округа «Город Калининград» А.Л. Крупина.</w:t>
      </w:r>
    </w:p>
    <w:p>
      <w:pPr>
        <w:pStyle w:val="Normal"/>
        <w:tabs>
          <w:tab w:val="clear" w:pos="708"/>
          <w:tab w:val="left" w:pos="945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rPr/>
      </w:pPr>
      <w:r>
        <w:rPr>
          <w:sz w:val="28"/>
          <w:szCs w:val="28"/>
        </w:rPr>
        <w:t>Глава городского округа</w:t>
        <w:tab/>
        <w:t xml:space="preserve">                                                                         А.Г. Ярошук</w:t>
      </w:r>
    </w:p>
    <w:p>
      <w:pPr>
        <w:pStyle w:val="Normal"/>
        <w:tabs>
          <w:tab w:val="clear" w:pos="708"/>
          <w:tab w:val="center" w:pos="4819" w:leader="none"/>
          <w:tab w:val="left" w:pos="824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4:00Z</dcterms:created>
  <dc:creator>a_kost</dc:creator>
  <dc:description/>
  <dc:language>en-US</dc:language>
  <cp:lastModifiedBy>Латушкина Наталья Николаевна</cp:lastModifiedBy>
  <cp:lastPrinted>2015-07-29T14:27:00Z</cp:lastPrinted>
  <dcterms:modified xsi:type="dcterms:W3CDTF">2015-08-26T12:44:00Z</dcterms:modified>
  <cp:revision>2</cp:revision>
  <dc:subject/>
  <dc:title>РОССИЙСКАЯ ФЕДЕРАЦИЯ</dc:title>
</cp:coreProperties>
</file>