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к постановлению администрации   городского округа «Город Калининград»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от 24 августа 2015 г. № 1415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Развитие коммунальной инфраструктуры городского округ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Город Калининград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рок реализации программы - 2015-2017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7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Развитие коммунальной инфраструктуры городского округа «Город Калининград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далее – Программа)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азчик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митет архитектуры и строительства администрации городского округа «Город Калининград»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полагаемые сроки реализации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5-2017 гг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ень подпрограмм (ведомственных целевых программ)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(ведомственные целевые программы) не предусмотре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ители основных мероприятий Программы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митет архитектуры и строительства администрации городского округа «Город Калининград»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</w:rPr>
              <w:t>Комитет по социальной политике</w:t>
            </w:r>
            <w:r>
              <w:rPr>
                <w:sz w:val="28"/>
              </w:rPr>
              <w:t xml:space="preserve">  администрации городского округа «Город Калинингра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итет городского хозяйства администрации городского округа «Город Калинингра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полагаемые объемы и источники финансирования мероприяти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Программы составляет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</w:rPr>
              <w:t>2 504 549,55 тыс. рублей, в том числе: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5 год – 1 635 655,2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6 год – 606 221,40 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2017 год – 262 672,90 тыс. 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ирование Программы осуществляется за счет средств федерального, областного и местного бюджетов,          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Федеральный бюджет – 1 890 219,20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1 180 445,1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469 031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 240 742,90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тной бюджет – 144 702,20 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111 197,5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22 020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11 484,00 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бюджета городского округа «Город  Калининград» – 469 628,15 тыс. 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5 год – 344 012,65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6 год – 115 169,50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2017 год – 10 446,00 тыс. 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езультаты реализации Программы и показатели социально-экономической эффективност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исполнения Программы будет реализован комплекс мероприятий по развитию систем водоснабжения и водоотведения, тепло-, газоснабжения и гидротехнических соору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реализации мероприятий Программ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водоснабжения возрастет с 76,0 % до 87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водоотведения возрастет с 57,0 % до 67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сетями газоснабжения возрастет с 62,0 % до 90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централизованными сетями теплоснабжения возрастет с 42,0 % до 55,0 %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1" w:leader="none"/>
              </w:tabs>
              <w:ind w:left="0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территории города централизованными сетями электроснабжения возрастет с 99,8 % до 99,9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. Цель</w:t>
      </w:r>
      <w:bookmarkStart w:id="0" w:name="_GoBack"/>
      <w:bookmarkEnd w:id="0"/>
      <w:r>
        <w:rPr>
          <w:sz w:val="28"/>
          <w:szCs w:val="28"/>
        </w:rPr>
        <w:t xml:space="preserve"> и задачи Программы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Целью Программы является обеспечение комфортного проживания населения городского округа «Город Калининград»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водоснабжения, водоот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газ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развитие систем тепл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 электроснабже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Правовое обоснование разработк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разработана в соответствии со ст. 16 Федерального закона от 06.10.2003 № 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от 30.12.2004 № 210-ФЗ «Об основах регулирования тарифов организаций коммунального комплекса», государственной программой Российской Федерации «Социально-экономическое развитие Калининградской области до 2020 года», утвержденной постановлением Правительства Российской Федерации от 15.04.2014  № 311, на основании Генерального плана города Калининграда, утвержденного решением городского Совета депутатов Калининграда от 22.02.2006 № 69 «Об утверждении Генерального плана муниципального образования «Город Калининград», и Стратеги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-экономического развития городского округа «Город Калининград» на период до 2035 года, утвержденной решением городского Совета депутатов Калининграда от 09.10.2013 № 302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Обоснование необходимости решения зада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 методом</w:t>
      </w:r>
    </w:p>
    <w:p>
      <w:pPr>
        <w:pStyle w:val="TextBody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атегии социально-экономического развития городского округа «Город Калининград» на период до 2035 года приоритеты развития г. Калининграда как столицы региона определяются с учетом экономико-географического потенциала Калининградской области, понимания места и роли региона в Российской Федерации и системе международных связей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тратегия социально-экономического развития городского округа «Город Калининград» ставит основными целями развитие человеческого капитала, формирование комфортной городской среды и развитие основных городских инфраструктур, формирование новой экономики, предполагающей развитие инновационных и экологически безопасных производств, создание условий для развития малого и среднего бизнеса и туризма, развитие сотрудничества со странами Европы в различных сфер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расчетный период (до 2035 года) предполагается  увеличение  численности населения города до 478,5 тыс. чел. и показателя средней  обеспеченности жильем до 39,6 кв.м/чел. Для обеспечения жильем указанной прогнозной численности населения в настоящее время помимо реконструкции существующего жилищного фонда интенсивное жилищное строительство ведется в Северном и Южном жилых районах, разрабатываются новые жилые кварталы и микрорайоны (Восточный, Юго-Западный, пос. Чкаловск, пос. им. А. Космодемьянского и др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месте с тем сложившаяся инженерная инфраструктура не отвечает требованиям быстро развивающегося города. </w:t>
      </w:r>
      <w:r>
        <w:rPr>
          <w:rFonts w:cs="Times New Roman CYR" w:ascii="Times New Roman CYR" w:hAnsi="Times New Roman CYR"/>
          <w:sz w:val="28"/>
          <w:szCs w:val="28"/>
        </w:rPr>
        <w:t>Существующие коммунальные сети и источники теплоснабжения, водоснабжения, отвода сточных вод имеют ограниченные возможности для наращивания объемов жилищного строительства. Для решения этой задачи необходимо опережающее развитие коммунальной инфраструктуры, что возможно исключительно с помощью применения программно-целевого подх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стемные проблемы в вопросах обеспечения земельных участков коммунальной инфраструктурой в целях жилищного строительства также решаются программно-целевым методом.</w:t>
      </w:r>
    </w:p>
    <w:p>
      <w:pPr>
        <w:pStyle w:val="TextBody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4. Обоснование состава и значений  конечных результатов Программы             и непосредственных результатов основных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нения Программы будет реализован комплекс мероприятий по развитию систем водоснабжения и водоотведения, тепло-, газоснабжения и гидротехнических соору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мероприятий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водоснабжения возрастет с 76,0 % до 87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водоотведения возрастет с 57,0 % до 67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сетями газоснабжения возрастет с 62,0 % до 90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ность территории города централизованными сетями теплоснабжения возрастет с 42,0 % до 55,0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территории города централизованными сетями электроснабжения возрастет с 99,8 % до 99,9 %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Информация о наличии на региональном и федеральном уровнях государственных программ, направленных на достижение схожих целей             и задач, порядок взаимодействия заказчика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ышестоящими органами в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озможность включения программных мероприятий в государственную программу «Социально-экономическое развитие Калининградской области на период до 2020 года» с целью получения софинансирования из бюджетов вышестоящих уровней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средств федерального и областного бюджетов комитет архитектуры и строительства администрации городского округа «Город Калининград» по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подпрограмм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Краткое описание подпрограм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истема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приведена в приложении № 1 к Программ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ъем финансовых потребностей на реализацию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 2 к Программ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потребностей на реализацию мероприятий капитального строительства, финансирование строительства или реконструкции которых планируется осуществлять с привлечением средств федерального и областного бюджетов, приведен в приложении № 3 к Программе.</w:t>
      </w:r>
    </w:p>
    <w:p>
      <w:pPr>
        <w:pStyle w:val="Normal"/>
        <w:jc w:val="center"/>
        <w:rPr/>
      </w:pPr>
      <w:r>
        <w:rPr>
          <w:sz w:val="28"/>
          <w:szCs w:val="28"/>
        </w:rPr>
        <w:t>7.  График реализации мероприятий в 2015 г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"/>
        <w:gridCol w:w="3313"/>
        <w:gridCol w:w="49"/>
        <w:gridCol w:w="649"/>
        <w:gridCol w:w="673"/>
        <w:gridCol w:w="674"/>
        <w:gridCol w:w="675"/>
        <w:gridCol w:w="2504"/>
      </w:tblGrid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№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п/п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Наименование мероприятия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1 к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2 к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 xml:space="preserve">3 кв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4 кв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1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строительство и реконструкцию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2 конкурса проведены в 2014 году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.2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и реконструкция объектов водоснабжения и водоотвед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2 конкурса проведены в 2014 году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витие систем газоснабж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1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азработка проектной документации на строительство и реконструкцию объектов газоснабж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1 конкурс проведен в 2014 году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.2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и реконструкция объектов газоснабж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4 конкурса проведены в 2014 году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 теплоснабж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проектной документации на </w:t>
            </w:r>
            <w:r>
              <w:rPr>
                <w:bCs/>
                <w:sz w:val="22"/>
                <w:szCs w:val="22"/>
              </w:rPr>
              <w:t xml:space="preserve">строительство и реконструкцию </w:t>
            </w:r>
            <w:r>
              <w:rPr>
                <w:sz w:val="22"/>
                <w:szCs w:val="22"/>
              </w:rPr>
              <w:t>объектов теплоснабж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Строительство и реконструкция объектов теплоснабж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систем электроснабж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проектной документации на </w:t>
            </w:r>
            <w:r>
              <w:rPr>
                <w:bCs/>
                <w:sz w:val="22"/>
                <w:szCs w:val="22"/>
              </w:rPr>
              <w:t xml:space="preserve">строительство и реконструкцию </w:t>
            </w:r>
            <w:r>
              <w:rPr>
                <w:sz w:val="22"/>
                <w:szCs w:val="22"/>
              </w:rPr>
              <w:t>объектов электроснабжения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программе за исключением инвестиционных расходов</w:t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змещаемых заказо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21"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Порядок взаимодействия заказчика Программы со структурными подразделениями администрации, являющимися исполнителями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ского округа «Город Калининград»: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 осуществляет контроль реализации Программы;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- представляет в комитет экономики, финансов и контроля администрации городского округа «Город Калининград» согласованный              с заказчиком Программы отчет о реализации Программы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еализации Программы привлекаются: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капитального строительства» (МКУ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КП «Управление капитального строительства» (МКП «УКС»);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подрядные организации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заказчики готовят необходимые пакеты документов для проведения открытых аукционов на выполнение работ по разработке проектной документации, строительно-монтажных работ в соответствии с Федеральным законом от 05.04.2013 № 44-ФЗ «О контрактной системе </w:t>
      </w:r>
      <w:r>
        <w:rPr>
          <w:color w:val="000000"/>
          <w:sz w:val="28"/>
          <w:szCs w:val="28"/>
          <w:shd w:fill="FFFFFF" w:val="clear"/>
        </w:rPr>
        <w:t>в сфере закупок товаров, работ, услуг для обеспечения государственных и муниципальных нужд»,</w:t>
      </w:r>
      <w:r>
        <w:rPr>
          <w:sz w:val="28"/>
          <w:szCs w:val="28"/>
        </w:rPr>
        <w:t xml:space="preserve"> в том числе формируют технические задания и планы реализации мероприятий и представляют их в соответствующие ведомства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архитектуры и строительства совместно с комитетом по социальной политике и </w:t>
      </w:r>
      <w:r>
        <w:rPr>
          <w:rFonts w:eastAsia="Calibri"/>
          <w:sz w:val="28"/>
          <w:szCs w:val="28"/>
        </w:rPr>
        <w:t>комитетом городского хозяйства</w:t>
      </w:r>
      <w:r>
        <w:rPr>
          <w:sz w:val="28"/>
          <w:szCs w:val="28"/>
        </w:rPr>
        <w:t xml:space="preserve"> контролируют выполнение мероприятий Программы. Техническими заказчиками по этим объектам могут выступать МКУ «УКС» и МКП «УКС». Муниципальным заказчиком может быть определено МКУ «УКС»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ы документов для включения мероприятий в областную инвестиционную программу и федеральную целевую программу в установленном порядке формирует и направляет в Правительство Калининградской области комитет архитектуры и строительства.</w:t>
      </w:r>
    </w:p>
    <w:p>
      <w:pPr>
        <w:pStyle w:val="Style22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митет по социальной политике и комитет городского хозяйства администрации городского округа «Город Калининград» </w:t>
      </w:r>
      <w:r>
        <w:rPr>
          <w:rFonts w:cs="Times New Roman" w:ascii="Times New Roman" w:hAnsi="Times New Roman"/>
          <w:sz w:val="28"/>
          <w:szCs w:val="28"/>
        </w:rPr>
        <w:t xml:space="preserve">представляют в </w:t>
      </w:r>
      <w:r>
        <w:rPr>
          <w:rFonts w:eastAsia="Calibri" w:cs="Times New Roman" w:ascii="Times New Roman" w:hAnsi="Times New Roman"/>
          <w:sz w:val="28"/>
          <w:szCs w:val="28"/>
        </w:rPr>
        <w:t>комитет архитектуры и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 отчеты о выполнении мероприятий Программы по утвержденной форме с сопроводительным письмом, отражающим причины отклонения фактических значений от плановых и меры, принимаемые по их устранению. Отчеты предста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в течение 10 календарных дней по истечении отчетного кварт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срок до 25 февраля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>Комитет архитектуры и строительства администрации городского округа «Город Калининград» направляет в адрес комитета экономики, финансов и контроля администрации городского округа «Город Калининград»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709"/>
        <w:jc w:val="both"/>
        <w:rPr/>
      </w:pPr>
      <w:r>
        <w:rPr>
          <w:sz w:val="28"/>
          <w:szCs w:val="28"/>
        </w:rPr>
        <w:t>квартальный отчет о выполнении мероприятий Программы –  в течение 15 календарных дней по истечении отчетного квартал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выполнении Программы и достижении установленных показателей – ежегодно в срок до 1 марта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ы представляются по установленным формам, сопровождаются пояснительной запиской с указанием причин отклонений фактических значений от плановых и принимаемых мер по устранению этих прич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9. Критерии качества выполнения Программы</w:t>
      </w:r>
      <w:r>
        <w:rPr>
          <w:b/>
          <w:sz w:val="28"/>
          <w:szCs w:val="28"/>
        </w:rPr>
        <w:tab/>
      </w:r>
    </w:p>
    <w:p>
      <w:pPr>
        <w:pStyle w:val="Normal"/>
        <w:ind w:right="2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Основным критерием качества выполнения Программы является соответствие построенных, реконструированных и капитально отремонтированных объектов коммунальной инфраструктуры требованиям действующих технических регламентов, норм и правил. </w:t>
      </w:r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lang w:val="ru-RU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Знак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Знак"/>
    <w:qFormat/>
    <w:rPr>
      <w:rFonts w:cs="Times New Roman"/>
      <w:sz w:val="24"/>
    </w:rPr>
  </w:style>
  <w:style w:type="character" w:styleId="1">
    <w:name w:val="Стиль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">
    <w:name w:val="! AAA !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sz w:val="2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77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4:00Z</dcterms:created>
  <dc:creator>Natasha</dc:creator>
  <dc:description/>
  <dc:language>en-US</dc:language>
  <cp:lastModifiedBy>Латушкина Наталья Николаевна</cp:lastModifiedBy>
  <cp:lastPrinted>2015-06-23T11:26:00Z</cp:lastPrinted>
  <dcterms:modified xsi:type="dcterms:W3CDTF">2015-08-26T12:44:00Z</dcterms:modified>
  <cp:revision>2</cp:revision>
  <dc:subject/>
  <dc:title>ЦЕЛЕВАЯ ПРОГРАММА</dc:title>
</cp:coreProperties>
</file>