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both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>Приложение № 2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 постановлению главы городского округа «Город Калининград»</w:t>
      </w:r>
      <w:r>
        <w:rPr>
          <w:sz w:val="28"/>
          <w:szCs w:val="28"/>
        </w:rPr>
        <w:t xml:space="preserve">  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от 12 декабря 2012г. № 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ческое изобра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рагмента Карты градостроительного зонирования Правил землепользования и застройки городского округа  «Город Калининград»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земельные участки по ул. Курортная, 89, 91, СНТ «Мичуринец-3»                                   в Ленинградском район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ить зону ЖИ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2315" cy="3218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85" t="23440" r="-5" b="384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на зону Ж-3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2315" cy="3197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785" t="23504" r="-5" b="38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18:00Z</dcterms:created>
  <dc:creator>user</dc:creator>
  <dc:description/>
  <cp:keywords/>
  <dc:language>en-US</dc:language>
  <cp:lastModifiedBy>Колесникова Наталья Юрьевна (UIR-NK - Колесникова)</cp:lastModifiedBy>
  <dcterms:modified xsi:type="dcterms:W3CDTF">2012-12-14T12:18:00Z</dcterms:modified>
  <cp:revision>2</cp:revision>
  <dc:subject/>
  <dc:title>Приложение № 2</dc:title>
</cp:coreProperties>
</file>