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rPr/>
      </w:pPr>
      <w:bookmarkStart w:id="0" w:name="OLE_LINK5"/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Приложение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к постановлению администрации   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городского округа «Город Калининград»  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от 18 мая 2016 г.    № 683</w:t>
      </w:r>
    </w:p>
    <w:p>
      <w:pPr>
        <w:pStyle w:val="Normal"/>
        <w:spacing w:before="0" w:after="0"/>
        <w:ind w:left="354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к постановлению администрации   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городского округа «Город Калининград»  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от 25 декабря 2015 г.  №  2155 </w:t>
      </w:r>
    </w:p>
    <w:p>
      <w:pPr>
        <w:pStyle w:val="Normal"/>
        <w:spacing w:before="0" w:after="0"/>
        <w:ind w:left="354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-14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нкурсная документация на проведение открытого конкурса</w:t>
      </w:r>
    </w:p>
    <w:p>
      <w:pPr>
        <w:pStyle w:val="ConsPlusTitle"/>
        <w:ind w:left="-14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право заключения договоров об организации регулярных</w:t>
      </w:r>
    </w:p>
    <w:p>
      <w:pPr>
        <w:pStyle w:val="ConsPlusTitle"/>
        <w:ind w:left="-14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евозок пассажиров и багажа автомобильным транспортом</w:t>
      </w:r>
    </w:p>
    <w:p>
      <w:pPr>
        <w:pStyle w:val="ConsPlusTitle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маршрутам городского округа «Город Калининград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 администрация городского округа «Город Калининград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 конкурса: комитет городского хозяйства администрации городского округа «Город Калининград».</w:t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6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1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мины и определения, используемые в конкурсной документаци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ая карта открытого конкурс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2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цы форм документов для заполнения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тендентами конкурса (отдельного лота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3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договора об организации регулярных перевозок пассажиров и багажа автомобильным транспортом по маршрутам городского округа «Город Калининград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4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вещение о проведении открытого конкурса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раво заключения договоров об организации регулярных перевозок пассажиров и багажа автомобильным транспортом по маршрутам городского округа «Город Калининград»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мины и определения, используемые в конкурсной документаци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тендент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любое юридическое лицо независимо от организационно-правовой формы, формы собственности, места нахождения и места происхождения капитала либо индивидуальный предприниматель, претендующие на заключение договора об организации регулярных перевозок пассажиров и багажа автомобильным транспортом по маршрутам городского округа «Город Калининград» и подавшие заявку на участие в конкурс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тник </w:t>
      </w:r>
      <w:r>
        <w:rPr>
          <w:rFonts w:cs="Times New Roman" w:ascii="Times New Roman" w:hAnsi="Times New Roman"/>
          <w:bCs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етендент, допущенный по результатам рассмотрения заявок на участие в конкурсе к участию в конкурс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итель – участник, получивший по итогам конкурсного отбора право на заключение договора об организации регулярных перевозок пассажиров и багажа автомобильным транспортом по маршрутам городского округа «Город Калининград» с организатором конкурс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возчик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юридическое лицо, индивидуальный предприниматель, осуществляющие пассажирские перевозки на автомобильном транспорте по договору об организации регулярных перевозок транспортом общего пользования и имеющие в собственности, аренде либо на иных законных основаниях транспортные средства в количестве, необходимом для выполнения взятых на себя обязатель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аршрут регулярных перевозок – предназначенный для осуществления перевозок пассажиров и багажа по расписанию путь следования транспортных средств от начального остановочного пункта через промежуточные остановочные пункты до конечного остановочного пунк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от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объект конкурса, включающ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сколько маршрутов регулярных перевозок пассажиров и багажа в городском округе «Город Калининград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ичество и класс транспортных средств, используемых для перевозки пассажиров и багажа по соответствующим маршрута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ремя начала и окончания движения транспортных средств с конечных остановочных пунк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исание – график, устанавливающий время или интервалы прибытия транспортных средств в остановочный пункт либо отправления транспортных средств с остановочного пункта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ая карта открытого конкурс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редметом открытого конкурса является право на заключение договоров об организации регулярных перевозок пассажиров и багажа автомобильным транспортом по маршрутам городского округа «Город Калининград» по 15 (пятнадцати) лотам (</w:t>
      </w:r>
      <w:hyperlink w:anchor="P33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№ 1 к разделу 1 «Информационная карта открытого конкурса»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. Целями организации конкурса являются формирование эффективной и устойчивой системы организации безопасного транспортного обслуживания жителей городского округа «Город Калининград», а также своевременное и полное удовлетворение потребности населения в транспортных услугах транспортом общего польз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Сроки и требования к организации регулярных пассажирских перевозок по маршрутам городского округа «Город Калининград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1. Договоры об организации регулярных пассажирских перевозок по маршрутам городского округа «Город Калининград» заключаются с победителем конкурса на срок до 01.03.2018 на условиях, указанных в конкурсной документации и поданных участниками конкурса заявка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2. Требования к организации регулярных пассажирских перевозо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1. Победитель конкурса обязан предоставить транспортные средства для установки заказчиком оборудования для автоматической фиксации количества провозимых пассажиров и оборудования системы электронного контроля оплаты проезда, обеспечивать его сохранность, функционирование и возврат по окончании срока действия договор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2.2. Осуществление регулярных перевозок пассажиров по маршрутам городского округа «Город Калининград» в соответствии с требованиями нормативных правовых актов Российской Федерации, Калининградской области, органов местного самоуправления городского округа «Город Калининград», условиями договоров об организации регулярных перевозок пассажиров и багажа автомобильным транспортом по маршрутам городского округа «Город Калининград». Перевозки по маршрутам осуществляются транспортом общего польз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2.3. Соблюдение расписания, составленного и утвержденного организатор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2.4. Осуществление перевозок пассажиров и багажа по установленным тарифам и обеспечение частично или полностью оплачиваемых за счет средств городского бюджета перевозок льготных категорий граждан (приложение № 2 к разделу 1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Требования к транспортным средствам участника конкур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Транспортные средства должны находиться в технически исправном состоянии, должны быть оснащены исправным и настроенным бортовым навигационно-связным оборудованием ГЛОНАСС\GPS, совместимым с информационными системами контроля движения  пассажирского транспорта города Калинингра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 Транспортные средства должны быть оборудованы в соответствии с Уставом автомобильного транспорта и городского наземного электрического транспорта, утвержденным Федеральным законом от 08.11.2007 № 259-ФЗ, и Правилами перевозок пассажиров и багажа автомобильным транспортом и городским наземным электрическим транспортом, утвержденными постановлением Правительства Российской Федерации от 14.02.2009 № 112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рудование, внутреннее и внешнее оформление транспортных средств должны соответствовать требованиям, установленным нормативными правовыми  актами Российской Федерации, и обеспечивать информирование пассажиров об условиях выполнения перевозок в соответствии с международным государственным стандартом ГОСТ 25869-90 «Отличительные знаки и информационное обеспечение подвижного состава пассажирского наземного транспорта, остановочных пунктов и пассажирских станций. Общие технические требования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Инструкция по заполнению и подаче заявки на участие в конкурсе и требования к оформлению прилагаемых к ней докумен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1. Заявка на участие в конкурсе выражает намерение юридического лица независимо от организационно-правовой формы и формы собственности либо индивидуального предпринимателя  принять участие в конкурсе на условиях, указанных в извещении о проведении открытого конкурса, настоящей конкурсной документации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2. Претендент имеет право подать заявку на участие в конкурсе по неограниченному количеству лотов, а также отозвать заявку на участие в конкурсе в любое время до даты вскрытия конвертов с заявками на участие в открытом конкурсе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3. Заявка подается претендентом в письменном виде в запечатанном конверте. Конверт помечается надписью «Заявка по лоту №____»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нверте кроме вышеуказанной надписи должны быть указаны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азвание конкурс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аименование и адрес организатора конкурс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полное наименование претендента на участие в конкурсе;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адрес претендента на участие в конкурсе;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омер телефон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слова «не вскрывать до ___________» с указанием времени и даты вскрытия конвертов, установленных в извещении о конкурсе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этом если претендент участвует в конкурсе по нескольким лотам,  заявки должны находиться в разных конвертах – по одному на каждый лот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верт должен быть запечатан, скреплен подписью и печатью (при ее наличии) претендента таким образом, чтобы исключалась возможность вскрытия конверта без нарушения печати (при ее наличии) и подписи претенден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листы заявки на участие в конкурсе должны быть прошиты и пронумерованы. Заявка на участие в конкурсе должна быть скреплена печатью претендента (при ее наличии) и подписана претендентом – индивидуальным предпринимателем, для юридических лиц – руководителем претендента или лицом, уполномоченным на это претендентом в установленном порядке. Соблюдение претендентом указанных требований означает, что все документы и сведения, входящие в состав заявки на участие в конкурсе, поданы от имени претендента и подтверждают подлинность и достоверность представленных в составе заявки на участие в конкурсе документов и сведений. Подача заявок в электронном виде не предусмотре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4. Претендент на участие в открытом конкурсе на право заключения договора об организации регулярных перевозок пассажиров и багажа автомобильным транспортом по маршрутам городского округа «Город Калининград» вправе подать заявку на участие в конкурсе только на лот, по которому он в случае признания его победителем конкурса сможет осуществлять регулярные перевозки пассажиров и багажа, исходя из количества транспортных средств, соответствующих требованиям, установленным п. 1.3, их технического состояния, соответствующей категории и имеющихся трудовых ресурсов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5. Все документы должны быть аккуратно оформлены и заполнены разборчиво. Подчистки, дополнения и исправления не допускаются.  Оформление документов с нарушениями требований конкурсной документации является основанием для отказа в допуске к участию в конкурсе.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6. На каждый лот оформляется одна заявка на участие в конкурсе. Если претендентом подано более одной заявки, все заявки на участие в конкурсе такого претендента, поданные в отношении данного лота, не рассматриваются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7. В случаях, установленных конкурсной документацией, документы, прилагаемые к заявке, представляются в оформленных надлежащим образом копиях. Копия документа считается надлежаще оформленной в случае, если она заверена на каждой странице подписью руководителя претендента и скреплена печатью (при ее наличии). Использование факсимиле недопустимо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, прилагаемый к заявке на участие в конкурсе, представленный с нарушением данных требований, не будет иметь юридической силы и будет считаться не представленны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65"/>
      <w:bookmarkEnd w:id="1"/>
      <w:r>
        <w:rPr>
          <w:rFonts w:cs="Times New Roman" w:ascii="Times New Roman" w:hAnsi="Times New Roman"/>
          <w:sz w:val="28"/>
          <w:szCs w:val="28"/>
        </w:rPr>
        <w:t>1.5. Требования к содержанию, форме и составу заявки на участие в  открытом конкурсе, представляемым в составе заявки на участие в конкурсе документа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частия в конкурсе претендент представляе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1. </w:t>
      </w:r>
      <w:hyperlink w:anchor="P451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к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участие в конкурсе (по форме № 2).</w:t>
      </w:r>
    </w:p>
    <w:p>
      <w:pPr>
        <w:pStyle w:val="ConsPlusNormal"/>
        <w:ind w:firstLine="540"/>
        <w:jc w:val="both"/>
        <w:rPr/>
      </w:pPr>
      <w:bookmarkStart w:id="2" w:name="P68"/>
      <w:bookmarkEnd w:id="2"/>
      <w:r>
        <w:rPr>
          <w:rFonts w:cs="Times New Roman" w:ascii="Times New Roman" w:hAnsi="Times New Roman"/>
          <w:sz w:val="28"/>
          <w:szCs w:val="28"/>
        </w:rPr>
        <w:t>1.5.2. Сведения  о качественных показателях работы по осуществлению пассажирских перевозок автомобильным транспортом общего пользования (</w:t>
      </w:r>
      <w:hyperlink w:anchor="P67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№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форме № 2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3. Информацию о государственной регистрации юридического лица или индивидуального предпринимателя (выписка из ЕГРЮЛ или ЕГРИП) (</w:t>
      </w:r>
      <w:hyperlink w:anchor="P95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№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форме № 2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4. Анкету претендента, заполненную по установленной в разделе 2 настоящей конкурсной документации форме (</w:t>
      </w:r>
      <w:hyperlink w:anchor="P75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№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форме № 2 </w:t>
      </w: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для юридического лица или </w:t>
      </w:r>
      <w:hyperlink w:anchor="P82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№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форме № 2 </w:t>
      </w: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для индивидуального предпринимателя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5. Документ, подтверждающий полномочия лица на осуществление действий от имени претендента. От индивидуального предпринимателя представляется выданная и оформленная в соответствии с гражданским законодательством Российской Федерации доверенность на уполномоченное лицо. От юридического лица представляется копия решения о назначении или об избрании либо копия приказа о назначении физического лица на должность, в соответствии с которым такое физическое лицо обладает правом действовать от имени претендента без доверенности (далее </w:t>
      </w: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руководитель). В случае если от имени претендента действует иное лицо, представляется выданная и оформленная в соответствии с гражданским законодательством Российской Федерации доверенность на осуществление действий от имени претендента  либо нотариально удостоверенная. В случае если указанная доверенность подписана лицом, уполномоченным руководителем претендента, должен представляться документ, подтверждающий полномочия такого лица (</w:t>
      </w:r>
      <w:hyperlink w:anchor="P9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№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форме № 2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6. Копию действующей лицензии претендента на осуществление перевозок пассажиров автомобильным транспортом, оборудованным для перевозок более 8 человек,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02.04.2012 № 280 «Об утверждении Положения о лицензировании перевозок пассажиров автомобильным транспортом, оборудованным для перевозок более 8 человек (за исключением случая, если указанная деятельность осуществляется по заказам либо для собственных нужд юридического лица или индивидуального предпринимателя)», заверенную нотариально либо выдавшим ее органом в течение месяца с даты объявления конкурса (</w:t>
      </w:r>
      <w:hyperlink w:anchor="P98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№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форме № 2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7. Сведения о наличии у претендента на праве собственности или на ином законном основании необходимых для исполнения договора по соответствующему лоту транспортных средств, соответствующих по назначению и конструкции техническим требованиям к транспортным средствам, осуществляющим перевозки пассажиров, и допущенных в установленном порядке к участию в дорожном движении, с приложением копий ПТС, договоров аренды, талонов технического осмотра, действующих полисов ОСАГО по каждому транспортному средству, на которые претендентом подана заявка на участие в конкурсе (</w:t>
      </w:r>
      <w:hyperlink w:anchor="P57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№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форме № 2 «Заявка на участие в открытом конкурсе»), сведения об их техническом состоян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8. Сведения о наличии у претендента водителей транспортных средств, заключивших с ним трудовой договор или договор об оказании услуг, с приложением копий трудовых договоров и договоров на оказание услуг (</w:t>
      </w:r>
      <w:hyperlink w:anchor="P98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№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форме № 2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9. Копия документа, подтверждающего назначение работника, ответственного за безопасность дорожного движения, прошедшего  аттестацию на право занимать указанную должность  (</w:t>
      </w:r>
      <w:hyperlink w:anchor="P100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№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форме   № 2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10. Копии положения о водителе-наставнике и приказа о присвоении водителю звания наставника (</w:t>
      </w:r>
      <w:hyperlink w:anchor="P10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№ 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форме № 2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11. Сведения о наличии на праве собственности или ином законном основании производственно-технической базы (помещений и оборудования), площадь и мощность которой (которых) обеспечивают возможность текущего ремонта, технического обслуживания, хранения и стоянки (в том числе на парковках), чистки и мойки транспортных средств по лоту (либо по совокупности лотов), по которому претендентом подана заявка на участие в конкурсе (</w:t>
      </w:r>
      <w:hyperlink w:anchor="P62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№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форме № 2), с представлением копий подтверждающих документов, в том числе сведений о налич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тоянки (парковки) для хранения автобус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ста для технического обслуживания и текущего ремонта транспортных средст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ста для чистки и мойки транспортных средст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ста для выполнения технического контрол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диспетчерского пункта организации движ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борудованного кабинета предрейсовых и послерейсовых медицинских осмотр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борудованного класса для проведения занятий по безопасности дорожного движения (приложение № 2 к форме № 2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12. Справки об отсутствии задолженности по состоянию на 01.01.2016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 </w:t>
      </w:r>
      <w:r>
        <w:rPr>
          <w:rFonts w:cs="Times New Roman" w:ascii="Times New Roman" w:hAnsi="Times New Roman"/>
          <w:sz w:val="28"/>
          <w:szCs w:val="28"/>
        </w:rPr>
        <w:t xml:space="preserve">из Федеральной налоговой службы Российской Федерации – об исполнении налогоплательщиком обязанности по уплате налогов, сборов, пеней, штрафов, процентов (форма Код по КДН 1120101);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 </w:t>
      </w:r>
      <w:r>
        <w:rPr>
          <w:rFonts w:cs="Times New Roman" w:ascii="Times New Roman" w:hAnsi="Times New Roman"/>
          <w:sz w:val="28"/>
          <w:szCs w:val="28"/>
        </w:rPr>
        <w:t>из Пенсионного Фонда Российской Федер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из Фонда социального страхования Российской Федер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т организатора перевозок (комитета городского хозяйства администрации городского округа «Город Калининград») – по штрафам, наложенным за нарушение договорных обязательств (претендент вправе представить по собственной инициативе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т администратора доходов платежей (комитета муниципального имущества и земельных ресурсов администрации городского округа «Город Калининград») – по договорам аренды земельных участков и (или) муниципального имущества (претендент вправе представить по собственной инициативе) (</w:t>
      </w:r>
      <w:hyperlink w:anchor="P102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№ 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форме № 2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13. Справку-подтверждение (приложение № 6 к форме № 2).</w:t>
      </w:r>
    </w:p>
    <w:p>
      <w:pPr>
        <w:pStyle w:val="ConsPlusNormal"/>
        <w:ind w:firstLine="540"/>
        <w:jc w:val="both"/>
        <w:rPr/>
      </w:pPr>
      <w:bookmarkStart w:id="3" w:name="P87"/>
      <w:bookmarkEnd w:id="3"/>
      <w:r>
        <w:rPr>
          <w:rFonts w:cs="Times New Roman" w:ascii="Times New Roman" w:hAnsi="Times New Roman"/>
          <w:sz w:val="28"/>
          <w:szCs w:val="28"/>
        </w:rPr>
        <w:t>1.5.14. Копии учредительных документов (для юридических лиц), копию паспорта (для индивидуального предпринимателя) и копии документов, подтверждающих деятельность по осуществлению перевозок пассажиров транспортом общего пользования до реорганизации (</w:t>
      </w:r>
      <w:hyperlink w:anchor="P10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№ 14</w:t>
        </w:r>
      </w:hyperlink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 форме № 2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15. Все документы, представляемые претендентами в составе заявки на участие в открытом конкурсе, должны быть заполнены по всем пунктам конкурсной заяв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орядок предоставления конкурсной документ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курсная документация является открытой и бесплатной, размещается на официальном сайте администрации городского округа «Город Калининград» в сети Интернет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klgd.ru</w:t>
        </w:r>
      </w:hyperlink>
      <w:r>
        <w:rPr>
          <w:rFonts w:cs="Times New Roman" w:ascii="Times New Roman" w:hAnsi="Times New Roman"/>
          <w:sz w:val="28"/>
          <w:szCs w:val="28"/>
        </w:rPr>
        <w:t>, публикуется в газете «Гражданин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курсная документация предоставляется по письменному заявлению претендента в МКУ «Многофункциональный центр предоставления государственных и муниципальных услуг» (далее – МФЦ) по адресу 236022, г. Калининград, пл. Победы, 1 в рабочие дни с 09.00 до 18.00 (перерыв с 13.00 до 14.00) по калининградскому времен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Порядок, дата начала и дата окончания срока предоставления претендентам и другим лицам разъяснений положений конкурсной документации, порядок внесения в нее измен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тендент (или иное лицо) вправе направить в письменной форме организатору запрос о разъяснении положений конкурсной документации по установленной в разделе 2 настоящей конкурсной документации </w:t>
      </w:r>
      <w:hyperlink w:anchor="P1038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 № 3</w:t>
        </w:r>
      </w:hyperlink>
      <w:r>
        <w:rPr>
          <w:rFonts w:cs="Times New Roman" w:ascii="Times New Roman" w:hAnsi="Times New Roman"/>
          <w:sz w:val="28"/>
          <w:szCs w:val="28"/>
        </w:rPr>
        <w:t>. В течение двух рабочих дней со дня поступления указанного запроса организатор обязан направить лицу, подавшему запрос,  в письменной форме разъяснение положений конкурсной документации способом, указанным в запросе, если указанный запрос поступил к организатору не позднее чем за пять рабочих дней до дня окончания срока подачи заявок на участие в конкурсе. Разъяснение положений конкурсной документации не должно противоречить ее содержа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зчик по собственной инициативе или в соответствии с запросом претендента (или иного лица) на участие в конкурсе о разъяснении положений конкурсной документации вправе принять решение о внесении изменений в конкурсную документацию не позднее чем за пять рабочих дней до даты окончания подачи заявок на участие в конкурсе. Изменение предмета конкурса не допускается. В течение пяти рабочих дней со дня принятия решения о внесении изменений в конкурсную документацию такие изменения должны быть опубликованы и размещены на официальном сайте администрации городского округа «Город Калининград», в газете «Гражданин». При этом срок подачи заявок на участие в конкурсе должен быть продлен так, чтобы срок со дня опубликования в официальном печатном издании и размещения на официальном сайте администрации городского округа «Город Калининград» в сети Интернет www.klgd.ru изменений  конкурсной документации до даты окончания подачи заявок на участие в конкурсе составлял не менее двадцати дн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Порядок, место, дата начала и дата окончания срока подачи заявок на участие в конкурс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ой начала срока подачи заявок на участие в конкурсе является день, следующий за днем опубликования в газете «Гражданин» и размещения на официальном сайте администрации городского округа «Город Калининград» извещения о проведении открытого конкурс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 окончания срока приема заявок от претендентов на участие в конкурсе указывается в извещении о проведении открытого конкурс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ки принимаются в рабочие дни  с 09.00 до 18.00 (перерыв с 13.00 до 14.00) по калининградскому времени в МФЦ по адресу 236022,                              г. Калининград, пл. Победы, 1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участия в конкурсе претендент представляет организатору (лично либо через своего представителя или почтой) заявку (одна заявка на один лот) в письменной форме в запечатанном конверте. Заявка и опись представленных документов составляются в 2 экземплярах, один из которых остается у организатора конкурса, второй </w:t>
      </w: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у претендента. Заявка с прилагаемыми к ней документами регистрируется организатором в журнале приема заявок с присвоением каждой заявке номера и указанием даты и времени приема документов. На каждом экземпляре заявки (запечатанном конверте) организатором делается отметка о приеме заявки с указанием номера, даты и времени приема</w:t>
      </w:r>
      <w:r>
        <w:rPr>
          <w:rFonts w:cs="Times New Roman" w:ascii="Times New Roman" w:hAnsi="Times New Roman"/>
          <w:color w:val="FF66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кументов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документы, входящие в состав заявки, должны быть составлены на русском языке. Документы  на иностранном языке, входящие в состав заявки, должны быть переведены на русский язык и надлежащим образом заверен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и, поступившие после истечения срока приема заявок, указанного в извещении о проведении конкурса, не регистрируются и не рассматриваются. Такие заявки в течение пяти рабочих дней возвращаются отправителю по адресу, указанному на конверте, на основании акта, удостоверяющего факт поступления заявки с опоздани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 Требования к претенденту на участие в открытом конкурсе на право заключения договора об организации регулярных перевозок пассажиров и багажа автомобильным транспортом по маршрутам городского округа «Город Калининград»:</w:t>
      </w:r>
    </w:p>
    <w:p>
      <w:pPr>
        <w:pStyle w:val="Normal"/>
        <w:autoSpaceDE w:val="false"/>
        <w:spacing w:lineRule="auto" w:line="240" w:before="0" w:after="0"/>
        <w:ind w:firstLine="45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9.1. Соответствие претендента требованиям, </w:t>
      </w:r>
      <w:bookmarkStart w:id="4" w:name="_Ref166241751"/>
      <w:r>
        <w:rPr>
          <w:rFonts w:cs="Times New Roman" w:ascii="Times New Roman" w:hAnsi="Times New Roman"/>
          <w:sz w:val="28"/>
          <w:szCs w:val="28"/>
        </w:rPr>
        <w:t xml:space="preserve">установленным  законодательством Российской Федерации к лицам, </w:t>
      </w:r>
      <w:bookmarkEnd w:id="4"/>
      <w:r>
        <w:rPr>
          <w:rFonts w:cs="Times New Roman" w:ascii="Times New Roman" w:hAnsi="Times New Roman"/>
          <w:sz w:val="28"/>
          <w:szCs w:val="28"/>
        </w:rPr>
        <w:t>осуществляющим перевозки пассажиров автомобильным транспортом, оборудованным для перевозок более 8 человек.</w:t>
      </w:r>
    </w:p>
    <w:p>
      <w:pPr>
        <w:pStyle w:val="Normal"/>
        <w:autoSpaceDE w:val="false"/>
        <w:spacing w:lineRule="auto" w:line="240" w:before="0" w:after="0"/>
        <w:ind w:firstLine="45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лицензии, выданной в порядке, установленном постановлением Правительства Российской Федерации от 02.04.2012 № 280 «Об утверждении Положения о лицензировании перевозок пассажиров автомобильным транспортом, оборудованным для перевозок более 8 человек (за исключением случая, если указанная деятельность осуществляется по заказам либо для собственных нужд юридического лица или индивидуального предпринимателя)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2. Отсутствие процедуры ликвидации в отношении претендента –юридического лица  и отсутствие решения арбитражного суда о признании претендента банкротом и об открытии конкурсного производства (</w:t>
      </w:r>
      <w:hyperlink w:anchor="P88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№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форме № 2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9.3. Отсутствие процедуры приостановления деятельности в отношении претендента в порядке, предусмотренно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б административных правонарушениях, на день подачи заявки на участие в конкурсе (</w:t>
      </w:r>
      <w:hyperlink w:anchor="P88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№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форме № 2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4. Наличие на праве собственности или на ином законном основании производственно-технической баз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0. Участник конкурса обязан в период оценки и сопоставления конкурсной комиссией заявок представить транспортные средства для проверки их фактического наличия и  соответствия требованиям, заявленным  в заявке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ные транспортные средства, указанные в заявке претендентом конкурса, не должны быть задействованы в перевозках пассажиров на других действующих регулярных маршрута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. Порядок и срок отзыва заявок на участие в конкурсе, порядок внесения изменений в заяв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тендент имеет право изменить или отозвать принятую организатором заявку до окончания срока приема заявок. Отзыв заявки подается организатору конкурса в виде письменного заявления в произвольной форме, в котором указываются наименование претендента (для юридических лиц), фамилия, имя, отчество (для индивидуальных предпринимателей) и наименование конкурса (лота). Заявки, отозванные в соответствии с настоящим Положением, считаются не поданны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2. Место, порядок, дата и время вскрытия конвертов с заявками на участие в конкурс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2.1. Конкурс начинается в день, во время и в месте, которые указаны в извещении о проведении открытого конкурс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2.2. Претенденты, подавшие заявки, или их законные представители вправе присутствовать при вскрытии конвертов с заявками на участие в конкурс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ные на открытый конкурс документы после вскрытия конвертов с заявками организатором не возвращаются.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2.3. При вскрытии конвертов председатель конкурсной комиссии называет наименование (для юридического лица), фамилию, имя, отчество (для индивидуального предпринимателя) и почтовый адрес каждого претендента на участие в конкурсе, номер лота, сведения о наличии документов, находящихся в конверте.  Оглашенные данные зано</w:t>
        <w:softHyphen/>
        <w:t>сятся в протокол, оформляемый отдельно по каждому лоту. В случае если маркировка и опечатывание конвертов явно не соответствуют требованиям, установленным настоящей конкурсной документацией, и/или во вскрытых конвертах находятся не предусмотренные конкурсной доку</w:t>
        <w:softHyphen/>
        <w:t>ментацией документы или предметы, данные об этом также заносятся в протокол. В протокол вно</w:t>
        <w:softHyphen/>
        <w:t>сятся также сведения о нарушении целостности конвертов, нарушении требований к прошивке и скреплению документации, нарушении целостности элементов прошивки и скрепления документации.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2.4. При вскрытии конвертов с заявками члены конкурсной комиссии вправе потребовать от претендентов  разъяснения положений представленных ими документов и заявок на участие в конкурсе. Указанные разъяснения вносятся в протокол заседания конкурсной комиссии. При этом не допускается изменение заявки на участие в конкурсе. Конкурсная комиссия не вправе предъявлять дополнительные требования к претендентам  на участие в конкурсе. Не допускается изменять указанные в конкурсной документации требования к участникам конкурса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2.5.  Организатор конкурса ведет аудио- и видеозапись процедуры вскрытия конвертов с заявками на участие в конкурсе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2.6. В течение двух дней  после вскрытия конвертов конкурсная комиссия проверяет заявки на участие в конкурсе на соответствие требованиям, установленным конкурсной документацией. На основании результатов рассмотрения заявок на участие в конкурсе конкурсной комиссией принимается решение о признании претендентов участниками конкурса, которое оформляется протоколом рассмотрения заявок (отдельно по каждому лоту), на основании которого составляется график проверки, оценки и сопоставления заявок участников открытого конкурса, в том числе для проверки качественных характеристик производственно-технической базы и фактического  наличия транспортных средств, их соответствия требованиям, указанным в заявке и конкурсной документ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2.7. Претенденты не допускаются к участию в конкурсе по следующим основаниям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едставлены не все документы, перечисленные в извещении о проведении конкурса, или указанные документы оформлены не в соответствии с нормативными правовыми актами Российской Федерации либо требованиями конкурсной документ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аличие в представленных документах недостоверной информ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есоответствие претендента требованиям, установленным в конкурсной документ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есоответствие заявки на участие в конкурсе требованиям конкурсной документ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тенденты, допущенные и не допущенные к участию в конкурсе, уведомляются о принятом решении не позднее рабочего дня, следующего за днем принятия и оформления данного решения протоколом, путем вручения им под подпись соответствующего уведомления либо направления такого уведомления по почте заказным письм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3. Порядок оценки и сопоставления заявок участников конкур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третьего по седьмой день с момента вскрытия конвертов конкурсная комиссия проводит оценку и сопоставление заявок участников конкурса, результаты которых фиксируются в протоколе оценки и сопоставления заявок (отдельно по каждому лоту) на заседании комиссии на восьмой  день после вскрытия конвер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ки оцениваются по балльной системе в соответствии с критериями, установленными в настоящей документации. </w:t>
      </w:r>
    </w:p>
    <w:p>
      <w:pPr>
        <w:pStyle w:val="Heading3"/>
        <w:keepNext w:val="false"/>
        <w:widowControl w:val="false"/>
        <w:ind w:firstLine="567"/>
        <w:jc w:val="both"/>
        <w:rPr/>
      </w:pPr>
      <w:r>
        <w:rPr>
          <w:b w:val="false"/>
          <w:szCs w:val="28"/>
        </w:rPr>
        <w:t>Обследование производственно-технической базы, проверка фактического наличия транспортных средств и их соответствия требованиям</w:t>
      </w:r>
      <w:r>
        <w:rPr>
          <w:b w:val="false"/>
          <w:szCs w:val="28"/>
          <w:lang w:val="ru-RU"/>
        </w:rPr>
        <w:t xml:space="preserve"> конкурсной документации и сведениям</w:t>
      </w:r>
      <w:r>
        <w:rPr>
          <w:b w:val="false"/>
          <w:szCs w:val="28"/>
        </w:rPr>
        <w:t xml:space="preserve">, </w:t>
      </w:r>
      <w:r>
        <w:rPr>
          <w:b w:val="false"/>
          <w:szCs w:val="28"/>
          <w:lang w:val="ru-RU"/>
        </w:rPr>
        <w:t>указанным</w:t>
      </w:r>
      <w:r>
        <w:rPr>
          <w:b w:val="false"/>
          <w:szCs w:val="28"/>
        </w:rPr>
        <w:t xml:space="preserve"> в заявке, проводится конкурсной комиссией в период оценки и сопоставления заявок участников конкурса.</w:t>
      </w:r>
    </w:p>
    <w:p>
      <w:pPr>
        <w:pStyle w:val="Heading3"/>
        <w:keepNext w:val="false"/>
        <w:widowControl w:val="false"/>
        <w:ind w:firstLine="567"/>
        <w:jc w:val="both"/>
        <w:rPr>
          <w:szCs w:val="28"/>
        </w:rPr>
      </w:pPr>
      <w:r>
        <w:rPr>
          <w:b w:val="false"/>
          <w:szCs w:val="28"/>
        </w:rPr>
        <w:t xml:space="preserve">В случае несовпадения </w:t>
      </w:r>
      <w:r>
        <w:rPr>
          <w:b w:val="false"/>
          <w:szCs w:val="28"/>
          <w:lang w:val="ru-RU"/>
        </w:rPr>
        <w:t xml:space="preserve">количества </w:t>
      </w:r>
      <w:r>
        <w:rPr>
          <w:b w:val="false"/>
          <w:szCs w:val="28"/>
        </w:rPr>
        <w:t>транспортных средств</w:t>
      </w:r>
      <w:r>
        <w:rPr>
          <w:b w:val="false"/>
          <w:szCs w:val="28"/>
          <w:lang w:val="ru-RU"/>
        </w:rPr>
        <w:t xml:space="preserve">, </w:t>
      </w:r>
      <w:r>
        <w:rPr>
          <w:b w:val="false"/>
          <w:szCs w:val="28"/>
        </w:rPr>
        <w:t>представленных для проверки фактического наличия</w:t>
      </w:r>
      <w:r>
        <w:rPr>
          <w:b w:val="false"/>
          <w:szCs w:val="28"/>
          <w:lang w:val="ru-RU"/>
        </w:rPr>
        <w:t>,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>и количества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>транспортных средств</w:t>
      </w:r>
      <w:r>
        <w:rPr>
          <w:b w:val="false"/>
          <w:szCs w:val="28"/>
        </w:rPr>
        <w:t>, указанны</w:t>
      </w:r>
      <w:r>
        <w:rPr>
          <w:b w:val="false"/>
          <w:szCs w:val="28"/>
          <w:lang w:val="ru-RU"/>
        </w:rPr>
        <w:t>х</w:t>
      </w:r>
      <w:r>
        <w:rPr>
          <w:b w:val="false"/>
          <w:szCs w:val="28"/>
        </w:rPr>
        <w:t xml:space="preserve"> в заявк</w:t>
      </w:r>
      <w:r>
        <w:rPr>
          <w:b w:val="false"/>
          <w:szCs w:val="28"/>
          <w:lang w:val="ru-RU"/>
        </w:rPr>
        <w:t>е</w:t>
      </w:r>
      <w:r>
        <w:rPr>
          <w:b w:val="false"/>
          <w:szCs w:val="28"/>
        </w:rPr>
        <w:t>, заявка будет считаться недостоверной</w:t>
      </w:r>
      <w:r>
        <w:rPr>
          <w:b w:val="false"/>
          <w:szCs w:val="28"/>
          <w:lang w:val="ru-RU"/>
        </w:rPr>
        <w:t xml:space="preserve"> и не подлежащей оценке и сопоставлению с другими заявками</w:t>
      </w:r>
      <w:r>
        <w:rPr>
          <w:b w:val="false"/>
          <w:szCs w:val="28"/>
        </w:rPr>
        <w:t xml:space="preserve">. </w:t>
      </w:r>
    </w:p>
    <w:p>
      <w:pPr>
        <w:pStyle w:val="Heading3"/>
        <w:keepNext w:val="false"/>
        <w:widowControl w:val="false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езультаты проверки качественных характеристик производственно-технической базы, фактического  наличия транспортных средств и их соответствия требованиям, заявленным в заявке, заносятся в протокол оценки и сопоставления заявок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токол оценки и сопоставления заявок с момента его подписания  является документом, подтверждающим право победителя на заключение договора об организации регулярных перевозок пассажиров и багажа автомобильным транспортом по маршрутам городского округа «Город Калининград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опубликования информации о результатах конкурса на официальном сайте администрации городского округа «Город Калининград» в сети «Интернет» www.klgd.ru  проект договора передается организатором участнику конкурса для подписания с уведомлением о признании его победителем конкурса по лоту путем  вручения лично  победителю либо его законному представителю в МФЦ по адресу 236022, г. Калининград, пл. Победы, 1 в рабочие дни с 09.00 до 18.00 (перерыв с 13.00 до 14.00) по калининградскому времен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говор подлежит заключению не ранее 11 дней  и не позднее 20 дней  со дня размещения информации о результатах конкурса на официальном сайте администрации городского округа «Город Калининград» в сети «Интернет»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klgd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вступает в силу с даты, указанной в договоре. Выход на маршрут до вступления договора в силу  не допускаетс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4. Критерии оценки заявок на участие в конкурс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пределения победителя конкурса устанавливаются следующие критерии оценки заявок на участие в конкурсе по лотам (маршрутам)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критерий № 1 </w:t>
      </w: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качественные характеристики производственно-технической базы (помещений и оборудования), площадь и мощность которой (которых) обеспечивают возможность текущего ремонта, технического обслуживания, хранения и стоянки (в том числе на парковках), чистки и мойки транспортных средств, по каждому лоту и по всем лотам в совокупности, на которые претендентом поданы заявк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критерий № 2 </w:t>
      </w: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годы выпуска транспортных средст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критерий № 3 </w:t>
      </w: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возможность посадки в транспортные средства и высадки из них людей с ограниченными возможностями здоровь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критерий № 4 </w:t>
      </w: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экологические классы транспортных средст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ритерий № 5</w:t>
      </w: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качественные показатели работы по осуществлению городских пассажирских перевозок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критерий № 6 </w:t>
      </w: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опыт работы в сфере регулярных перевозок пассажиров и багажа автомобильным транспорт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итерий № 1 </w:t>
      </w: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качественные характеристики производственно-технической базы (помещений и оборудования), площадь и мощность которой (которых) обеспечивают возможность текущего ремонта, технического обслуживания, хранения и стоянки  (в том числе на парковках), чистки и мойки транспортных средств, по каждому лоту и по всем лотам в совокупности, на которые претендентом поданы заяв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водственно-техническая база на праве собственности или ином вещном праве оценивается в 30 баллов, производственно-техническая база на праве аренды </w:t>
      </w: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в 20 балл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2"/>
        <w:gridCol w:w="6426"/>
        <w:gridCol w:w="2126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аллов оценки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енная характеристик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енно-технической баз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территории для стоянки (парковки) заявленного количества автобусов, указанных в лоте (лотах) (расчет производится исходя из количества транспортных средств в соответствии со схемой расстановки транспорт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оборудованного поста для выполнения технического обслуживания и текущего ремонта автобусов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 оборудования для проведения ТО и ремонта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мотровая канава (подъемник, эстакада или полуэстакада)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мкости для отработанных материалов и ГС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оборудованного поста для выполнения технического контроля (контрольно-технического пункта - КТП)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мальный состав оборудования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лектрический фонарь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азоанализатор или дымомер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бор для проверки люфта рулевого управления ТС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нометр шинны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тангенциркуль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мотровая канава (подъемник, эстакада или полуэстакад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поста для чистки и мойки транспортных средств или договора на выполнение работ по чистке и мойке транспортных средст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диспетчерского пункта организации движения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 оборудования: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пьютерное или иное оборудование для изготовления или ручного оформления путевых листов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урнал учета выдачи путевых листов;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чее место, оснащенное  программными средствами контроля  движения транспортных средств, оборудованных аппаратурой спутниковой навигации ГЛОНАСС/GPS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едства телефонной или мобильной связ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оборудованного кабинета предрейсовых и послерейсовых медицинских осмотров, имеющего санитарно-эпидемиологическое заключе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класса для проведения занятий по безопасности дорожного движения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 оборудования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глядные средства обучения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хнические устройства для демонстрации наглядных материал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баллов за каждый показатель критерия № 1 определяется комиссией по результатам проверки соответствия показателя  и фиксируется в протоколе оценки и сопоставления заявок. Итоговый балл по критерию № 1 определяются как сумма баллов, присвоенных конкурсной комиссией участнику за каждый показатель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Критерий № 2 </w:t>
      </w: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 годы выпуска транспортных средст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02"/>
        <w:gridCol w:w="5954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4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выпуска транспортного средств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42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баллов, присваиваемое каждому транспортному средству:</w:t>
            </w:r>
          </w:p>
          <w:p>
            <w:pPr>
              <w:pStyle w:val="ConsPlusNormal"/>
              <w:ind w:right="42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right="42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4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4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42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4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42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4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42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4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42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4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42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4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42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4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4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4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42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4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42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4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42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4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42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4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423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06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4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42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05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4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42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4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42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4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42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4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42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4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42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 и ране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42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ConsPlusNormal"/>
        <w:ind w:right="423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вый балл по критерию № 2 определяется как отношение суммы баллов за каждое транспортное средство, присвоенных участнику конкурсной комиссией, к количеству транспортных средств, указанных в заявке.</w:t>
      </w:r>
    </w:p>
    <w:p>
      <w:pPr>
        <w:pStyle w:val="ConsPlusNormal"/>
        <w:ind w:right="423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8505" w:leader="none"/>
        </w:tabs>
        <w:ind w:right="-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итерий № 3 </w:t>
      </w: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возможность посадки в транспортные средства и  высадки из них людей с ограниченными возможностями здоровья. </w:t>
      </w:r>
    </w:p>
    <w:p>
      <w:pPr>
        <w:pStyle w:val="ConsPlusNormal"/>
        <w:numPr>
          <w:ilvl w:val="0"/>
          <w:numId w:val="3"/>
        </w:numPr>
        <w:ind w:left="0"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 автобусе оборудования (устройств) для перевозки  инвалидов с нарушением опорно-двигательных функций: + 10 баллов за каждое транспортное средство.</w:t>
      </w:r>
    </w:p>
    <w:p>
      <w:pPr>
        <w:pStyle w:val="ConsPlusNormal"/>
        <w:numPr>
          <w:ilvl w:val="0"/>
          <w:numId w:val="3"/>
        </w:numPr>
        <w:ind w:left="0"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электронного монитора или информационного табло для отображения остановочных пунктов для глухих и слабослышащих: + 2 балла за каждое транспортное средство.</w:t>
      </w:r>
    </w:p>
    <w:p>
      <w:pPr>
        <w:pStyle w:val="ConsPlusNormal"/>
        <w:ind w:left="900" w:right="4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итерий № 4 </w:t>
      </w: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экологические классы транспортных средст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78"/>
        <w:gridCol w:w="4678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ический класс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ого средст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баллов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сваиваемое каждому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ому средству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ро-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ро-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ро-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ро-2, экологический класс автобуса не установле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вый балл по критерию № 4 определяется как отношение суммы баллов за каждое транспортное средство, присвоенных участнику конкурсной комиссией, к количеству подвижного состава, указанного в заяв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итерий № 5 </w:t>
      </w: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качественные показатели работы по осуществлению городских пассажирских перевозо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3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76"/>
        <w:gridCol w:w="6454"/>
        <w:gridCol w:w="1701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балл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*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исправного видеорегистратора в салоне автобуса (фиксирующего дорожную ситуацию)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*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исправного видеорегистратора в салоне автобуса (фиксирующего ситуацию внутри салона)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*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исправного кондиционера (предусмотренного заводом-изготовителем) в салоне автобу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т по обеспечению безопасно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**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дорожно-транспортных происшествий, в результате которых имеются пострадавшие, за 2015 год (по вине водите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***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неоплаченных штрафов, наложенных за нарушение договорных условий организатором  перевозок (комитетом городского хозяйства администрации городского округа «Город Калининград»), по состоянию на 01.01.2016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справки об отсутствии задолженности по состоянию на 01.01.2016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80" w:firstLine="6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Федеральной налоговой службы Российской Федерации – об исполнении налогоплательщиком обязанности по уплате налогов, сборов, пеней, штрафов, процентов (форма Код по КДН 1120101);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 Пенсионного Фонда Российской Федерации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 Фонда социального страхования Российской Федерации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администратора доходов платежей (комитета муниципального имущества и земельных ресурсов администрации городского округа «Город Калининград») – по договорам аренды земельных участков и (или) муниципального имущества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left="-680" w:firstLine="6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документации по планированию работ по предупреждению ДТП: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урнал учета ДТП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урнал сверок по ДТП и нарушениям ПДД с ГИБДД;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кумент, подтверждающий назначение работника, ответственного за безопасность дорожного движения, прошедшего  аттестацию на право занимать указанную должность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лан мероприятий по предупреждению ДТП, утвержденный руководителем предприяти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ConsPlusNormal"/>
              <w:ind w:left="-680" w:firstLine="6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left="-680" w:firstLine="6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ConsPlusNormal"/>
              <w:ind w:left="-680" w:firstLine="6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left="-680" w:firstLine="6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left="-680" w:firstLine="6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29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документации по планированию и проведению инструктажей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лан проведения заняти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урнал проведения занятий по БДД с водителями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урнал проведения инструктажей с водителями;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урнал учета инструктажей по предупреждению терроризма при осуществлении перевозок пассажиров, по предупреждению террористических актов, а также по порядку действий при их соверш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документации по проведению стажировок водительского состава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каз по предприятию о назначении водителя-наставника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80" w:firstLine="6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листов стажировок  по допуску водителей с выдачей заключения квалификационной комиссии о допуске водителя к работе на ли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80" w:firstLine="6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61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едрейсового и послерейсового медицинского контроля водителей с оформлением  документации по освидетельствованию  водителей:</w:t>
            </w:r>
          </w:p>
          <w:p>
            <w:pPr>
              <w:pStyle w:val="ConsPlusNormal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личие медицинского работника, состоящего в штате предприятия или иной медицинской организации (находящейся в договорных отношениях с предприятием), имеющей лицензию на оказание услуг по медицинским осмотрам (предрейсовым, послерейсовым);</w:t>
            </w:r>
          </w:p>
          <w:p>
            <w:pPr>
              <w:pStyle w:val="ConsPlusNormal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урнал регистрации предрейсовых медицинских осмотров;</w:t>
            </w:r>
          </w:p>
          <w:p>
            <w:pPr>
              <w:pStyle w:val="ConsPlus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урнал регистрации послерейсовых медицинских осмотров</w:t>
            </w:r>
          </w:p>
          <w:p>
            <w:pPr>
              <w:pStyle w:val="ConsPlus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0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альное подтверждение выполнения планов ТО-1 и ТО-2:</w:t>
            </w:r>
          </w:p>
          <w:p>
            <w:pPr>
              <w:pStyle w:val="ConsPlus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жемесячные графики проведения ТО-1 и ТО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законодательства о труде и охране труда:</w:t>
            </w:r>
          </w:p>
          <w:p>
            <w:pPr>
              <w:pStyle w:val="ConsPlusNormal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 прохождения обязательного периодического медосмотра водителей предприятия; </w:t>
            </w:r>
          </w:p>
          <w:p>
            <w:pPr>
              <w:pStyle w:val="ConsPlus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жемесячные графики работы (сменности)  водителей</w:t>
            </w:r>
          </w:p>
          <w:p>
            <w:pPr>
              <w:pStyle w:val="ConsPlus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документации по проведению инструктажей всех видов (вводного, первичного, повторного, внепланового):</w:t>
            </w:r>
          </w:p>
          <w:p>
            <w:pPr>
              <w:pStyle w:val="ConsPlusNormal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кумент о проведении инструктажа, разработанный службой БДД предприятия с учетом вида инструктажа;</w:t>
            </w:r>
          </w:p>
          <w:p>
            <w:pPr>
              <w:pStyle w:val="ConsPlusNormal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урналы проведения инструктажей по видам (вводного, предрейсового, периодического, сезонного, специальног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договоров с водителями (с учетом коэффициента подмены 2,5) в соответствии с количеством транспортных средств, заявленных на кон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 количество баллов за единицу транспорта (итоговый балл по данным показателям определяется как отношение суммы баллов за каждое транспортное средство, присвоенных участнику конкурсной комиссией, к количеству подвижного состава, указанного в заявке);</w:t>
      </w:r>
    </w:p>
    <w:p>
      <w:pPr>
        <w:pStyle w:val="ConsPlusNormal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 количество баллов за каждое дорожно-транспортное происшествие;</w:t>
      </w:r>
    </w:p>
    <w:p>
      <w:pPr>
        <w:pStyle w:val="ConsPlusNormal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 количество баллов за каждый неоплаченный штраф</w:t>
      </w:r>
    </w:p>
    <w:p>
      <w:pPr>
        <w:pStyle w:val="ConsPlusNormal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1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1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баллов за каждый показатель критерия № 5 определяется комиссией по результатам проверки соответствия показателя требованиям  и фиксируется в протоколе оценки и сопоставления заявок.</w:t>
      </w:r>
    </w:p>
    <w:p>
      <w:pPr>
        <w:pStyle w:val="ConsPlusNormal"/>
        <w:spacing w:lineRule="auto" w:line="21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вый балл по критерию № 5 определяются как сумма баллов, присвоенных конкурсной комиссией участнику  за каждый показател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итерий № 6 </w:t>
      </w: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опыт работы в сфере регулярных перевозок пассажиров и багажа автомобильным транспортом общего польз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4"/>
        <w:gridCol w:w="2552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баллов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опыта работы;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1 (одного) года до 5 (пяти) лет;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5 (пяти) лет до 10 (десяти) лет;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10 (десяти) лет до 15 (пятнадцати) лет;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15 (пятнадцати) лет до 30 (тридцати) лет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 (тридцать) лет и более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исвоении итоговых баллов по критерию № 6 учитываются дата государственной регистрации участника в качестве юридического лица или индивидуального предпринимателя и сведения, подтверждающие осуществление перевозок пассажиров транспортом общего пользования до реорганиз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5. Общая сумма баллов участника конкурса определяется путем суммирования количества баллов, присвоенных конкурсной комиссией по каждому критерию. Количество баллов по каждому критерию определяется как сумма баллов по каждому показател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На основании результатов оценки и сопоставления заявок конкурсной комиссией каждой заявке по мере уменьшения полученных баллов присваивается порядковый номер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обедителем конкурса признается участник конкурса, набравший наибольшее количество баллов и заявке которого присвоен первый номер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Если по результатам оценки и сопоставления заявок установлено, что два или более участника конкурса получили одинаковое количество баллов, то победителем признается тот участник конкурса, чья заявка на участие в конкурсе была зарегистрирована ранее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Конкурсной комиссией оформляется протокол оценки и сопоставления заявок на участие в конкурсе (отдельно по каждому лоту), в котором должны содержаться сведения о месте, дате, времени проведения оценки и сопоставления таких заявок, об участниках конкурса, заявки которых были допущены к участию в конкурсе, о принятом на основании результатов оценки и сопоставления таких заявок решении о присвоении заявкам порядковых номеров, а также наименования (для юридических лиц), фамилии, имена, отчества (для индивидуальных предпринимателей) и адреса участников конкурса, заявкам которых присвоены первый и второй номера по каждому из лотов, информация о количестве баллов, набранном каждым участником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ротокол по каждому лоту отдельно подписывается всеми присутствующими членами конкурсной комиссии  и победителем после окончания проведения оценки и сопоставления заявок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 о результатах конкурса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размещается организатором на официальном сайте администрации городского округа «Город Калининград» в информационно-телекоммуникационной сети «Интернет»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eastAsia="ar-SA"/>
          </w:rPr>
          <w:t>www.klgd.ru</w:t>
        </w:r>
      </w:hyperlink>
      <w:r>
        <w:rPr>
          <w:rFonts w:cs="Times New Roman" w:ascii="Times New Roman" w:hAnsi="Times New Roman"/>
          <w:sz w:val="28"/>
          <w:szCs w:val="28"/>
          <w:lang w:eastAsia="ar-SA"/>
        </w:rPr>
        <w:t xml:space="preserve"> и публикуется в газете «Гражданин» не позднее следующего дня после подписания протокола оценки и сопоставления заявок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ротокол составляется отдельно по каждому лоту в двух экземплярах и хранится в течение трех лет у организатора конкурс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1.16. Конкурс признается несостоявшимся в следующих случа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bookmarkStart w:id="5" w:name="OLE_LINK5"/>
      <w:r>
        <w:rPr>
          <w:rFonts w:cs="Times New Roman" w:ascii="Times New Roman" w:hAnsi="Times New Roman"/>
          <w:sz w:val="28"/>
          <w:szCs w:val="28"/>
          <w:lang w:eastAsia="ar-SA"/>
        </w:rPr>
        <w:t>1.16.1. Представлена только одна заявка на участие в конкурсе, при этом договор об организации регулярных перевозок пассажиров и багажа заключается с лицом, представившим такую заявку на участие в конкурсе, если она соответствует условиям конкурса (требованиям действующего законодательства и конкурсной документации)</w:t>
      </w:r>
      <w:bookmarkEnd w:id="5"/>
      <w:r>
        <w:rPr>
          <w:rFonts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1.16.2. Если не подано ни одной заявки, претендент не представил заявку с предложением, соответствующим условиям конкурса, ни один из участников конкурса по решению конкурсной комиссии не представил предложение, соответствующее условиям конкурса, и не признан победителем конкурса. В этом случае заказчик вправе принять решение о повторном проведении конкурса.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В целях обеспечения временного транспортного обслуживания маршрута(ов) на период до проведения повторного конкурса организатор заключает договор(ы) об организации регулярных перевозок пассажиров и багажа автомобильным транспортом по маршрутам городского округа «Город Калининград» с подведомственной муниципальной организацией.</w:t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ind w:left="808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№ 1 </w:t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ind w:left="808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разделу 1 </w:t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ind w:left="808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Информационная карта открытого конкурс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О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крытого конкурса на право заключения договоров об организации регулярных перевозок пассажиров и багажа автомобильным транспортом общего пользования по маршрутам городского округа «Город Калинингра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256"/>
        <w:gridCol w:w="8254"/>
        <w:gridCol w:w="1418"/>
        <w:gridCol w:w="1276"/>
        <w:gridCol w:w="992"/>
        <w:gridCol w:w="1276"/>
      </w:tblGrid>
      <w:tr>
        <w:trPr/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та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 маршрута</w:t>
            </w:r>
          </w:p>
        </w:tc>
        <w:tc>
          <w:tcPr>
            <w:tcW w:w="8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маршрута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и класс 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ремя начала и окончания движения 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 с конечных остановочных пунктов 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ец</w:t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256"/>
        <w:gridCol w:w="8254"/>
        <w:gridCol w:w="1418"/>
        <w:gridCol w:w="1276"/>
        <w:gridCol w:w="992"/>
        <w:gridCol w:w="1276"/>
      </w:tblGrid>
      <w:tr>
        <w:trPr>
          <w:tblHeader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</w:tr>
      <w:tr>
        <w:trPr/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ул. Брусничная - Сельхозтехника» 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(по пр. Победы,  ул. Кутузова, пр. Мира,  ул. Черняховского, ул. 9 Апреля,  2-му эстакадному мосту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. Калинина,  ул. Дзержинског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-00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пос. Прибрежный – ул. Артиллерийска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(по ул. А. Суворова,  ул. Киевской, пр. Ленинскому,  ул. Черняховского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л. 9 Апрел</w:t>
            </w:r>
            <w:bookmarkStart w:id="6" w:name="_GoBack"/>
            <w:bookmarkEnd w:id="6"/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я,  ул. Фрунзе,  ул. Гагарина,  ул. Орудийной,  ул. Аэропортно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-00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пос. Новодорожный – Южный вокзал» 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о ул. Камской,  ул. Киевской,  пр. Калинин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-00</w:t>
            </w:r>
          </w:p>
        </w:tc>
      </w:tr>
      <w:tr>
        <w:trPr/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ул. О. Кошевого – СК «Янтарны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(по ул. О. Кошевого, ул.  Аллея смелых, пр. Калинина, пр. Ленинскому, ул. Черняховского, ул. Горького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л. Гайдара, ул. Соглас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-00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Военный городок– ул. П. Морозо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(по ул. Горького, ул. Черняховского, пр. Ленинскому, ул. Аллея смелых, ул. Черниговской, ул. Дзержинского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л. Муромской, ул. Судостроительной, ул. Киевской, ул. П. Морозов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-00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ул. О. Кошевого – мотель «Балти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о ул. Судостроительной, ч-з к-р «Родина», ул. Киевской, пр. Ленинскому,  ул. Литовский ва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-00</w:t>
            </w:r>
          </w:p>
        </w:tc>
      </w:tr>
      <w:tr>
        <w:trPr/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Северная гора – з/д «Янтарь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о ул. Герцена, ул. Зеленой, ул. Нарвской, пр. Советскому, пр. Гвардейскому, ул. Портово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-00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пос. Лермонтово – ул. Артиллерийская» 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о пр. Советскому, ул. Черняховского, ул. Пролетарской, ул. Тельмана, ул. А. Невского, ул. Артиллерийско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-00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пос. Южный - Военный городок»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о ул.  Аллея смелых, пр. Ленинскому,  ул. Черняховского, ул. Горьког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-00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ул. П. Морозова – Автошкола» 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о ул. Киевской, пр. Калинина,  ул. 9 Апреля,  2-му эстакадному мосту,  ул. А. Невского,  ул. Краснокаменно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-00</w:t>
            </w:r>
          </w:p>
        </w:tc>
      </w:tr>
      <w:tr>
        <w:trPr/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ул. Артиллерийская – Силикатный зав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пос. А. Космодемьянского)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(по ул. А. Невского,  ул. Черняховского, пр. Мира, ул. Кутузова, пр. Победы, ул. Карташев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л. Магнитогорско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-00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ул. О. Кошевого – пос. Чкаловс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о ул. Батальной, ул. Киевской, пр. Ленинскому, пр. Мира, ул. Леонова, пр. Советском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-00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ул. О. Кошевого – з/д «Янтарь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(по рабочим дням в утренние и вечерние часы пик - по ул. Интернациональной, ул. Батально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л. Судостроительной, ул. Киевской, ул. Камской, ул. А. Суворова, ул. Транспортно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-00</w:t>
            </w:r>
          </w:p>
        </w:tc>
      </w:tr>
      <w:tr>
        <w:trPr/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пос. Прибрежный – Южный вокзал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о ул. Заводской, ул. А. Суворова,  ул. Железнодорожно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-00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пос. Чкаловск – ул. 4-я Большая Окружная» 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(по пр. Советскому, ул. Комсомольской, ул. Кирова, ул. Ген-лейт. Озерова, ул. Тельмана, ул. А. Невского)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-00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ул. Аксакова (А/ц «Тойота»)* – з/д «Янтарь» 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о пр. Московскому,  пр. Ленинскому,  ул. Киевской,  ул. А. Суворова,  ул. Транспортно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-00</w:t>
            </w:r>
          </w:p>
        </w:tc>
      </w:tr>
      <w:tr>
        <w:trPr/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ул. Лейт. Катина – ул. П. Морозо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(по пр. Мира, пр. Ленинскому, пр. Калинина,  ул. Аллея смелых,  ул. Судостроительной,  ул. Киевско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л. П. Морозов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-00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СК «Янтарный» - ул. П. Морозова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(по ул. Елизаветинской, ул. Ген. Челнокова, ул, Гайдара, ул. Горького, ул. Черняховского, ул. Литовский вал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. Московскому,  ул. Октябрьской,  ул. Багратиона,  ул. Киевско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-00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пос. Борисово – ул. Артиллерийска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о ул. Дзержинского,  пр. Ленинскому,  ул. Черняховского,  ул. А. Невского,  ул. Артиллерийско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-00</w:t>
            </w:r>
          </w:p>
        </w:tc>
      </w:tr>
      <w:tr>
        <w:trPr/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Северная гора – пос. Прегольский» 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(по ул. Герцена, ул. Колхозной, ул. Тельмана, ул. Черняховского, пр. Мира, ул. Кутузова, пр. Победы)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-00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пос. Чкаловск – ул. О. Кошевог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(по ул. Габайдулина, ул. Б. Окружной, ул. Челнокова, ул. Гайдара, ул. Горького, ул. Зеленой,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л. Нарвской, ул. Киевской, ул. Инженерной, ул. Батальной, ул. Н. Карамзина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-00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з/д «Янтарь» - ул. Ломоносо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(по ул. Транспортной,  ул. А. Суворова, пр. Ленинскому, пр. Советскому, ул. Марш. Борзова,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л. Ломоносов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-00</w:t>
            </w:r>
          </w:p>
        </w:tc>
      </w:tr>
      <w:tr>
        <w:trPr/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ул. О. Кошевого – ул. Химическа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о ул. О. Кошевого,  ул. Судостроительной,  ул. Аллея смелых, пр. Калинина,  пр. Ленинскому,  пр.  Мир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-00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ул. Брусничная – ОАО «Калининградстройтран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о пр. Победы,  ул. Кутузова,  пр. Мира,  ул. Фрунзе,  ул. Гагарин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-00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Южный вокзал – с/о «Мечта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о средам, пятницам и выходным дням с 01.04 по 01.11 - по ул. Киевской, ул. А. Суворо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-00</w:t>
            </w:r>
          </w:p>
        </w:tc>
      </w:tr>
      <w:tr>
        <w:trPr/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ул. П. Морозова – ул. М. Гварди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о ул. Киевской,  пр. Ленинскому,  ул. Черняховского,  ул. А. Невского,  ул. Куйбышева,  ул. Гагарин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-00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ул. Ломоносова – ул. Аксакова (А/ц «Тойота»)*»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(по ул. Комсомольской,  пр. Мира,  ул. Черняховского, ул. Литовский  вал, пр. Московскому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л. Ялтинской,  ул. Тульско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-00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ул. О. Кошевого – с/о «Победа» 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(по ул. Интернациональной, ул. Батальной,  ч-з к-р «Родина», ул. Киевской, пр. Ленинскому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л. Черняховского, ул. Горьког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-00</w:t>
            </w:r>
          </w:p>
        </w:tc>
      </w:tr>
      <w:tr>
        <w:trPr/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Военный городок – з/д «Янтарь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(по ул. Горького,  ул. Зеленой,  ул. Нарвской,  пр. Советскому,  пр. Ленинскому,  ул. Киевской,  ул. Камско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л. А. Суворова,  ул. Транспортно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-00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ул. О. Кошевого – Силикатный зав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пос. А. Космодемьянского)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(по ул. Интернациональной,  ул. Батальной,  ул. Киевской,  пр. Ленинскому,  пр. Мира,  ул. Косм. Леонов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. Советскому,  ул. Большой Окружной 4-й,  ул. Карташева,  ул. Магнитогорско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-00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Южный вокзал – с/о «Колосо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 по ул. Железнодорожной,  пр. Ленинскому, ул. Черняховского, ул. Литовский вал, пр. Московском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-00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СК «Янтарный» – пос. Совхозно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(по ул. Елизаветинской,  ул. Ген. Челнокова,  ул. Гайдара,  ул. Горького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. Мира, пр. Победы, ул. Тенистая  алле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-00</w:t>
            </w:r>
          </w:p>
        </w:tc>
      </w:tr>
      <w:tr>
        <w:trPr/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ул. О. Кошевого – Дом культуры рыбаков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(по ул. О. Кошевого, ул. Интернациональной, ул. Батальной, ул. Автомобильной,  ул. Киевской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р. Ленинскому, пр. Мира, ул. Офицерской, ул. К. Маркса)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-00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ул. Артиллерийская – ГУР «Сельм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(по ул. Артиллерийской, ул. А. Невского, ул. Черняховского, пр. Советскому, ул. Нарвско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ул. Ген. Челнокова, ул. Елизаветинской, ул. Согласия)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-00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ул. Красная (школа № 20) – ул. О. Кошевого»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(по ул. Красной, ул. Марш. Борзова, ул. Каштановая аллея, ул. К. Маркса, ул. Кирова, ул. Ген-лейт. Озеров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ул. Горького, ул. Черняховского,  пр. Ленинскому,  ул. Киевской,  ул. У. Громово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ул. Н.Карамзина)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-00</w:t>
            </w:r>
          </w:p>
        </w:tc>
      </w:tr>
      <w:tr>
        <w:trPr/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Автошкола – ул. И. Земнухо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(по ул. Краснокаменной,  ул. Орудийной, ул. Артиллерийской,  ул. А. Невского,  ул. 9 Апрел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-му эстакадному мосту, ул. Дзержинского,  ул. И. Земнухова)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-00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ул. Лейт. Катина  – з/д «Янтарь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(по ул. Лейт. Катина, пр. Мира, пр. Гвардейскому, пр. Московскому, ул. Октябрьско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ул. Аллея смелых, ул. Черниговской, ул. Дзержинского, ул. Муромской, ул. Судостроительной, ул. Киевско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л. А. Суворова,  ул. Транспортно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-00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пос. Западный - ул. Лейт. Янало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о шоссе Люблинскому,  пр. Советскому,  ул. Лейт. Яналова, ул. Киров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-00</w:t>
            </w:r>
          </w:p>
        </w:tc>
      </w:tr>
      <w:tr>
        <w:trPr/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ул. Лужская (пос. А. Космодемьянского) – СК «Янтарны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(по ул. Лужской, ул. Карташева, пр. Победы, ул. Радищева, ул. Энгельса, ул. К. Маркса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ул. Кирова, ул. Брамса, пр. Советскому,  ул. Гайдара, ул. Согласия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-00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ул. Брусничная – Южный вокзал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(по пр. Победы, ул. Радищева, ул. Вагоностроительно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б. Правой, ул. Ген. Буткова, пр. Московскому, ул. Октябрьской, пр. Калинин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-00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ул. И. Сусанина – ул. Химическа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(по ул. И. Сусанина, ул. Горького, ул. Панина, ул. Согласия, ул. Гайдара, пр. Советскому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л. Лейт. Яналова, ул. К. Маркса, пр. Мира, ул. Химическо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-00</w:t>
            </w:r>
          </w:p>
        </w:tc>
      </w:tr>
      <w:tr>
        <w:trPr/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СК «Янтарный» - Кардиоцентр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(по ул. Елизаветинской, ул. Ген. Челнокова, ул. Гайдара, ул. Тельмана, ул. Ген.-лейт. Озерова, ул. Горького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. Гвардейскому,  пр. Московскому, ул. Ялтинско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-00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ул. Сеченова (пос. А. Космодемьянского) –  микрорайон Юго-Восток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(по ул. Сеченова,  ул. Ижорской,  ул. Карташева,  пр. Победы,  ул. Дм. Донского,  ул. Огарев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. Победы,  пр. Мира, ул. Черняховского, ул. 9 Апреля, 2-му эстакадному мосту,  ул. Октябрьской,  пр. Калинина, ул. Подп. Емельянова, ул. Энергетик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-00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пос. Борисово – ул. Бруснична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(по ул. Подп. Емельянова,  пр. Московский, 2-му эстакадному мосту,  ул. 9 Апреля,  ул. Черняховского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. Мира, ул. Красносельской,  пр. Победы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-00</w:t>
            </w:r>
          </w:p>
        </w:tc>
      </w:tr>
      <w:tr>
        <w:trPr/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ул. Брусничная – Автошкол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(по пр. Победы, ул. Красносельской, пр. Мира, ул. Черняховского, ул. Пролетарской, ул. Тельман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л. А. Невского, ул. Краснокаменно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-00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пос. Борисово - ул. Старш. Дадае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(по ул. Подп. Емельянова, ч/з пос. М. Борисово, ул. Дзержинского, пр. Калинина, пр. Ленинскому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ул. Черняховского, ул. А. Невского, ул. Старш. Дадаева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-0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того: 46 маршру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Примечания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–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допускается увеличение (уменьшение) количества транспортных средств на маршрутах в зависимости от изменения пассажиропотока в соответствии с разработанным и утвержденным организатором расписание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–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*до приведения дороги в нормативное состояние автобусы маршрутов №№ 28, 49 будут следовать до конечного остановочного пункта «А/ц «Тойота»; </w:t>
      </w:r>
    </w:p>
    <w:p>
      <w:pPr>
        <w:sectPr>
          <w:headerReference w:type="default" r:id="rId9"/>
          <w:headerReference w:type="first" r:id="rId10"/>
          <w:type w:val="nextPage"/>
          <w:pgSz w:orient="landscape" w:w="16838" w:h="11906"/>
          <w:pgMar w:left="1134" w:right="1134" w:gutter="0" w:header="0" w:top="993" w:footer="0" w:bottom="851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**допускается использование автобусов среднего класса на маршрутах №№7, 14, 21, 49, 31, 9, 26, 25, 2</w:t>
      </w:r>
    </w:p>
    <w:p>
      <w:pPr>
        <w:pStyle w:val="ConsPlusNormal"/>
        <w:ind w:firstLine="708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Приложение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 № 2 </w:t>
      </w:r>
    </w:p>
    <w:p>
      <w:pPr>
        <w:pStyle w:val="ConsPlusNormal"/>
        <w:ind w:firstLine="708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ab/>
        <w:tab/>
        <w:tab/>
        <w:tab/>
        <w:tab/>
        <w:tab/>
        <w:t xml:space="preserve">к разделу 1 </w:t>
      </w:r>
    </w:p>
    <w:p>
      <w:pPr>
        <w:pStyle w:val="ConsPlusNormal"/>
        <w:ind w:left="4248" w:firstLine="708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«Информационная карта </w:t>
      </w:r>
    </w:p>
    <w:p>
      <w:pPr>
        <w:pStyle w:val="ConsPlusNormal"/>
        <w:ind w:left="4248" w:firstLine="708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открытого конкурса»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eastAsia="Aria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                                                                             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center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Категории граждан, зарегистрированных в городе Калининграде, имеющих право на льготный проезд в городском пассажирском транспорте общего пользования всех форм собственности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center"/>
        <w:rPr>
          <w:rFonts w:eastAsia="Aria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</w:p>
    <w:p>
      <w:pPr>
        <w:pStyle w:val="Style14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0" w:firstLine="360"/>
        <w:contextualSpacing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Без компенсации перевозчику  за счет средств городского бюджета по единому социальному проездному билету  стоимостью 700 рублей (за исключением проезда в автобусах малого класса)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Герои Советского Союз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Герои Российской Федераци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лные кавалеры ордена Славы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Герои Социалистического Труд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лные кавалеры ордена трудовой Славы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Инвалиды боевых действий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Ветераны боевых действий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Граждане, награжденные медалью «За оборону Ленинграда» или знаком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«Жителю блокадного Ленинграда»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Военнослужащие, проходившие военную службу в воинских частях, учреждениях, военно-учебных заведениях, не входящих в состав действующей армии, в период с 22 июня 1941 г. по 03 сентября 1945 г. не менее шести месяцев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Военнослужащие, награжденные орденами или медалями СССР за службу в указанный период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Лица, работавшие в период Великой Отечественной войны на объектах противовоздушной обороны, местной противовоздушной обороны, строительстве оборонительных сооружений, военно-морских баз, аэродромов и других военных объектов в пределах тыловых границ действующих фронтов, операционных зон действующих флотов, на прифронтовых участках железных и автомобильных дорог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Члены семей погибших (умерших) инвалидов войны, участников Великой Отечественной войны и ветеранов боевых действий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Бывшие несовершеннолетние узники концлагерей, гетто и других мест принудительного содержания, созданных фашистами и их союзниками в период Второй мировой войны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Инвалиды, в том числе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дети-инвалиды (с правом проезда по одному социальному проездному билету вместе с сопровождающим лицом)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инвалиды по зрению 1, 2 групп 3 степени ограничения трудоспособности (с правом проезда по одному социальному проездному билету с сопровождающим лицом)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четные доноры СССР и Росси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Ветераны труд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Ветераны военной службы (мужчины с 60 лет, женщины с 55 лет)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Ветераны государственной службы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Лица, проработавшие в тылу в период с 22 июня 1941 г. по 9 мая 1945 г. не менее шести месяцев, исключая период работы на временно оккупированных территориях СССР, либо награжденные орденами или медалями СССР за самоотверженный труд в период Великой Отечественной войны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Лица, подвергшиеся политическим репрессиям и впоследствии реабилитированные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Лица, пострадавшие от политических репрессий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Ветераны становления Калининградской област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Граждане, подвергшиеся радиационному воздействию вследствие катастроф, аварий и ядерных испытаний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Style14"/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ab/>
        <w:t>2. С частичной компенсацией перевозчику за счет средств городского бюджета (за исключением проезда в автобусах малого класса):</w:t>
      </w:r>
    </w:p>
    <w:p>
      <w:pPr>
        <w:pStyle w:val="Style14"/>
        <w:suppressAutoHyphens w:val="true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2.1. По единому социальному проездному билету  стоимостью 300 рублей:</w:t>
      </w:r>
    </w:p>
    <w:p>
      <w:pPr>
        <w:pStyle w:val="Style14"/>
        <w:suppressAutoHyphens w:val="tru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енсионеры по старости, не имеющие льгот по федеральному и региональному законодательству.</w:t>
      </w:r>
    </w:p>
    <w:p>
      <w:pPr>
        <w:pStyle w:val="Style14"/>
        <w:suppressAutoHyphens w:val="true"/>
        <w:autoSpaceDE w:val="false"/>
        <w:spacing w:lineRule="auto" w:line="240" w:before="0" w:after="0"/>
        <w:ind w:left="567" w:hanging="0"/>
        <w:contextualSpacing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2.2. По билетам стоимостью 13 рублей:</w:t>
      </w:r>
    </w:p>
    <w:p>
      <w:pPr>
        <w:pStyle w:val="Normal"/>
        <w:suppressAutoHyphens w:val="true"/>
        <w:autoSpaceDE w:val="false"/>
        <w:spacing w:lineRule="auto" w:line="240" w:before="0" w:after="0"/>
        <w:ind w:left="1080" w:hanging="513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Школьники.</w:t>
      </w:r>
    </w:p>
    <w:p>
      <w:pPr>
        <w:pStyle w:val="Normal"/>
        <w:suppressAutoHyphens w:val="true"/>
        <w:autoSpaceDE w:val="false"/>
        <w:spacing w:lineRule="auto" w:line="240" w:before="0" w:after="0"/>
        <w:ind w:left="1080" w:hanging="513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Воспитанники реабилитационных учреждений социальной сферы.</w:t>
      </w:r>
    </w:p>
    <w:p>
      <w:pPr>
        <w:pStyle w:val="Style14"/>
        <w:suppressAutoHyphens w:val="true"/>
        <w:autoSpaceDE w:val="false"/>
        <w:spacing w:lineRule="auto" w:line="240" w:before="0" w:after="0"/>
        <w:ind w:left="1080" w:hanging="0"/>
        <w:contextualSpacing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Style14"/>
        <w:suppressAutoHyphens w:val="true"/>
        <w:autoSpaceDE w:val="false"/>
        <w:spacing w:lineRule="auto" w:line="240" w:before="0" w:after="0"/>
        <w:ind w:left="0" w:firstLine="360"/>
        <w:contextualSpacing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3. С  полной компенсацией перевозчику за счет средств городского бюджета:</w:t>
      </w:r>
    </w:p>
    <w:p>
      <w:pPr>
        <w:pStyle w:val="Style14"/>
        <w:suppressAutoHyphens w:val="tru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Участники и инвалиды Великой Отечественной Войны по проездному билету установленного образца (образец 2008 года).</w:t>
      </w:r>
    </w:p>
    <w:p>
      <w:pPr>
        <w:pStyle w:val="Style14"/>
        <w:suppressAutoHyphens w:val="tru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четные граждане города Калининграда по удостоверению установленного образца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ы документов для заполнения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тендентами на участие в открытом конкурс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Форма № 1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окументов, представляемых для участия в открытом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е на право заключения договора об организаци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ярных перевозок пассажиров и багажа автомобильным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ом по маршрутам городского округ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алининград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ЛОТУ (АМ) №____________ (указывается номер(а) лота(ов)):</w:t>
      </w:r>
    </w:p>
    <w:tbl>
      <w:tblPr>
        <w:tblW w:w="9841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16"/>
        <w:gridCol w:w="6677"/>
        <w:gridCol w:w="2348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страниц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ка (заявки) на участие в открытом конкурсе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w:anchor="P57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риложение № 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 заявке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w:anchor="P62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риложение № 2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 заявке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w:anchor="P67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риложение № 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 заявке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w:anchor="P75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риложение № 4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 заявке (для юридических лиц)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w:anchor="P82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риложение № 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 заявке (для индивидуального предпринимателя)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w:anchor="P88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риложение № 6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 заявке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w:anchor="P91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риложение № 7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 заявке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8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w:anchor="P95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риложение № 8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 заявке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9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w:anchor="P98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риложение № 9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 заявке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w:anchor="P98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риложение № 10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 заявке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1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w:anchor="P99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риложение № 1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 заявке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2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w:anchor="P100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риложение № 12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 заявке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3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w:anchor="P101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риложение № 1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 заявке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4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w:anchor="P102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риложение № 14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 заявке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тендент на участие в конкурсе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юридического лица__________________(фамилия, инициалы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4"/>
          <w:szCs w:val="24"/>
        </w:rPr>
        <w:t>индивидуальный предприниматель</w:t>
      </w:r>
      <w:r>
        <w:rPr>
          <w:rFonts w:cs="Times New Roman" w:ascii="Times New Roman" w:hAnsi="Times New Roman"/>
          <w:sz w:val="28"/>
          <w:szCs w:val="28"/>
        </w:rPr>
        <w:t xml:space="preserve">)       </w:t>
        <w:tab/>
        <w:t xml:space="preserve">        (</w:t>
      </w:r>
      <w:r>
        <w:rPr>
          <w:rFonts w:cs="Times New Roman" w:ascii="Times New Roman" w:hAnsi="Times New Roman"/>
          <w:sz w:val="24"/>
          <w:szCs w:val="24"/>
        </w:rPr>
        <w:t>подпись и печать (при ее наличии)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Форма № 2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7" w:name="P451"/>
      <w:bookmarkEnd w:id="7"/>
      <w:r>
        <w:rPr>
          <w:rFonts w:cs="Times New Roman" w:ascii="Times New Roman" w:hAnsi="Times New Roman"/>
          <w:sz w:val="28"/>
          <w:szCs w:val="28"/>
        </w:rPr>
        <w:t>Заявка на участие в открытом конкурс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аво заключения договора об организации регулярных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озок пассажиров и багажа автомобильным транспортом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аршрутам городского округа «Город Калининград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ЛОТ №___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 Изучив  документацию  по  проведению  открытого  конкурса  на право заключения договора об организации регулярных перевозок пассажиров и багажа автомобильным    транспортом   по   маршрутам   городского   округа   «Город Калининград», а  также  применимые к данному конкурсу нормативные правовые акты,</w:t>
      </w:r>
    </w:p>
    <w:p>
      <w:pPr>
        <w:pStyle w:val="ConsPlusNonformat"/>
        <w:jc w:val="both"/>
        <w:rPr/>
      </w:pPr>
      <w:r>
        <w:rPr>
          <w:sz w:val="28"/>
          <w:szCs w:val="28"/>
        </w:rPr>
        <w:t>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етендента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в лице</w:t>
      </w:r>
      <w:r>
        <w:rPr>
          <w:sz w:val="28"/>
          <w:szCs w:val="28"/>
        </w:rPr>
        <w:t xml:space="preserve"> _______________________________________________________</w:t>
      </w:r>
    </w:p>
    <w:p>
      <w:pPr>
        <w:pStyle w:val="ConsPlusNonformat"/>
        <w:ind w:firstLine="708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должность, Ф.И.О. руководителя юридического лица, индивидуального предпринима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ает  о  согласии  участвовать  в  конкурсе (по вышеуказанному лоту) н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овиях,  установленных  конкурсной  документацией, и направляет настоящую заявк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Мы согласны организовать перевозки в соответствии с требованиями настоящей конкурсной документации и на условиях, которые мы представили в настоящей заявке на участие в конкурсе (во всех </w:t>
      </w:r>
      <w:hyperlink w:anchor="P57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ях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й заявке на участие в конкурсе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48"/>
        <w:gridCol w:w="5873"/>
        <w:gridCol w:w="1417"/>
        <w:gridCol w:w="170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(цифрами и пропись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выпуска транспортных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предлагаемых для использования по соответствующему лоту  автобусов большого и малого класс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 и ране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ический класс транспортных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едлагаемых для использования по соответствующему лоту (маршруту) автобусов, соответствующих экологическому классу ЕВРО-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едлагаемых для использования по соответствующему лоту (маршруту) автобусов, соответствующих экологическому классу ЕВРО-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едлагаемых для использования по соответствующему лоту (маршруту) автобусов, соответствующих экологическому классу ЕВРО-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едлагаемых для использования по соответствующему лоту (маршруту) автобусов, соответствующих экологическому классу ЕВРО-2, или автобусов, экологический класс которых не установл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 исполнении договора мы гарантируем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осуществление регулярных перевозок пассажиров в соответствии с требованиями нормативных правовых актов Российской Федерации, Калининградской области, органов местного самоуправления городского округа «Город Калининград», в том числе требованиями Федерального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0.12.1995 № 196-ФЗ «О безопасности дорожного движения», Федерального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8.11.2007 № 259-ФЗ «Устав автомобильного транспорта и городского наземного электрического транспорта»,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14.02.2009 № 112 «Об утверждении Правил перевозок пассажиров и багажа автомобильным транспортом и городским наземным электрическим транспортом»,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02.04.2012 № 280 «Об утверждении Положения о лицензировании перевозок пассажиров автомобильным транспортом, оборудованным для перевозок более 8 человек (за исключением случая, если указанная деятельность осуществляется по заказам либо для собственных нужд юридического лица или индивидуального предпринимателя)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соответствие требованиям настоящей конкурсной документации, в том числе </w:t>
      </w:r>
      <w:hyperlink w:anchor="P6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1.5 раздел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конкурсной документации «Информационная карта открытого конкурса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В случае признания нас победителем конкурса обязуемся заключить договор об организации регулярных перевозок пассажиров и багажа автомобильным транспортом по маршрутам городского округа «Город Калининград» в полном соответствии с условиями, представленными в нашей заявке на участие в конкурсе и определенными </w:t>
      </w:r>
      <w:hyperlink w:anchor="P1070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ом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онкурсной документ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м разъяснено и понятно, что заключение договора об организации регулярных перевозок пассажиров и багажа автомобильным транспортом по маршрутам городского округа «Город Калининград» является для победителя конкурса обязательны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В случае признания нас победителем конкурса гарантируем исполнение условий договора об организации регулярных перевозок пассажиров и багажа автомобильным транспортом по маршрутам городского округа «Город Калининград» в течение всего срока его действия в полном соответствии с условиями, представленными в нашей заявке на участие в конкурс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 случае признания нас победителем конкурса обязуемся представить транспортные средства для установки заказчиком оборудования для автоматической фиксации количества перевозимых пассажиров и оборудования системы электронного контроля оплаты проезда,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ить сохранность и функционирование установленного заказчиком оборудования и его возврат по окончании срока действия срока догово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 В случае признания нас победителем конкурса гарантируем обеспечение перевозок льготных категорий гражда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Настоящим уведомлены, что в случае утраты прав на производственно-техническую базу (помещения, оборудование) и транспортные средства, указанные в нашей заявке на участие в конкурсе в соответствии с требованиями конкурсной документации, или ухудшения их качественных, эксплуатационно-технических и любых иных характеристик заказчик вправе досрочно в одностороннем порядке отказаться от исполнения условий договора об организации регулярных перевозок пассажиров и багажа, если с нашей стороны не будет обеспечено в течение одного месяца со дня наступления указанного события наличие на законных основаниях иной производственно-технической базы (помещений, оборудования) и иных транспортных средств, соответствующих качественным, эксплуатационно-техническим и иным характеристикам, указанным в нашей заявке на участие в конкурсе, необходимых и достаточных для выполнения условий вышеуказанного договор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Настоящим гарантируем достоверность представленной нами в заявке информации и подтверждаем право конкурсной комиссии формировать равные для всех участников конкурса услов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1 запрашивать в уполномоченных органах и организациях, у упомянутых в нашей заявке юридических и физических лиц информацию, уточняющую представленные в ней свед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2 провести выездную проверку фактических условий работы участника на предмет соответствия сведениям, указанным в заявке на участие в конкурсе (отдельном лоте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3 в срок, не превышающий двух дней со дня вскрытия конвертов с заявками на участие в конкурсе, затребовать у нас письменные (устные) разъяснения положений, содержащихся в представленных нами документах в составе заявки на участие в конкурсе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11. Сообщаем,   что   для   оперативного   взаимодействия   по  вопросам организационного  характера  и взаимодействия с организатором конкурса нами уполномочен</w:t>
      </w:r>
    </w:p>
    <w:p>
      <w:pPr>
        <w:pStyle w:val="ConsPlusNonformat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контактная информация об уполномоченном лице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сведения о проведении конкурса просим сообщать указанному уполномоченному лиц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Юридический и фактический адреса ___________, факс _____, банковские реквизиты:</w:t>
      </w:r>
    </w:p>
    <w:p>
      <w:pPr>
        <w:pStyle w:val="ConsPlusNormal"/>
        <w:jc w:val="both"/>
        <w:rPr/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Адрес электронной почты:</w:t>
      </w:r>
      <w:r>
        <w:rPr>
          <w:sz w:val="28"/>
          <w:szCs w:val="28"/>
        </w:rPr>
        <w:t xml:space="preserve"> ____________________________________________________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спонденцию просим направлять по адресу</w:t>
      </w:r>
      <w:r>
        <w:rPr>
          <w:sz w:val="28"/>
          <w:szCs w:val="28"/>
        </w:rPr>
        <w:t>: _______________________________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юридического лица</w:t>
      </w:r>
      <w:r>
        <w:rPr>
          <w:sz w:val="28"/>
          <w:szCs w:val="28"/>
        </w:rPr>
        <w:t>________________</w:t>
      </w:r>
      <w:r>
        <w:rPr>
          <w:rFonts w:cs="Times New Roman" w:ascii="Times New Roman" w:hAnsi="Times New Roman"/>
          <w:sz w:val="28"/>
          <w:szCs w:val="28"/>
        </w:rPr>
        <w:t>(фамилия, инициалы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индивидуальный предприниматель)</w:t>
      </w:r>
      <w:r>
        <w:rPr>
          <w:rFonts w:cs="Times New Roman" w:ascii="Times New Roman" w:hAnsi="Times New Roman"/>
          <w:sz w:val="24"/>
          <w:szCs w:val="24"/>
        </w:rPr>
        <w:t xml:space="preserve">                  (подпись и печать (при ее наличии)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sectPr>
          <w:headerReference w:type="default" r:id="rId15"/>
          <w:headerReference w:type="first" r:id="rId16"/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tabs>
          <w:tab w:val="clear" w:pos="708"/>
          <w:tab w:val="left" w:pos="56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Normal"/>
        <w:ind w:left="4248" w:firstLine="1422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форме № 2 «Заявка на участие в открытом конкурсе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8" w:name="P575"/>
      <w:bookmarkStart w:id="9" w:name="P575"/>
      <w:bookmarkEnd w:id="9"/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транспортных средствах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лоту №_______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45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00"/>
        <w:gridCol w:w="6621"/>
        <w:gridCol w:w="1624"/>
      </w:tblGrid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ля автобусов большого и малого классов)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ка, модель, тип автобуса и государственный регистрационный номе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 транспортного средств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выпуск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ический класс (класс не установлен, ЕВРО-2 ЕВРО-3, ЕВРО-4 и выше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ег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(Ф.И.О.) собственник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владения (собственность, аренда, иное законное право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 полиса ОСАГО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и срок действия талона о прохождении государственного технического осмотра (диагностической карты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исправного видеорегистратора в салоне автобуса (фиксирующего дорожную ситуацию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исправного видеорегистратора в салоне автобуса (фиксирующего ситуацию внутри салона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42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кондиционера в салоне транспортного средств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в салоне транспортного средства электронного монитора или информационного табло для отображения остановочных пунктов для глухих и слабослышащих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в автобусе аппаратуры спутниковой навигации ГЛОНАСС/GPS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в автобусе оборудования для перевозки  инвалидов с нарушением опорно-двигательных функций (в соответствии с требованиями ГОСТ Р 50844-95 «Автобусы для перевозки инвалидов. Общие технические требования»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транспортных средств, предлагаемых для осуществления перевозок по вышеуказанному лоту, должно соответствовать количеству, указанному в </w:t>
      </w:r>
      <w:hyperlink w:anchor="P33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и №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разделу 1 «Информационная карта открытого конкурса» настоящей конкурсной документ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юридического лица</w:t>
      </w:r>
      <w:r>
        <w:rPr>
          <w:sz w:val="28"/>
          <w:szCs w:val="28"/>
        </w:rPr>
        <w:t>________________</w:t>
      </w:r>
      <w:r>
        <w:rPr>
          <w:rFonts w:cs="Times New Roman" w:ascii="Times New Roman" w:hAnsi="Times New Roman"/>
          <w:sz w:val="28"/>
          <w:szCs w:val="28"/>
        </w:rPr>
        <w:t>(фамилия, инициалы)</w:t>
      </w:r>
    </w:p>
    <w:p>
      <w:pPr>
        <w:pStyle w:val="ConsPlusNonformat"/>
        <w:jc w:val="both"/>
        <w:rPr>
          <w:rFonts w:ascii="Calibri" w:hAnsi="Calibri" w:cs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индивидуальный предприниматель)                </w:t>
      </w:r>
      <w:r>
        <w:rPr>
          <w:rFonts w:cs="Times New Roman" w:ascii="Times New Roman" w:hAnsi="Times New Roman"/>
          <w:sz w:val="24"/>
          <w:szCs w:val="24"/>
        </w:rPr>
        <w:t>(подпись и печать (при ее наличии))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ind w:firstLine="5529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ind w:firstLine="5529"/>
        <w:rPr/>
      </w:pPr>
      <w:r>
        <w:rPr>
          <w:rFonts w:cs="Times New Roman" w:ascii="Times New Roman" w:hAnsi="Times New Roman"/>
          <w:sz w:val="28"/>
          <w:szCs w:val="28"/>
        </w:rPr>
        <w:t>к форме № 2 «Заявка на участие</w:t>
      </w:r>
    </w:p>
    <w:p>
      <w:pPr>
        <w:pStyle w:val="ConsPlusNormal"/>
        <w:ind w:firstLine="5529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крытом конкурсе»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10" w:name="P622"/>
      <w:bookmarkEnd w:id="10"/>
      <w:r>
        <w:rPr>
          <w:rFonts w:cs="Times New Roman" w:ascii="Times New Roman" w:hAnsi="Times New Roman"/>
          <w:sz w:val="28"/>
          <w:szCs w:val="28"/>
        </w:rPr>
        <w:t>Сведения о производственно-технической баз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мещениях и оборудовании)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о-техническая база должна включать следующие объекты (помещения, оборудование)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тоянку (парковку) для хранения автобус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ст для технического обслуживания и текущего ремонта автобус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ст для чистки и мойки транспортных средст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ст для выполнения технического контрол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диспетчерский пункт организации движ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борудованный кабинет предрейсовых и послерейсовых медицинских осмотров, имеющий санитарно-эпидемиологическое заключение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борудованный класс для проведения занятий по безопасности дорожного движения (в соответствии с Положением по оснащению и организации работы кабинетов безопасности движения, РД-200-РСФСР-12-0071-86-07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3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2618"/>
        <w:gridCol w:w="1701"/>
        <w:gridCol w:w="2545"/>
        <w:gridCol w:w="208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а (помещения, оборуд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владения (пользования): собственность, аренда, иное вещное прав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*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янка (парковка) для хранения автобу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 для технического обслуживания и текущего ремонта автобу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 для выполнения технического контрол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 для чистки и мойки транспорт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петчерский пункт организации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ный кабинет предрейсовых и послерейсовых медицинских осмотров, имеющий санитарно-эпидемиологическое заклю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 для проведения занятий по безопасно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left="49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с </w:t>
      </w:r>
      <w:r>
        <w:rPr>
          <w:rFonts w:cs="Times New Roman" w:ascii="Times New Roman" w:hAnsi="Times New Roman"/>
          <w:sz w:val="28"/>
          <w:szCs w:val="28"/>
        </w:rPr>
        <w:t>приложением схемы расстановки транспортных средст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1" w:name="P655"/>
      <w:bookmarkStart w:id="12" w:name="P655"/>
      <w:bookmarkEnd w:id="12"/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 случае если указанная производственно-техническая база и (или) земельный участок, на котором она расположена, находятся у претендента на участие в конкурсе в собственности, представляются копии свидетельств о государственной регистрации права на здания и сооружения, технических паспорт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 случае если указанная производственно-техническая база либо земельный участок, на котором она расположена, находятся у претендента на участие в конкурсе в аренде или ином вещном праве, представляются заверенные претендентом копии договора аренды, иных договоров или документов, подтверждающих право пользования имуществом, в том числе  земельным участком, или иное вещное право (с указанием размера арендуемых площадей),  копии технических паспортов зданий и сооруж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юридического лица</w:t>
      </w:r>
      <w:r>
        <w:rPr>
          <w:sz w:val="28"/>
          <w:szCs w:val="28"/>
        </w:rPr>
        <w:t>________________(</w:t>
      </w:r>
      <w:r>
        <w:rPr>
          <w:rFonts w:cs="Times New Roman" w:ascii="Times New Roman" w:hAnsi="Times New Roman"/>
          <w:sz w:val="28"/>
          <w:szCs w:val="28"/>
        </w:rPr>
        <w:t>фамилия, инициалы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индивидуальный предприниматель)                </w:t>
      </w:r>
      <w:r>
        <w:rPr>
          <w:rFonts w:cs="Times New Roman" w:ascii="Times New Roman" w:hAnsi="Times New Roman"/>
          <w:sz w:val="24"/>
          <w:szCs w:val="24"/>
        </w:rPr>
        <w:t>(подпись и печать (при ее наличии))</w:t>
      </w:r>
      <w:r>
        <w:br w:type="page"/>
      </w:r>
    </w:p>
    <w:p>
      <w:pPr>
        <w:pStyle w:val="Normal"/>
        <w:rPr>
          <w:rFonts w:ascii="Times New Roman" w:hAnsi="Times New Roman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52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3</w:t>
      </w:r>
    </w:p>
    <w:p>
      <w:pPr>
        <w:pStyle w:val="Normal"/>
        <w:spacing w:lineRule="auto" w:line="240" w:before="0" w:after="0"/>
        <w:ind w:firstLine="552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форме № 2 «Заявка на участие</w:t>
      </w:r>
    </w:p>
    <w:p>
      <w:pPr>
        <w:pStyle w:val="Normal"/>
        <w:spacing w:lineRule="auto" w:line="240" w:before="0" w:after="0"/>
        <w:ind w:firstLine="552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открытом конкурсе»</w:t>
      </w:r>
    </w:p>
    <w:p>
      <w:pPr>
        <w:pStyle w:val="ConsPlus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13" w:name="P673"/>
      <w:bookmarkEnd w:id="13"/>
      <w:r>
        <w:rPr>
          <w:rFonts w:cs="Times New Roman" w:ascii="Times New Roman" w:hAnsi="Times New Roman"/>
          <w:sz w:val="28"/>
          <w:szCs w:val="28"/>
        </w:rPr>
        <w:t>Сведения о качественных показателях работы по осуществлению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сажирских перевозок автомобильным транспортом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го пользова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34" w:type="dxa"/>
        <w:jc w:val="left"/>
        <w:tblInd w:w="-63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6"/>
        <w:gridCol w:w="7304"/>
        <w:gridCol w:w="1854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 наличии или отсутствии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т по обеспечению безопасности дорожного движен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документации по планированию работ по предупреждению ДТП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документации по планированию и проведению инструктажей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документации по проведению стажировок водительского состав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едрейсового и послерейсового медицинского осмотра водителей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кументальное подтверждение выполнения планов ТО-1 и ТО-2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сполнения законодательства о труде и охране труд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документации по проведению инструктажей всех видов (вводного, первичного, повторного, внепланового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договоров с водителям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юридического лица</w:t>
      </w:r>
      <w:r>
        <w:rPr>
          <w:sz w:val="28"/>
          <w:szCs w:val="28"/>
        </w:rPr>
        <w:t>________________</w:t>
      </w:r>
      <w:r>
        <w:rPr>
          <w:rFonts w:cs="Times New Roman" w:ascii="Times New Roman" w:hAnsi="Times New Roman"/>
          <w:sz w:val="28"/>
          <w:szCs w:val="28"/>
        </w:rPr>
        <w:t>(фамилия, инициалы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индивидуальный предприниматель)              </w:t>
      </w:r>
      <w:r>
        <w:rPr>
          <w:rFonts w:cs="Times New Roman" w:ascii="Times New Roman" w:hAnsi="Times New Roman"/>
          <w:sz w:val="24"/>
          <w:szCs w:val="24"/>
        </w:rPr>
        <w:t>(подпись и печать (при ее наличии))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rFonts w:eastAsia="Times New Roman" w:cs="Calibri"/>
          <w:sz w:val="28"/>
          <w:szCs w:val="28"/>
          <w:lang w:eastAsia="ru-RU"/>
        </w:rPr>
      </w:pPr>
      <w:r>
        <w:rPr>
          <w:rFonts w:eastAsia="Times New Roman" w:cs="Calibri"/>
          <w:sz w:val="28"/>
          <w:szCs w:val="28"/>
          <w:lang w:eastAsia="ru-RU"/>
        </w:rPr>
      </w:r>
    </w:p>
    <w:p>
      <w:pPr>
        <w:pStyle w:val="ConsPlusNormal"/>
        <w:ind w:firstLine="5387"/>
        <w:rPr/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ConsPlusNormal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форме № 2 «Заявка на участие в открытом конкурсе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14" w:name="P759"/>
      <w:bookmarkEnd w:id="14"/>
      <w:r>
        <w:rPr>
          <w:rFonts w:cs="Times New Roman" w:ascii="Times New Roman" w:hAnsi="Times New Roman"/>
          <w:sz w:val="28"/>
          <w:szCs w:val="28"/>
        </w:rPr>
        <w:t xml:space="preserve">Анкета юридического лица </w:t>
      </w: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претендента на участие в открытом конкурс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4" w:type="dxa"/>
        <w:jc w:val="left"/>
        <w:tblInd w:w="-63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6"/>
        <w:gridCol w:w="6075"/>
        <w:gridCol w:w="3003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нные претендента конкурса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о-правовая форма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фактического местоположения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й адрес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контактного телефона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ковские реквизиты: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служивающего банка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четный счет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рреспондентский счет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ИК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ПО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ОНХ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страционные данные: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ата регистрации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сто регистрации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 регистрации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уставного капитала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и почтовый адрес Инспекции Федеральной налоговой службы, в которой юридическое лицо зарегистрировано в качестве налогоплательщика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ПП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РН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ПО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ыт (срок) работы в сфере пассажирских перевозок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, нижеподписавшиеся, заверяем правильность всех данных, указанных в анкет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юридического лица</w:t>
      </w:r>
      <w:r>
        <w:rPr>
          <w:sz w:val="28"/>
          <w:szCs w:val="28"/>
        </w:rPr>
        <w:t>________________</w:t>
      </w:r>
      <w:r>
        <w:rPr>
          <w:rFonts w:cs="Times New Roman" w:ascii="Times New Roman" w:hAnsi="Times New Roman"/>
          <w:sz w:val="28"/>
          <w:szCs w:val="28"/>
        </w:rPr>
        <w:t>(фамилия, инициалы)</w:t>
      </w:r>
    </w:p>
    <w:p>
      <w:pPr>
        <w:pStyle w:val="ConsPlusNonformat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(подпись и печать (при ее наличии))</w:t>
      </w:r>
    </w:p>
    <w:p>
      <w:pPr>
        <w:pStyle w:val="ConsPlusNonformat"/>
        <w:jc w:val="both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к форме № 2 «Заявка на участие</w:t>
      </w:r>
    </w:p>
    <w:p>
      <w:pPr>
        <w:pStyle w:val="ConsPlus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открытом конкурсе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15" w:name="P829"/>
      <w:bookmarkEnd w:id="15"/>
      <w:r>
        <w:rPr>
          <w:rFonts w:cs="Times New Roman" w:ascii="Times New Roman" w:hAnsi="Times New Roman"/>
          <w:sz w:val="28"/>
          <w:szCs w:val="28"/>
        </w:rPr>
        <w:t xml:space="preserve">Анкета индивидуального предпринимателя </w:t>
      </w: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претендент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частие в открытом конкурс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6"/>
        <w:gridCol w:w="6901"/>
        <w:gridCol w:w="2170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ные претендента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ные данные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жительств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контактного телефон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ковские реквизиты: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служивающего банка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четный счет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рреспондентский счет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ИК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ПО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ОНХ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страционные данные: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ата регистрации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сто регистрации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 регистраци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и почтовый адрес Инспекции Федеральной налоговой службы, в которой индивидуальный предприниматель зарегистрирован в качестве налогоплательщик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ПП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РН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ПО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ыт (срок) работы в сфере пассажирских перевозок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нижеподписавшийся, заверяю правильность всех данных, указанных в анкете.</w:t>
      </w:r>
      <w:r>
        <w:rPr>
          <w:sz w:val="28"/>
          <w:szCs w:val="28"/>
        </w:rPr>
        <w:t xml:space="preserve">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подпись)           </w:t>
        <w:tab/>
        <w:tab/>
        <w:t xml:space="preserve">     (фамилия, инициалы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ав настоящую заявку,  даю согласие в соответствии с Федеральным законом от 27.07.2006 № 152-ФЗ «О персональных данных» на автоматизированную, а также без использования средств автоматизации обработку  моих персональных данных, указанных в заявке (включая сбор, систематизацию, накопление, хранение, уточнение (обновление, изменение), использование, распространение, публикацию, обезличивание, блокирование, уничтожение),  в целях участия в конкурсе на право заключения договоров об организации регулярных перевозок пассажиров и багажа автомобильным транспортом по маршрутам городского округа «Город Калининград с момента подачи заявки до истечения 3-х (трех) лет с момента подведения итогов открытого конкурса. </w:t>
        <w:tab/>
        <w:tab/>
        <w:tab/>
        <w:t xml:space="preserve">                                                                                                             </w:t>
        <w:tab/>
        <w:tab/>
        <w:tab/>
        <w:t>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(подпись)           </w:t>
        <w:tab/>
        <w:tab/>
        <w:t xml:space="preserve">     (фамилия, инициалы)</w:t>
      </w:r>
    </w:p>
    <w:p>
      <w:pPr>
        <w:pStyle w:val="ConsPlusNormal"/>
        <w:ind w:firstLine="5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6" w:name="P887"/>
      <w:bookmarkStart w:id="17" w:name="P887"/>
      <w:bookmarkEnd w:id="17"/>
      <w:r>
        <w:br w:type="page"/>
      </w:r>
    </w:p>
    <w:p>
      <w:pPr>
        <w:pStyle w:val="ConsPlusNormal"/>
        <w:ind w:firstLine="5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529"/>
        <w:rPr/>
      </w:pPr>
      <w:r>
        <w:rPr>
          <w:rFonts w:cs="Times New Roman" w:ascii="Times New Roman" w:hAnsi="Times New Roman"/>
          <w:sz w:val="28"/>
          <w:szCs w:val="28"/>
        </w:rPr>
        <w:t>Приложение №  6</w:t>
      </w:r>
    </w:p>
    <w:p>
      <w:pPr>
        <w:pStyle w:val="ConsPlusNormal"/>
        <w:ind w:firstLine="5529"/>
        <w:rPr/>
      </w:pPr>
      <w:r>
        <w:rPr>
          <w:rFonts w:cs="Times New Roman" w:ascii="Times New Roman" w:hAnsi="Times New Roman"/>
          <w:sz w:val="28"/>
          <w:szCs w:val="28"/>
        </w:rPr>
        <w:t>к форме № 2 «Заявка на участие</w:t>
      </w:r>
    </w:p>
    <w:p>
      <w:pPr>
        <w:pStyle w:val="ConsPlusNormal"/>
        <w:ind w:firstLine="5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крытом конкурсе»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равка-подтверждение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м претендент подтверждает, что в отношении 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ется наименование претендента на участие в конкурсе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774"/>
        <w:gridCol w:w="1075"/>
        <w:gridCol w:w="1229"/>
      </w:tblGrid>
      <w:tr>
        <w:trPr/>
        <w:tc>
          <w:tcPr>
            <w:tcW w:w="636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74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5" w:type="dxa"/>
            <w:tcBorders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 (отсут-ствует)</w:t>
            </w:r>
          </w:p>
        </w:tc>
        <w:tc>
          <w:tcPr>
            <w:tcW w:w="1229" w:type="dxa"/>
            <w:tcBorders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 (присут-ствует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 процедура ликвидации (для юридического лица) на день подачи заявки на участие в конкурс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 решения арбитражного суда о признании  банкротом и об открытии конкурсного производства на день подачи заявки на участие в конкурс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сутствуют процедуры приостановления деятельности в  порядке, предусмотренном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б административных правонарушениях, на день подачи заявки на участие в конкурс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  <w:highlight w:val="magent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сутствует задолженность по состоянию на 01.01.2016: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highlight w:val="magent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magenta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  <w:highlight w:val="magent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Федеральной налоговой службы Российской Федерации – об исполнении налогоплательщиком обязанности по уплате налогов, сборов, пеней, штрафов, процентов (форма Код по КДН 1120101);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highlight w:val="magent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magenta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  <w:highlight w:val="magent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Пенсионного Фонда Российской Федерации;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highlight w:val="magent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magenta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  <w:highlight w:val="magent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Фонда социального страхования Российской Федерации;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highlight w:val="magent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magenta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  <w:highlight w:val="magent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штрафам, наложенным организатором перевозок, за нарушение договорных обязательств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highlight w:val="magent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magenta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  <w:highlight w:val="magent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договорам аренды земельных участков и (или) муниципального имуществ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highlight w:val="magent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magenta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юридического лица </w:t>
      </w:r>
      <w:r>
        <w:rPr>
          <w:sz w:val="28"/>
          <w:szCs w:val="28"/>
        </w:rPr>
        <w:t>________________</w:t>
      </w:r>
      <w:r>
        <w:rPr>
          <w:rFonts w:cs="Times New Roman" w:ascii="Times New Roman" w:hAnsi="Times New Roman"/>
          <w:sz w:val="28"/>
          <w:szCs w:val="28"/>
        </w:rPr>
        <w:t>(фамилия, инициалы)</w:t>
      </w:r>
    </w:p>
    <w:p>
      <w:pPr>
        <w:pStyle w:val="ConsPlusNonformat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индивидуальный предприниматель)                </w:t>
      </w:r>
      <w:r>
        <w:rPr>
          <w:rFonts w:cs="Times New Roman" w:ascii="Times New Roman" w:hAnsi="Times New Roman"/>
          <w:sz w:val="24"/>
          <w:szCs w:val="24"/>
        </w:rPr>
        <w:t>(подпись и печать (при ее наличии))</w:t>
      </w:r>
    </w:p>
    <w:p>
      <w:pPr>
        <w:pStyle w:val="ConsPlusNonformat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</w:t>
      </w:r>
    </w:p>
    <w:p>
      <w:pPr>
        <w:pStyle w:val="ConsPlusNormal"/>
        <w:ind w:firstLine="5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529"/>
        <w:rPr/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ConsPlusNormal"/>
        <w:ind w:firstLine="5529"/>
        <w:rPr/>
      </w:pPr>
      <w:r>
        <w:rPr>
          <w:rFonts w:cs="Times New Roman" w:ascii="Times New Roman" w:hAnsi="Times New Roman"/>
          <w:sz w:val="28"/>
          <w:szCs w:val="28"/>
        </w:rPr>
        <w:t>к форме № 2 «Заявка на участие</w:t>
      </w:r>
    </w:p>
    <w:p>
      <w:pPr>
        <w:pStyle w:val="ConsPlusNormal"/>
        <w:ind w:firstLine="5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крытом конкурсе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bookmarkStart w:id="18" w:name="P911"/>
      <w:bookmarkEnd w:id="18"/>
      <w:r>
        <w:rPr>
          <w:rFonts w:cs="Times New Roman" w:ascii="Times New Roman" w:hAnsi="Times New Roman"/>
          <w:sz w:val="28"/>
          <w:szCs w:val="28"/>
        </w:rPr>
        <w:t>Доверенность на уполномоченное лицо, имеющее право подписания договоров и представления интересов претендента на участие в открытом конкурсе – юридического лица (индивидуального предпринимателя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_____ исх. </w:t>
        <w:tab/>
        <w:tab/>
        <w:tab/>
        <w:tab/>
        <w:tab/>
        <w:tab/>
        <w:tab/>
        <w:tab/>
        <w:t>Номер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ОВЕРЕННОСТЬ №____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алининград</w:t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прописью число, месяц и год выдачи доверенност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Юридическое  лицо  (индивидуальный  предприниматель)  </w:t>
      </w: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 претендент  на</w:t>
      </w:r>
    </w:p>
    <w:p>
      <w:pPr>
        <w:pStyle w:val="ConsPlusNonformat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конкурсе</w:t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именование юридического лица, Ф.И.О. предпринима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еряе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_______________________________________________________</w:t>
      </w:r>
      <w:r>
        <w:rPr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, должност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серии ____№_________выдан_______________ «____» ________ 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интересы</w:t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организац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 конкурсе  на  право  заключения  договоров  об  организации  регулярных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возок пассажиров и багажа автомобильным транспортом по маршрутам городского округа «Город Калининград», проводимом организатором – комитетом городского хозяйства администрации городского округа «Город Калининград». В целях  выполнения  данного  поручения  он  уполномочен  представлять организатору   и   конкурсной   комиссии   необходимые   документы,  давать необходимые  разъяснения, подписывать и получать от имени организации (индивидуального  предпринимателя) </w:t>
      </w: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доверителя все документы, связанные с выполнением поруч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ись____________________    ________________________ удостоверяем</w:t>
      </w:r>
      <w:r>
        <w:rPr>
          <w:sz w:val="28"/>
          <w:szCs w:val="28"/>
        </w:rPr>
        <w:t>.</w:t>
      </w:r>
    </w:p>
    <w:p>
      <w:pPr>
        <w:pStyle w:val="ConsPlusNonformat"/>
        <w:jc w:val="both"/>
        <w:rPr/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(подпись)          </w:t>
        <w:tab/>
        <w:tab/>
        <w:tab/>
        <w:t>(фамилия, инициалы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веренность действительна по «____» ____________________ ___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юридического лица</w:t>
      </w:r>
      <w:r>
        <w:rPr>
          <w:sz w:val="28"/>
          <w:szCs w:val="28"/>
        </w:rPr>
        <w:t>________________</w:t>
      </w:r>
      <w:r>
        <w:rPr>
          <w:rFonts w:cs="Times New Roman" w:ascii="Times New Roman" w:hAnsi="Times New Roman"/>
          <w:sz w:val="28"/>
          <w:szCs w:val="28"/>
        </w:rPr>
        <w:t>(фамилия, инициалы)</w:t>
      </w:r>
    </w:p>
    <w:p>
      <w:pPr>
        <w:pStyle w:val="ConsPlusNonformat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индивидуальный предприниматель)              </w:t>
      </w:r>
      <w:r>
        <w:rPr>
          <w:rFonts w:cs="Times New Roman" w:ascii="Times New Roman" w:hAnsi="Times New Roman"/>
          <w:sz w:val="24"/>
          <w:szCs w:val="24"/>
        </w:rPr>
        <w:t>(подпись и печать (при ее наличии))</w:t>
      </w:r>
    </w:p>
    <w:p>
      <w:pPr>
        <w:pStyle w:val="ConsPlusNormal"/>
        <w:ind w:firstLine="5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ind w:firstLine="5529"/>
        <w:rPr/>
      </w:pPr>
      <w:r>
        <w:rPr>
          <w:rFonts w:cs="Times New Roman" w:ascii="Times New Roman" w:hAnsi="Times New Roman"/>
          <w:sz w:val="28"/>
          <w:szCs w:val="28"/>
        </w:rPr>
        <w:t>Приложение № 8</w:t>
      </w:r>
    </w:p>
    <w:p>
      <w:pPr>
        <w:pStyle w:val="ConsPlusNormal"/>
        <w:ind w:firstLine="5529"/>
        <w:rPr/>
      </w:pPr>
      <w:r>
        <w:rPr>
          <w:rFonts w:cs="Times New Roman" w:ascii="Times New Roman" w:hAnsi="Times New Roman"/>
          <w:sz w:val="28"/>
          <w:szCs w:val="28"/>
        </w:rPr>
        <w:t>к форме № 2 «Заявка на участие</w:t>
      </w:r>
    </w:p>
    <w:p>
      <w:pPr>
        <w:pStyle w:val="ConsPlusNormal"/>
        <w:ind w:firstLine="5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крытом конкурсе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19" w:name="P956"/>
      <w:bookmarkEnd w:id="19"/>
      <w:r>
        <w:rPr>
          <w:rFonts w:cs="Times New Roman" w:ascii="Times New Roman" w:hAnsi="Times New Roman"/>
          <w:sz w:val="28"/>
          <w:szCs w:val="28"/>
        </w:rPr>
        <w:t>Информация о государственной регистрации юридического лиц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ндивидуального предпринимателя)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бразовании юридического лица (индивидуального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я)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9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6"/>
        <w:gridCol w:w="7181"/>
        <w:gridCol w:w="2002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 образован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регистраци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 государственный регистрационный номер (ОГРН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ргана, зарегистрировавшего юридическое лицо или индивидуального предпринимател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firstLine="5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529"/>
        <w:rPr/>
      </w:pPr>
      <w:r>
        <w:rPr>
          <w:rFonts w:cs="Times New Roman" w:ascii="Times New Roman" w:hAnsi="Times New Roman"/>
          <w:sz w:val="28"/>
          <w:szCs w:val="28"/>
        </w:rPr>
        <w:t>Приложение № 9</w:t>
      </w:r>
    </w:p>
    <w:p>
      <w:pPr>
        <w:pStyle w:val="ConsPlusNormal"/>
        <w:ind w:left="5529" w:hanging="0"/>
        <w:rPr/>
      </w:pPr>
      <w:r>
        <w:rPr>
          <w:rFonts w:cs="Times New Roman" w:ascii="Times New Roman" w:hAnsi="Times New Roman"/>
          <w:sz w:val="28"/>
          <w:szCs w:val="28"/>
        </w:rPr>
        <w:t>к форме № 2 «Заявка на участие</w:t>
      </w:r>
    </w:p>
    <w:p>
      <w:pPr>
        <w:pStyle w:val="ConsPlusNormal"/>
        <w:ind w:firstLine="5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крытом конкурсе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действующей лицензии претендента на осуществление перевозок пассажиров автомобильным транспортом, оборудованным для перевозки более 8 человек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0" w:name="P980"/>
      <w:bookmarkStart w:id="21" w:name="P980"/>
      <w:bookmarkEnd w:id="21"/>
    </w:p>
    <w:p>
      <w:pPr>
        <w:pStyle w:val="ConsPlusNormal"/>
        <w:ind w:firstLine="5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2" w:name="P988"/>
      <w:bookmarkStart w:id="23" w:name="P988"/>
      <w:bookmarkEnd w:id="23"/>
    </w:p>
    <w:p>
      <w:pPr>
        <w:pStyle w:val="ConsPlusNormal"/>
        <w:ind w:firstLine="5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529"/>
        <w:rPr/>
      </w:pPr>
      <w:r>
        <w:rPr>
          <w:rFonts w:cs="Times New Roman" w:ascii="Times New Roman" w:hAnsi="Times New Roman"/>
          <w:sz w:val="28"/>
          <w:szCs w:val="28"/>
        </w:rPr>
        <w:t>Приложение № 10</w:t>
      </w:r>
    </w:p>
    <w:p>
      <w:pPr>
        <w:pStyle w:val="ConsPlusNormal"/>
        <w:ind w:firstLine="5529"/>
        <w:rPr/>
      </w:pPr>
      <w:r>
        <w:rPr>
          <w:rFonts w:cs="Times New Roman" w:ascii="Times New Roman" w:hAnsi="Times New Roman"/>
          <w:sz w:val="28"/>
          <w:szCs w:val="28"/>
        </w:rPr>
        <w:t>к форме № 2 «Заявка на участие</w:t>
      </w:r>
    </w:p>
    <w:p>
      <w:pPr>
        <w:pStyle w:val="ConsPlusNormal"/>
        <w:ind w:firstLine="5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крытом конкурсе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Сведения </w:t>
      </w:r>
    </w:p>
    <w:p>
      <w:pPr>
        <w:pStyle w:val="ConsPlusNormal"/>
        <w:ind w:firstLine="54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о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личии водителей транспортных средств, заключивших трудовые договоры или договоры об оказании услуг (по лоту №________)</w:t>
      </w:r>
    </w:p>
    <w:p>
      <w:pPr>
        <w:pStyle w:val="ConsPlusNormal"/>
        <w:ind w:firstLine="54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1941"/>
        <w:gridCol w:w="2835"/>
        <w:gridCol w:w="4252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води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водительского удостовер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выполнения трудовой функции (ТД–трудовой договор, ГПХ–договор гражданско–правового характера)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подтверждающих документов на _____л.</w:t>
      </w:r>
    </w:p>
    <w:p>
      <w:pPr>
        <w:pStyle w:val="ConsPlusNonformat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юридического лица </w:t>
      </w:r>
      <w:r>
        <w:rPr>
          <w:sz w:val="28"/>
          <w:szCs w:val="28"/>
        </w:rPr>
        <w:t>_______________</w:t>
      </w:r>
      <w:r>
        <w:rPr>
          <w:rFonts w:cs="Times New Roman" w:ascii="Times New Roman" w:hAnsi="Times New Roman"/>
          <w:sz w:val="28"/>
          <w:szCs w:val="28"/>
        </w:rPr>
        <w:t>(фамилия, инициалы)</w:t>
      </w:r>
    </w:p>
    <w:p>
      <w:pPr>
        <w:pStyle w:val="ConsPlusNonformat"/>
        <w:jc w:val="both"/>
        <w:rPr>
          <w:rFonts w:ascii="Calibri" w:hAnsi="Calibri" w:cs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индивидуальный предприниматель)                </w:t>
      </w:r>
      <w:r>
        <w:rPr>
          <w:rFonts w:cs="Times New Roman" w:ascii="Times New Roman" w:hAnsi="Times New Roman"/>
          <w:sz w:val="24"/>
          <w:szCs w:val="24"/>
        </w:rPr>
        <w:t>(подпись и печать (при ее наличии))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4" w:name="P1004"/>
      <w:bookmarkStart w:id="25" w:name="P996"/>
      <w:bookmarkStart w:id="26" w:name="P1004"/>
      <w:bookmarkStart w:id="27" w:name="P996"/>
      <w:bookmarkEnd w:id="26"/>
      <w:bookmarkEnd w:id="27"/>
    </w:p>
    <w:p>
      <w:pPr>
        <w:pStyle w:val="ConsPlusNormal"/>
        <w:ind w:firstLine="5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1</w:t>
      </w:r>
    </w:p>
    <w:p>
      <w:pPr>
        <w:pStyle w:val="ConsPlusNormal"/>
        <w:ind w:firstLine="5529"/>
        <w:rPr/>
      </w:pPr>
      <w:r>
        <w:rPr>
          <w:rFonts w:cs="Times New Roman" w:ascii="Times New Roman" w:hAnsi="Times New Roman"/>
          <w:sz w:val="28"/>
          <w:szCs w:val="28"/>
        </w:rPr>
        <w:t>к форме № 2 «Заявка на участие</w:t>
      </w:r>
    </w:p>
    <w:p>
      <w:pPr>
        <w:pStyle w:val="ConsPlusNormal"/>
        <w:ind w:firstLine="5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крытом конкурсе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документа, подтверждающего назначение работника, ответственного за безопасность дорожного движения, прошедшего  аттестацию на право занимать указанную должност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529"/>
        <w:rPr>
          <w:rFonts w:ascii="Times New Roman" w:hAnsi="Times New Roman" w:cs="Times New Roman"/>
          <w:sz w:val="28"/>
          <w:szCs w:val="28"/>
        </w:rPr>
      </w:pPr>
      <w:bookmarkStart w:id="28" w:name="P1012"/>
      <w:bookmarkEnd w:id="28"/>
      <w:r>
        <w:rPr>
          <w:rFonts w:cs="Times New Roman" w:ascii="Times New Roman" w:hAnsi="Times New Roman"/>
          <w:sz w:val="28"/>
          <w:szCs w:val="28"/>
        </w:rPr>
        <w:t>Приложение № 12</w:t>
      </w:r>
    </w:p>
    <w:p>
      <w:pPr>
        <w:pStyle w:val="ConsPlusNormal"/>
        <w:ind w:firstLine="5529"/>
        <w:rPr/>
      </w:pPr>
      <w:r>
        <w:rPr>
          <w:rFonts w:cs="Times New Roman" w:ascii="Times New Roman" w:hAnsi="Times New Roman"/>
          <w:sz w:val="28"/>
          <w:szCs w:val="28"/>
        </w:rPr>
        <w:t>к форме № 2 «Заявка на участие</w:t>
      </w:r>
    </w:p>
    <w:p>
      <w:pPr>
        <w:pStyle w:val="ConsPlusNormal"/>
        <w:ind w:firstLine="5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крытом конкурсе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положения о водителе-наставнике и приказа о присвоении водителю звания наставника.</w:t>
      </w:r>
      <w:bookmarkStart w:id="29" w:name="P1020"/>
      <w:bookmarkEnd w:id="29"/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</w:p>
    <w:p>
      <w:pPr>
        <w:pStyle w:val="ConsPlusNormal"/>
        <w:ind w:firstLine="38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38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38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38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38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3</w:t>
      </w:r>
    </w:p>
    <w:p>
      <w:pPr>
        <w:pStyle w:val="ConsPlusNormal"/>
        <w:ind w:left="495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 форме № 2 «Заявка на участи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 открытом конкурсе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highlight w:val="magenta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magenta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highlight w:val="magenta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magenta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равки об отсутствии задолженности по состоянию на 01.01.2016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 </w:t>
      </w:r>
      <w:r>
        <w:rPr>
          <w:rFonts w:cs="Times New Roman" w:ascii="Times New Roman" w:hAnsi="Times New Roman"/>
          <w:sz w:val="28"/>
          <w:szCs w:val="28"/>
        </w:rPr>
        <w:t xml:space="preserve">из Федеральной налоговой службы Российской Федерации – об исполнении налогоплательщиком обязанности по уплате налогов, сборов, пеней, штрафов, процентов (форма Код по КДН 1120101)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 </w:t>
      </w:r>
      <w:r>
        <w:rPr>
          <w:rFonts w:cs="Times New Roman" w:ascii="Times New Roman" w:hAnsi="Times New Roman"/>
          <w:sz w:val="28"/>
          <w:szCs w:val="28"/>
        </w:rPr>
        <w:t>из Пенсионного Фонда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из Фонда социального страхования Российской Федер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т организатора перевозок (комитета городского хозяйства администрации городского округа «Город Калининград») – по штрафам, наложенным за нарушение договорных обязательств (претендент вправе представить по собственной инициативе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highlight w:val="magenta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администратора доходов платежей (комитета муниципального имущества и земельных ресурсов администрации городского округа «Город Калининград») – по договорам аренды земельных участков и (или) муниципального имущества (претендент вправе представить по собственной инициативе).</w:t>
      </w:r>
    </w:p>
    <w:p>
      <w:pPr>
        <w:pStyle w:val="ConsPlusNormal"/>
        <w:jc w:val="right"/>
        <w:rPr>
          <w:rFonts w:ascii="Times New Roman" w:hAnsi="Times New Roman" w:eastAsia="Times New Roman" w:cs="Times New Roman"/>
          <w:sz w:val="28"/>
          <w:szCs w:val="28"/>
          <w:highlight w:val="magenta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magenta"/>
          <w:lang w:eastAsia="ru-RU"/>
        </w:rPr>
      </w:r>
    </w:p>
    <w:p>
      <w:pPr>
        <w:pStyle w:val="ConsPlusNormal"/>
        <w:ind w:firstLine="5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0" w:name="P1028"/>
      <w:bookmarkStart w:id="31" w:name="P1028"/>
      <w:bookmarkEnd w:id="31"/>
    </w:p>
    <w:p>
      <w:pPr>
        <w:pStyle w:val="ConsPlusNormal"/>
        <w:ind w:firstLine="5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4</w:t>
      </w:r>
    </w:p>
    <w:p>
      <w:pPr>
        <w:pStyle w:val="ConsPlusNormal"/>
        <w:ind w:firstLine="5529"/>
        <w:rPr/>
      </w:pPr>
      <w:r>
        <w:rPr>
          <w:rFonts w:cs="Times New Roman" w:ascii="Times New Roman" w:hAnsi="Times New Roman"/>
          <w:sz w:val="28"/>
          <w:szCs w:val="28"/>
        </w:rPr>
        <w:t>к форме № 2 «Заявка на участие</w:t>
      </w:r>
    </w:p>
    <w:p>
      <w:pPr>
        <w:pStyle w:val="ConsPlusNormal"/>
        <w:ind w:firstLine="5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крытом конкурсе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учредительных документов (для юридических лиц), копия паспорта (для индивидуального предпринимателя) и копии документов, подтверждающих осуществление перевозок пассажиров транспортом общего пользования до реорганиз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Форма № 3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bookmarkStart w:id="32" w:name="P1038"/>
      <w:bookmarkEnd w:id="32"/>
      <w:r>
        <w:rPr>
          <w:rFonts w:cs="Times New Roman" w:ascii="Times New Roman" w:hAnsi="Times New Roman"/>
          <w:sz w:val="28"/>
          <w:szCs w:val="28"/>
        </w:rPr>
        <w:t>Запрос о разъяснении положений конкурсной документации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рганизатору открытого конкурс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Исх. №_______ от «____»___________ 20__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 о разъяснении положений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ной документац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Вас разъяснить следующие положения конкурсной документа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9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3521"/>
        <w:gridCol w:w="541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, пункт конкурсной документации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запроса о разъяснении положений конкурсной документ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на запрос прошу направить: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указать способ направления ответа: почтовым отправлением,  </w:t>
        <w:tab/>
        <w:tab/>
        <w:tab/>
        <w:tab/>
        <w:tab/>
        <w:t>электронной почтой, факсимильной связью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юридического лица </w:t>
      </w:r>
      <w:r>
        <w:rPr>
          <w:sz w:val="28"/>
          <w:szCs w:val="28"/>
        </w:rPr>
        <w:t>_______________</w:t>
      </w:r>
      <w:r>
        <w:rPr>
          <w:rFonts w:cs="Times New Roman" w:ascii="Times New Roman" w:hAnsi="Times New Roman"/>
          <w:sz w:val="28"/>
          <w:szCs w:val="28"/>
        </w:rPr>
        <w:t>(фамилия, инициалы)</w:t>
      </w:r>
    </w:p>
    <w:p>
      <w:pPr>
        <w:pStyle w:val="ConsPlusNormal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(индивидуальный предприниматель)                   </w:t>
      </w:r>
      <w:r>
        <w:rPr>
          <w:rFonts w:cs="Times New Roman" w:ascii="Times New Roman" w:hAnsi="Times New Roman"/>
          <w:sz w:val="24"/>
          <w:szCs w:val="24"/>
        </w:rPr>
        <w:t>(подпись и печать (при ее наличии))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bookmarkStart w:id="33" w:name="P1070"/>
      <w:bookmarkEnd w:id="33"/>
      <w:r>
        <w:rPr>
          <w:rFonts w:cs="Times New Roman" w:ascii="Times New Roman" w:hAnsi="Times New Roman"/>
          <w:sz w:val="28"/>
          <w:szCs w:val="28"/>
        </w:rPr>
        <w:t>Раздел 3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договор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рганизации регулярных перевозок пассажиров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агажа автомобильным транспортом по маршрутам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«Город Калининград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____» ___________ 20___ г.                                </w:t>
        <w:tab/>
        <w:tab/>
        <w:t>г. Калининград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итет городского хозяйства администрации городского округа «Город Калининград», именуемый в дальнейшем «Организатор», в лице заместителя главы администрации, председателя комитета городского хозяйства администрации городского округа «Город Калининград» ______________________________, действующего на основании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комитете, с одной стороны и ______________________________, именуемый в дальнейшем «Перевозчик», в лице _____________________________, действующего на основании ________________________________________, с другой стороны, вместе именуемые «Стороны», в целях организации регулярных перевозок пассажиров и багажа автомобильным транспортом общего пользования заключили настоящий договор о нижеследующем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едмет договор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ротокола оценки и сопоставления заявок от               «____»________ 20___г. №______ Организатор предоставляет Перевозчику право на осуществление регулярных перевозок пассажиров и багажа автомобильным транспортом по лоту №__________ на маршруте городского округа «Город Калининград» №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Права и обязанности сторон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рганизатор имеет прав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 Контролировать выполнение Перевозчиком обязательств по настоящему договору самостоятельно, а также с привлечением уполномоченных им на то лиц и организаций, а также представителей общественных и иных организаций для осуществления контроля за деятельностью Перевозчика по осуществлению пассажирских перевозок пассажиров и багажа автомобильным транспортом общего польз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 Вносить изменения в расписание движения автобусов на регулярном автобусном маршруте, обслуживаемом Перевозчик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3. Изымать карточку – разрешение на выполнение автобусных перевозок (выдается согласно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шени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кружного Совета депутатов города Калининграда от 13.07.2012 № 236 «Об утверждении Положения «О порядке организации регулярных перевозок пассажиров и багажа транспортом общего пользования по маршрутам городского округа «Город Калининград») на основании акта о нарушении Перевозчиком взятых на себя обязательств по настоящему договору до устранения выявленных нарушений в порядке, предусмотренном </w:t>
      </w:r>
      <w:hyperlink w:anchor="P119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5.2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говор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4. Организовывать комиссионное обследование каждого из маршрутов, обслуживаемых Перевозчик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5. Организовывать проверку фактов нарушений, выявленных сотрудниками ОГИБДД УМВД по г. Калининграду и УГАДН по Калининградской обл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6. Временно закрывать или ограничивать движение транспорта по маршрутам в случа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6.1 чрезвычайных ситуаций, стихийных бедствий или иных угроз, при которых не может быть обеспечена безопасная перевозка пассажиров (с информированием населения в кратчайшие сроки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6.2 закрытия движения транспорта общего пользования на отдельных участках улично-дорожной се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6.3 несоответствия маршрутов транспорта общего пользования требованиям безопасности дорожного движ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6.4 проведения культурно-массовых, спортивных мероприят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6.5 строительства объекта, капитального ремонта или реконструкции улиц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6.6 устранения аварийной ситуации при вводе в эксплуатацию объектов транспортной инфраструктур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7. Отказаться от исполнения условий настоящего договора в одностороннем порядке по основаниям, указанным в </w:t>
      </w:r>
      <w:hyperlink w:anchor="P118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5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говора, предупредив об этом Перевозчика за 14 дней до даты расторжения догово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8. Контролировать соблюдение Перевозчиком условий, явившихся основанием для заключения настоящего договора, в том числе условий, установленных конкурсной документаци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рганизатор обязан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 Утверждать паспорт маршру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 Разработать и утвердить расписание движения транспортных средств на регулярных автобусных маршрутах городского округа «Город Калининград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3. Изготавливать и выдавать перевозчику карточку  – разрешение на выполнение автобусных перевозок на каждое транспортное средство, осуществляющее перевозку в соответствии с настоящим договором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4. Информировать население о правилах оплаты проезда и провоза багажа, предоставления услуг и пользования автомобильным транспортом общего пользования, представлять иную информацию потребителям услу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еревозчик имеет право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. По согласованию с Организатором отменять назначенные рейсы или изменять расписание движения в случаях, когда выполнение рейсов по расписанию невозможно из-за возникновения не зависящих от Перевозчика причин, в том числе неблагоприятных дорожных или погодно-климатических условий, угрожающих безопасности движения или безопасности перевозки пассажир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2. На основании обследования пассажиропотока вносить Организатору предложения об изменении расписания движения, количества автобусов на маршрутах, количества рейсов, времени работы на обслуживаемых маршрутах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Перевозчик обязан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1. Осуществлять стоянку и хранение транспортных средств, используемых для осуществления регулярных перевозок, строго на производственно-технической базе и (или) парковке (парковках), площадь которой (которых) позволяет разместить все транспортные средства, заявленные в лот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2. Осуществлять регулярные перевозки пассажиров и багажа при налич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2.1 лицензии соответствующего вида на право осуществления перевозок пассажиров автомобильным транспортом и соблюдать требования данной лицензии;</w:t>
      </w:r>
    </w:p>
    <w:p>
      <w:pPr>
        <w:pStyle w:val="ConsPlusNormal"/>
        <w:ind w:firstLine="540"/>
        <w:jc w:val="both"/>
        <w:rPr/>
      </w:pPr>
      <w:bookmarkStart w:id="34" w:name="P1125"/>
      <w:bookmarkEnd w:id="34"/>
      <w:r>
        <w:rPr>
          <w:rFonts w:cs="Times New Roman" w:ascii="Times New Roman" w:hAnsi="Times New Roman"/>
          <w:sz w:val="28"/>
          <w:szCs w:val="28"/>
        </w:rPr>
        <w:t>3.4.2.2 паспорта маршрута;</w:t>
      </w:r>
    </w:p>
    <w:p>
      <w:pPr>
        <w:pStyle w:val="ConsPlusNormal"/>
        <w:ind w:firstLine="540"/>
        <w:jc w:val="both"/>
        <w:rPr/>
      </w:pPr>
      <w:bookmarkStart w:id="35" w:name="P1126"/>
      <w:bookmarkEnd w:id="35"/>
      <w:r>
        <w:rPr>
          <w:rFonts w:cs="Times New Roman" w:ascii="Times New Roman" w:hAnsi="Times New Roman"/>
          <w:sz w:val="28"/>
          <w:szCs w:val="28"/>
        </w:rPr>
        <w:t>3.4.2.3 расписания движения;</w:t>
      </w:r>
    </w:p>
    <w:p>
      <w:pPr>
        <w:pStyle w:val="ConsPlusNormal"/>
        <w:ind w:firstLine="540"/>
        <w:jc w:val="both"/>
        <w:rPr/>
      </w:pPr>
      <w:bookmarkStart w:id="36" w:name="P1127"/>
      <w:bookmarkEnd w:id="36"/>
      <w:r>
        <w:rPr>
          <w:rFonts w:cs="Times New Roman" w:ascii="Times New Roman" w:hAnsi="Times New Roman"/>
          <w:sz w:val="28"/>
          <w:szCs w:val="28"/>
        </w:rPr>
        <w:t>3.4.2.4 согласованной в установленном порядке с органами ОГИБДД УМВД России по г. Калининграду и собственниками железнодорожных переездов схемы маршрута с указанием опасных участк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2.5 карточки – разрешения на выполнение автобусных перевозок (выдается согласно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шени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кружного Совета депутатов города Калининграда от 13.07.2012 № 236 «Об утверждении Положения «О порядке организации регулярных перевозок пассажиров и багажа транспортом общего пользования по маршрутам городского округа «Город Калининград») на каждое транспортное средство, осуществляющее перевозку пассажиров в соответствии с настоящим договор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4.3. Осуществлять перевозки пассажиров и багажа по установленным тарифам и обеспечивать перевозки льготных категорий граждан, зарегистрированных в городе Калининграде, согласно приложению к договору:  </w:t>
      </w:r>
    </w:p>
    <w:p>
      <w:pPr>
        <w:pStyle w:val="ConsPlusNormal"/>
        <w:ind w:firstLine="540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3.4.3.1 без компенсации за счет средств городского бюджета по единому социальному проездному билету  стоимостью 700 рублей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Style14"/>
        <w:suppressAutoHyphens w:val="true"/>
        <w:autoSpaceDE w:val="false"/>
        <w:spacing w:lineRule="auto" w:line="240" w:before="0" w:after="0"/>
        <w:ind w:left="36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3.4.3.2 с частичной компенсацией за счет средств городского бюджета:</w:t>
      </w:r>
    </w:p>
    <w:p>
      <w:pPr>
        <w:pStyle w:val="Style14"/>
        <w:suppressAutoHyphens w:val="true"/>
        <w:autoSpaceDE w:val="false"/>
        <w:spacing w:lineRule="auto" w:line="240" w:before="0" w:after="0"/>
        <w:ind w:left="0"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 единому социальному проездному билету  стоимостью 300 рублей;</w:t>
      </w:r>
    </w:p>
    <w:p>
      <w:pPr>
        <w:pStyle w:val="Style14"/>
        <w:suppressAutoHyphens w:val="true"/>
        <w:autoSpaceDE w:val="false"/>
        <w:spacing w:lineRule="auto" w:line="240" w:before="0" w:after="0"/>
        <w:ind w:left="0" w:firstLine="426"/>
        <w:contextualSpacing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 билетам стоимостью 13 рублей;</w:t>
      </w:r>
    </w:p>
    <w:p>
      <w:pPr>
        <w:pStyle w:val="Style14"/>
        <w:suppressAutoHyphens w:val="true"/>
        <w:autoSpaceDE w:val="false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3.4.3.3 с  полной компенсацией за счет средств городского бюдже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тоимость единого социального проездного билета, стоимость проезда школьников, воспитанников реабилитационных учреждений социальной сферы и компенсация перевозчику из городского бюджета разницы в цене для льготных категорий граждан могут индексироваться пропорционально росту тарифа на проезд в общественном транспорте.</w:t>
      </w:r>
    </w:p>
    <w:p>
      <w:pPr>
        <w:pStyle w:val="ConsPlusNormal"/>
        <w:ind w:firstLine="540"/>
        <w:jc w:val="both"/>
        <w:rPr/>
      </w:pPr>
      <w:bookmarkStart w:id="37" w:name="P1129"/>
      <w:bookmarkEnd w:id="37"/>
      <w:r>
        <w:rPr>
          <w:rFonts w:cs="Times New Roman" w:ascii="Times New Roman" w:hAnsi="Times New Roman"/>
          <w:sz w:val="28"/>
          <w:szCs w:val="28"/>
        </w:rPr>
        <w:t>3.4.4. Соблюдать при перевозке пассажиров и багажа требования правовых актов Российской Федерации, Калининградской области, органов местного самоуправления в сфере организации пассажирских перевозок автомобильным транспортом, а также условия организации регулярных пассажирских перевозок, предусмотренные конкурсной документацией.</w:t>
      </w:r>
    </w:p>
    <w:p>
      <w:pPr>
        <w:pStyle w:val="ConsPlusNormal"/>
        <w:ind w:firstLine="540"/>
        <w:jc w:val="both"/>
        <w:rPr/>
      </w:pPr>
      <w:bookmarkStart w:id="38" w:name="P1130"/>
      <w:bookmarkEnd w:id="38"/>
      <w:r>
        <w:rPr>
          <w:rFonts w:cs="Times New Roman" w:ascii="Times New Roman" w:hAnsi="Times New Roman"/>
          <w:sz w:val="28"/>
          <w:szCs w:val="28"/>
        </w:rPr>
        <w:t>3.4.5. Исполнять иные обязательства, наличие или возникновение которых предусмотрено решениями, соглашениями органа местного самоуправления городского округа «Город Калининград» с Перевозчик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6. Обеспечива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9" w:name="P1133"/>
      <w:bookmarkEnd w:id="39"/>
      <w:r>
        <w:rPr>
          <w:rFonts w:cs="Times New Roman" w:ascii="Times New Roman" w:hAnsi="Times New Roman"/>
          <w:sz w:val="28"/>
          <w:szCs w:val="28"/>
        </w:rPr>
        <w:t>3.4.6.1 выход на линию технически исправных автобусов, экипированных и имеющих внутреннее и внешнее оформление в соответствии  с Уставом автомобильного транспорта и городского наземного электрического транспорта, утвержденным Федеральным законом от 08.11.2007 № 259-ФЗ (в действ. ред.), и Правилами перевозок пассажиров и багажа автомобильным транспортом и городским наземным электрическим транспортом, утвержденными постановлением Правительства Российской Федерации от 14.02.2009 № 112 (в действ. ред.) и иными правовыми нормативными актами;</w:t>
      </w:r>
    </w:p>
    <w:p>
      <w:pPr>
        <w:pStyle w:val="ConsPlusNormal"/>
        <w:ind w:firstLine="540"/>
        <w:jc w:val="both"/>
        <w:rPr/>
      </w:pPr>
      <w:bookmarkStart w:id="40" w:name="P1134"/>
      <w:bookmarkEnd w:id="40"/>
      <w:r>
        <w:rPr>
          <w:rFonts w:cs="Times New Roman" w:ascii="Times New Roman" w:hAnsi="Times New Roman"/>
          <w:sz w:val="28"/>
          <w:szCs w:val="28"/>
        </w:rPr>
        <w:t>3.4.6.2 содержание салона и внешнего вида автобуса в надлежащем состоя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41" w:name="P1135"/>
      <w:bookmarkEnd w:id="41"/>
      <w:r>
        <w:rPr>
          <w:rFonts w:cs="Times New Roman" w:ascii="Times New Roman" w:hAnsi="Times New Roman"/>
          <w:sz w:val="28"/>
          <w:szCs w:val="28"/>
        </w:rPr>
        <w:t>3.4.6.3 соблюдение водителями и кондукторами запрета на курение в салоне автобуса и использование средств радиосвязи во время движения в соответствии с Федеральным законом от 23.02.2013 № 15-ФЗ (в действ. ред.) «Об охране здоровья граждан от воздействия окружающего табачного дыма и последствий потребления табака» и постановлением Правительства РФ от 23.10.1993 № 1090 «О правилах дорожного движения» (в действ. ред.);</w:t>
      </w:r>
    </w:p>
    <w:p>
      <w:pPr>
        <w:pStyle w:val="ConsPlusNormal"/>
        <w:ind w:firstLine="540"/>
        <w:jc w:val="both"/>
        <w:rPr/>
      </w:pPr>
      <w:bookmarkStart w:id="42" w:name="P1137"/>
      <w:bookmarkStart w:id="43" w:name="P1136"/>
      <w:bookmarkEnd w:id="42"/>
      <w:bookmarkEnd w:id="43"/>
      <w:r>
        <w:rPr>
          <w:rFonts w:cs="Times New Roman" w:ascii="Times New Roman" w:hAnsi="Times New Roman"/>
          <w:sz w:val="28"/>
          <w:szCs w:val="28"/>
        </w:rPr>
        <w:t>3.4.6.4 наличие информации о расписании движения на конечных остановочных пунктах маршрутов, обслуживаемых автобусами малого класса;</w:t>
      </w:r>
    </w:p>
    <w:p>
      <w:pPr>
        <w:pStyle w:val="ConsPlusNormal"/>
        <w:ind w:firstLine="540"/>
        <w:jc w:val="both"/>
        <w:rPr/>
      </w:pPr>
      <w:bookmarkStart w:id="44" w:name="P1138"/>
      <w:bookmarkEnd w:id="44"/>
      <w:r>
        <w:rPr>
          <w:rFonts w:cs="Times New Roman" w:ascii="Times New Roman" w:hAnsi="Times New Roman"/>
          <w:sz w:val="28"/>
          <w:szCs w:val="28"/>
        </w:rPr>
        <w:t>3.4.6.5 наличие информации о расписании движения на конечных и промежуточных остановочных пунктах маршрутов, обслуживаемых автобусами большого класса;</w:t>
      </w:r>
    </w:p>
    <w:p>
      <w:pPr>
        <w:pStyle w:val="ConsPlusNormal"/>
        <w:ind w:firstLine="540"/>
        <w:jc w:val="both"/>
        <w:rPr/>
      </w:pPr>
      <w:bookmarkStart w:id="45" w:name="P1139"/>
      <w:bookmarkEnd w:id="45"/>
      <w:r>
        <w:rPr>
          <w:rFonts w:cs="Times New Roman" w:ascii="Times New Roman" w:hAnsi="Times New Roman"/>
          <w:sz w:val="28"/>
          <w:szCs w:val="28"/>
        </w:rPr>
        <w:t>3.4.6.6 бесперебойную работу на обслуживаемых маршрутах бортового навигационно-связного оборудования для передачи данных в информационные системы контроля движения  пассажирского транспорта города Калининграда, поддержание их в исправном, работоспособном состоянии за счет собственных средст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6.7 передачу в режиме реального времени данных с бортового навигационно-связного оборудования, установленного на автобусах, используемых для пассажирских перевозок по маршрутам регулярных перевозок пассажиров, в информационные системы контроля движения  пассажирского транспорта города Калининграда;</w:t>
      </w:r>
    </w:p>
    <w:p>
      <w:pPr>
        <w:pStyle w:val="ConsPlusNormal"/>
        <w:ind w:firstLine="540"/>
        <w:jc w:val="both"/>
        <w:rPr/>
      </w:pPr>
      <w:bookmarkStart w:id="46" w:name="P1140"/>
      <w:bookmarkEnd w:id="46"/>
      <w:r>
        <w:rPr>
          <w:rFonts w:cs="Times New Roman" w:ascii="Times New Roman" w:hAnsi="Times New Roman"/>
          <w:sz w:val="28"/>
          <w:szCs w:val="28"/>
        </w:rPr>
        <w:t>3.4.6.8 наличие в каждом транспортном средстве информационных листов для пассажиров в соответствии с нормативными акта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6.9 соблюдение водителями расписания движ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6.10 оповещение населения путем размещения в автобусах и на остановочных пунктах специальных объявлений об изменении схемы маршрута, отмене рейсов или изменении расписания движения.</w:t>
      </w:r>
    </w:p>
    <w:p>
      <w:pPr>
        <w:pStyle w:val="ConsPlusNormal"/>
        <w:ind w:firstLine="540"/>
        <w:jc w:val="both"/>
        <w:rPr/>
      </w:pPr>
      <w:bookmarkStart w:id="47" w:name="P1143"/>
      <w:bookmarkEnd w:id="47"/>
      <w:r>
        <w:rPr>
          <w:rFonts w:cs="Times New Roman" w:ascii="Times New Roman" w:hAnsi="Times New Roman"/>
          <w:sz w:val="28"/>
          <w:szCs w:val="28"/>
        </w:rPr>
        <w:t>3.4.7. Своевременно проводить медицинский осмотр водителей перед выездом на линию и по возвращении водителей с лин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8. Использовать билетную продукцию установленного образца, согласованного с Организатором, обеспечивать ее хранение, реализацию и уч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9. Использовать на маршрутах транспортные средства, соответствующие требованиям законодательства и условиям конкурсной документ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10. Производить замену транспортных средств, эксплуатация которых была запрещена в установленном порядк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11. При возникновении чрезвычайных ситуаций исполнять все указания органов, осуществляющих управление ликвидацией их последствий, а также использовать все находящиеся в его распоряжении ресурсы и средства для выполнения возложенных на него обязанностей.</w:t>
      </w:r>
    </w:p>
    <w:p>
      <w:pPr>
        <w:pStyle w:val="ConsPlusNormal"/>
        <w:ind w:firstLine="540"/>
        <w:jc w:val="both"/>
        <w:rPr/>
      </w:pPr>
      <w:bookmarkStart w:id="48" w:name="P1149"/>
      <w:bookmarkEnd w:id="48"/>
      <w:r>
        <w:rPr>
          <w:rFonts w:cs="Times New Roman" w:ascii="Times New Roman" w:hAnsi="Times New Roman"/>
          <w:sz w:val="28"/>
          <w:szCs w:val="28"/>
        </w:rPr>
        <w:t>3.4.12. Предоставлять Организатору информацию, необходимую для осуществления контроля выполнения перевозок пассажиров, в том чис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12.1 о фактическом количестве автобусов, работающих на обслуживаемых маршрутах, - до 08 час. 10 мин. в рабочие дни, с 09 час. 30 мин. до 10 час. 00 мин. в выходные и праздничные дни, в том числе обеспечивать передачу данных  в электронном виде в информационные системы контроля движения  пассажирского транспорта города Калинингра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12.2 о причинах невыхода автобусов на маршруты, срыва движения на маршрутах, в том числе при дорожно-транспортном происшествии, – устно в течение часа, письменно в течение суток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12.3 о принятии оперативных мер по жалобам (заявлениям) граждан, поступившим в администрацию городского округа «Город Калининград», – в течение 10 (десяти) суток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12.4 по фактам нарушений условий настоящего договора – в порядке и сроки, установленные Организатор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13. Предоставить транспортные средства для установки Организатором оборудования для автоматической фиксации количества перевозимых пассажиров и оборудования системы электронного контроля оплаты проезда,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ивать сохранность и функционирование установленного заказчиком оборудования и его возврат по окончании срока действия догово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14. Осуществлять перевозки пассажиров и багажа по установленным тарифам и обеспечивать перевозки льготных категорий граждан (приложение             к договору).</w:t>
      </w:r>
    </w:p>
    <w:p>
      <w:pPr>
        <w:pStyle w:val="ConsPlusNormal"/>
        <w:ind w:firstLine="540"/>
        <w:jc w:val="both"/>
        <w:rPr/>
      </w:pPr>
      <w:bookmarkStart w:id="49" w:name="P1154"/>
      <w:bookmarkEnd w:id="49"/>
      <w:r>
        <w:rPr>
          <w:rFonts w:cs="Times New Roman" w:ascii="Times New Roman" w:hAnsi="Times New Roman"/>
          <w:sz w:val="28"/>
          <w:szCs w:val="28"/>
        </w:rPr>
        <w:t>3.4.15. В течение всего срока действия настоящего договора не допускать ухудшения соответствующих характеристик транспортных средств, условий организации и осуществления перевозок пассажиров по сравнению с теми характеристиками, которые перевозчик указал в собственной заявке на участие в конкурс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16. По требованию сотрудников дорожно-транспортного управления комитета городского хозяйства администрации городского округа «Город Калининград», учреждения, уполномоченного Организатором, и лиц, уполномоченных Организатором, предъявлять для проверки всю необходимую документацию, относящуюся к организации пассажирских перевозок, и обеспечивать доступ к месту стоянки транспортных средст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17. Осуществлять взаимодействие диспетчерской службы Перевозчика с диспетчерской службой Организатора и учреждения, уполномоченного Организатором. 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тветственность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возчик на основании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.ст. 329</w:t>
        </w:r>
      </w:hyperlink>
      <w:r>
        <w:rPr>
          <w:rFonts w:cs="Times New Roman" w:ascii="Times New Roman" w:hAnsi="Times New Roman"/>
          <w:sz w:val="28"/>
          <w:szCs w:val="28"/>
        </w:rPr>
        <w:t>-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>33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жданского кодекса Российской Федерации обязан уплатить штраф в размере 5000 (пяти тысяч) рублей за каждое из следующих нарушений, подтвержденных актом проверки, составленным и подписанным представителем Организатора с одной стороны и представителем Перевозчика или водителем автобуса с другой стороны, при выявлении факт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иостановления, аннулирования действия лицензии Перевозчика на право осуществления перевозок пассажиров автомобильным транспорт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Утраты права Перевозчика на использование производственно-технической базы (помещений, оборудования) и транспортных средств, указанных в заявке на участие в конкурсе в соответствии с требованиями конкурсной документации, а также ухудшения их качественных, эксплуатационно-технических и любых иных характеристик, указанных в заявке на участие в конкурсе, необходимых и достаточных для выполнения условий настоящего догово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Неиспользования билетной продукции либо использования билетной продукции неустановленного образц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Отсутствия или неправильного заполнения путевого листа либо билетно-учетного лис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Превышения норм вместимости автобуса малого клас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Отклонения от схемы (пути следования) движения, указанной в паспорте соответствующего маршру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Отсутствия у водителя автобуса схемы движения по маршруту с указанием опасных участк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 Несоответствия информационного обеспечения подвижного состава требованиям ГОСТ 25869-90 «Отличительные знаки подвижного состава пассажирского транспорта, остановочных пунктов и пассажирских станций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9. Отсутствия информации о расписании движения на конечных остановочных пунктах маршрутов, обслуживаемых автобусами малого клас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0. Отсутствия информации о расписании движения на конечных и промежуточных остановочных пунктах маршрутов, обслуживаемых автобусами большого клас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1. Нарушения расписания движения по вине Перевозчи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2. Работы на маршруте с неисправным или отсутствующим бортовым навигационно-связным оборудованием, оборудованием системы электронной оплаты проезда и контроля оплаты проезда, а также контроля количества пассажир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3. Курения водителя в салоне автобу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4. Антисанитарного состояния салона и наружной части автобу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5. Разговоров водителя по телефону во время движения автобуса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тор и Перевозчик в случае неисполнения или ненадлежащего исполнения обязательств, вытекающих из договора, несут ответственность, предусмотренную законодательством Российской Федерации и договор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для перечисления штраф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атель: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(Комитет экономики, финансов и контроля, комитет городского хозяйства администрации городского округа «Город Калининград»,  л/с  200380002)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ИНН 3904094520/, КПП 390601001, ОКПО 03323152, ОГРН 1023900783620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236022, г. Калининград, пл. Победы, д. 1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Банк получателя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ЕНИЕ КАЛИНИНГРАД  г. КАЛИНИНГРАД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/С 40204810700000000002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К 042748001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ТМО 27701000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уплаты штрафа – не позднее десяти календарных дней со дня составления и подписания акта контроля выполнения условий договора об организации регулярных перевозок пассажиров и багажа автомобильным транспортом по маршрутам городского округа «Город Калининград»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рядок изменения и расторжения договор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Договор может быть изменен и дополнен по предложению одной из сторон, если в период его действия существенно изменились условия, при которых он заключался. Любые изменения или дополнительные соглашения к договору оформляются письменно, подписываются сторонами и являются неотъемлемой его частью.</w:t>
      </w:r>
    </w:p>
    <w:p>
      <w:pPr>
        <w:pStyle w:val="ConsPlusNormal"/>
        <w:ind w:firstLine="540"/>
        <w:jc w:val="both"/>
        <w:rPr/>
      </w:pPr>
      <w:bookmarkStart w:id="50" w:name="P1187"/>
      <w:bookmarkEnd w:id="50"/>
      <w:r>
        <w:rPr>
          <w:rFonts w:cs="Times New Roman" w:ascii="Times New Roman" w:hAnsi="Times New Roman"/>
          <w:sz w:val="28"/>
          <w:szCs w:val="28"/>
        </w:rPr>
        <w:t>5.2. Договор может быть расторгнут по соглашению сторон. Организатор вправе в одностороннем порядке отказаться от исполнения договора в случа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 приостановления, аннулирования действия лицензии Перевозчика на право осуществления перевозок пассажиров автомобильным транспорто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2 утраты права Перевозчика на использование производственно-технической базы (помещений, оборудования) и транспортных средств, указанных в заявке на участие в конкурсе в соответствии с требованиями конкурсной документации, а также ухудшения их качественных, эксплуатационно-технических и любых иных характеристик, в случае необеспечения Перевозчиком в течение одного месяца с даты наступления указанного события использования на законных основаниях иной производственно-технической базы (помещений, оборудования) и иных транспортных средств, соответствующих качественным, эксплуатационно-техническим и иным характеристикам, указанным в заявке на участие в конкурсе, необходимых и достаточных для выполнения условий настоящего догово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51" w:name="P1190"/>
      <w:bookmarkEnd w:id="51"/>
      <w:r>
        <w:rPr>
          <w:rFonts w:cs="Times New Roman" w:ascii="Times New Roman" w:hAnsi="Times New Roman"/>
          <w:sz w:val="28"/>
          <w:szCs w:val="28"/>
        </w:rPr>
        <w:t>5.2.3 повторного нарушения Перевозчиком в течение трех месяцев подряд требований одного из под</w:t>
      </w:r>
      <w:hyperlink w:anchor="P112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в пункта 3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выявления фактов, установленных пунктами 4.1 – 4.15 </w:t>
      </w:r>
      <w:hyperlink w:anchor="P1227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а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договора. При этом основанием для расторжения договора является акт проверки, составленный  представителем Организатор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 направляет Перевозчику письменное уведомление об отказе от исполнения условий договора не менее чем за 14 дней до даты расторжения договора. Договор считается расторгнутым по истечении 14 дней с даты получения Перевозчиком уведомления Организатора об отказе от исполнения условий догово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4 повторного совершения по вине Перевозчика дорожно-транспортного происшествия, при котором имеются погибшие или в результате которого причинен вред здоровью средней тяжести или тяжкий вред здоровью пострадавших, в течение года после совершения дорожно-транспортного происшествия с аналогичными последствия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5 отмены маршру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6 привлечения Перевозчика к административной ответственности уполномоченными органами за нарушения транспортного законодательства и (или) нарушения законодательства о государственном регулировании тарифов более трех раз с начала действия настоящего договор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Все споры и разногласия решаются по соглашению сторон. В случае несогласия спор разрешается в судебном порядке в соответствии с действующим законодательством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Другие услов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Настоящий договор вступает в силу с 01 августа 2016 г.  и действует  до 01 марта 2018 г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2. От лица Организатора контроль выполнения договорных обязательств по настоящему договору осуществляют сотрудники дорожно-транспортного управления комитета городского хозяйства администрации городского округа «Город Калининград», учреждения, уполномоченного Организатором, и лица, уполномоченные Организатором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В вопросах, не урегулированных договором, стороны должны руководствоваться действующим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Договор составлен в 2-х экземплярах, которые имеют одинаковую юридическую силу.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7. Адреса и реквизиты сторон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тор</w:t>
        <w:tab/>
        <w:tab/>
        <w:tab/>
        <w:tab/>
        <w:tab/>
        <w:tab/>
        <w:t>Перевозчик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 городского хозяйств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ского округ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алининград»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6022, г. Калининград, пл. Победы, д. 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иал ОАО Банк ВТБ г. Калининград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ь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Н  3904094520/ КПП 390601001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ПО 03323152   ОГРН 1023900783620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КЭФиК, Комитет городского хозяйства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ского округа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алининград»,  л/с  200380002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  получателя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ЕНИЕ КАЛИНИНГРАД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КАЛИНИНГРАД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/С 40204810700000000002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К 042748001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ТМО 27701000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_____________________</w:t>
        <w:tab/>
        <w:t>Директор _________________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Приложение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  </w:t>
      </w:r>
    </w:p>
    <w:p>
      <w:pPr>
        <w:pStyle w:val="ConsPlusNormal"/>
        <w:jc w:val="center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ab/>
        <w:tab/>
        <w:tab/>
        <w:tab/>
        <w:tab/>
        <w:tab/>
        <w:tab/>
        <w:t xml:space="preserve"> к  договору </w:t>
      </w:r>
      <w:r>
        <w:rPr>
          <w:rFonts w:cs="Times New Roman" w:ascii="Times New Roman" w:hAnsi="Times New Roman"/>
          <w:sz w:val="28"/>
          <w:szCs w:val="28"/>
        </w:rPr>
        <w:t xml:space="preserve">об организации </w:t>
        <w:tab/>
        <w:tab/>
        <w:tab/>
        <w:tab/>
        <w:tab/>
        <w:tab/>
        <w:tab/>
        <w:tab/>
        <w:tab/>
        <w:t xml:space="preserve"> регулярных перевозок пассажиров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и багажа автомобильным     </w:t>
        <w:tab/>
        <w:tab/>
        <w:tab/>
        <w:tab/>
        <w:tab/>
        <w:tab/>
        <w:tab/>
        <w:t xml:space="preserve">         транспортом по маршрутам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      городского округа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Город Калининград»</w:t>
      </w:r>
    </w:p>
    <w:p>
      <w:pPr>
        <w:pStyle w:val="ConsPlusNormal"/>
        <w:ind w:firstLine="708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eastAsia="Aria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                                                                             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center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Категории граждан, зарегистрированных в городе Калининграде, имеющих право на льготный проезд в городском пассажирском транспорте общего пользования всех форм собственности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center"/>
        <w:rPr>
          <w:rFonts w:eastAsia="Aria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</w:p>
    <w:p>
      <w:pPr>
        <w:pStyle w:val="Style14"/>
        <w:suppressAutoHyphens w:val="true"/>
        <w:autoSpaceDE w:val="false"/>
        <w:spacing w:lineRule="auto" w:line="240" w:before="0" w:after="0"/>
        <w:ind w:left="360" w:hanging="0"/>
        <w:contextualSpacing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1. Без компенсации перевозчику  за счет средств городского бюджета по единому социальному проездному билету  стоимостью 700 рублей (за исключением проезда в автобусах малого класса)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Герои Советского Союз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Герои Российской Федераци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лные кавалеры ордена Славы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Герои Социалистического Труд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лные кавалеры ордена трудовой Славы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Инвалиды боевых действий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Ветераны боевых действий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Граждане, награжденные медалью «За оборону Ленинграда» или знаком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«Жителю блокадного Ленинграда»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Военнослужащие, проходившие военную службу в воинских частях, учреждениях, военно-учебных заведениях, не входящих в состав действующей армии, в период с 22 июня 1941 г. по 03 сентября 1945 г. не менее шести месяцев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Военнослужащие, награжденные орденами или медалями СССР за службу в указанный период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Лица, работавшие в период Великой Отечественной войны на объектах противовоздушной обороны, местной противовоздушной обороны, строительстве оборонительных сооружений, военно-морских баз, аэродромов и других военных объектов в пределах тыловых границ действующих фронтов, операционных зон действующих флотов, на прифронтовых участках железных и автомобильных дорог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Члены семей погибших (умерших) инвалидов войны, участников Великой Отечественной войны и ветеранов боевых действий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Бывшие несовершеннолетние узники концлагерей, гетто и других мест принудительного содержания, созданных фашистами и их союзниками в период Второй мировой войны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Инвалиды, в том числе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дети-инвалиды (с правом проезда по одному социальному проездному билету вместе с сопровождающим лицом)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инвалиды по зрению 1, 2 групп 3 степени ограничения трудоспособности (с правом проезда по одному социальному проездному билету с сопровождающим лицом)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четные доноры СССР и Росси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Ветераны труд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Ветераны военной службы (мужчины с 60 лет, женщины с 55 лет)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Ветераны государственной службы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Лица, проработавшие в тылу в период с 22 июня 1941 г. по 9 мая 1945 г. не менее шести месяцев, исключая период работы на временно оккупированных территориях СССР, либо награжденные орденами или медалями СССР за самоотверженный труд в период Великой Отечественной войны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Лица, подвергшиеся политическим репрессиям и впоследствии реабилитированные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Лица, пострадавшие от политических репрессий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Ветераны становления Калининградской област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Граждане, подвергшиеся радиационному воздействию вследствие катастроф, аварий и ядерных испытаний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Style14"/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ab/>
        <w:t>2. С частичной компенсацией перевозчику за счет средств городского бюджета (за исключением проезда в автобусах малого класса):</w:t>
      </w:r>
    </w:p>
    <w:p>
      <w:pPr>
        <w:pStyle w:val="Style14"/>
        <w:suppressAutoHyphens w:val="true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2.1. По единому социальному проездному билету  стоимостью 300 рублей:</w:t>
      </w:r>
    </w:p>
    <w:p>
      <w:pPr>
        <w:pStyle w:val="Style14"/>
        <w:suppressAutoHyphens w:val="true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енсионеры по старости, не имеющие льгот по федеральному и региональному законодательству.</w:t>
      </w:r>
    </w:p>
    <w:p>
      <w:pPr>
        <w:pStyle w:val="Style14"/>
        <w:suppressAutoHyphens w:val="true"/>
        <w:autoSpaceDE w:val="false"/>
        <w:spacing w:lineRule="auto" w:line="240" w:before="0" w:after="0"/>
        <w:ind w:left="567" w:hanging="0"/>
        <w:contextualSpacing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2.2. По билетам стоимостью 13 рублей:</w:t>
      </w:r>
    </w:p>
    <w:p>
      <w:pPr>
        <w:pStyle w:val="Normal"/>
        <w:suppressAutoHyphens w:val="true"/>
        <w:autoSpaceDE w:val="false"/>
        <w:spacing w:lineRule="auto" w:line="240" w:before="0" w:after="0"/>
        <w:ind w:left="1080" w:hanging="513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Школьники.</w:t>
      </w:r>
    </w:p>
    <w:p>
      <w:pPr>
        <w:pStyle w:val="Normal"/>
        <w:suppressAutoHyphens w:val="true"/>
        <w:autoSpaceDE w:val="false"/>
        <w:spacing w:lineRule="auto" w:line="240" w:before="0" w:after="0"/>
        <w:ind w:left="1080" w:hanging="513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Воспитанники реабилитационных учреждений социальной сферы.</w:t>
      </w:r>
    </w:p>
    <w:p>
      <w:pPr>
        <w:pStyle w:val="Style14"/>
        <w:suppressAutoHyphens w:val="true"/>
        <w:autoSpaceDE w:val="false"/>
        <w:spacing w:lineRule="auto" w:line="240" w:before="0" w:after="0"/>
        <w:ind w:left="1080" w:hanging="0"/>
        <w:contextualSpacing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Style14"/>
        <w:suppressAutoHyphens w:val="true"/>
        <w:autoSpaceDE w:val="false"/>
        <w:spacing w:lineRule="auto" w:line="240" w:before="0" w:after="0"/>
        <w:ind w:left="0" w:firstLine="360"/>
        <w:contextualSpacing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3. С  полной компенсацией перевозчику за счет средств городского бюджета:</w:t>
      </w:r>
    </w:p>
    <w:p>
      <w:pPr>
        <w:pStyle w:val="Style14"/>
        <w:suppressAutoHyphens w:val="tru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Участники и инвалиды Великой Отечественной Войны по проездному билету установленного образца (образец 2008 года).</w:t>
      </w:r>
    </w:p>
    <w:p>
      <w:pPr>
        <w:pStyle w:val="Style14"/>
        <w:suppressAutoHyphens w:val="tru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четные граждане города Калининграда по удостоверению установленного образца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bookmarkStart w:id="52" w:name="OLE_LINK4"/>
      <w:bookmarkStart w:id="53" w:name="OLE_LINK3"/>
      <w:bookmarkStart w:id="54" w:name="P1227"/>
      <w:bookmarkEnd w:id="54"/>
      <w:r>
        <w:rPr>
          <w:rFonts w:cs="Times New Roman" w:ascii="Times New Roman" w:hAnsi="Times New Roman"/>
          <w:sz w:val="28"/>
          <w:szCs w:val="28"/>
        </w:rPr>
        <w:t>Раздел 4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щение о проведении открытого конкурса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право заключения договоров об организации регулярных перевозок пассажиров и багажа автомобильным транспортом по маршрутам городского округа «Город Калининград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конкурса: право на заключение договоров об организации регулярных перевозок пассажиров и багажа автомобильным транспортом по маршрутам городского округа «Город Калининград» по 15 (пятнадцати) лотам.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 администрация городского округа «Город Калининград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нахождения и почтовый адрес: 236022, г. Калининград,                 пл. Победы, 1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: </w:t>
      </w:r>
      <w:hyperlink r:id="rId2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cityhall@klgd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контактного телефона: (4012) 92-33-09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 конкурса: комитет городского хозяйства администрации городского округа «Город Калининград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нахождения и почтовый адрес: 236022, г. Калининград,                  пл. Победы, 1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контактного телефона: (4012) 92-33-09.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, срок и порядок предоставления конкурсной документации. Конкурсную документацию можно получить с 31.12.2015 по 12.07.2016 по письменному заявлению претендента, направленному по адресу 236022,                      г. Калининград, пл. Победы, 1 (МФЦ), в рабочие дни с 09.00 до 18.00 (перерыв на обед с 13.00 до 14.00) по калининградскому времени, а также на официальном сайте администрации городского округа «Город Калининград» в сети «Интернет» www.klgd.ru, ознакомиться с документацией можно в газете «Гражданин».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, по которому можно получить информацию о предмете конкурса, порядке его проведения: г. Калининград, пл. Победы, 1 (МФЦ).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, дата и время (часы, минуты) начала и окончания приема заявок на участие в конкурс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Заявки принимаются с 09.00 до 18.00 (перерыв на обед с 13.00 до 14.00) по калининградскому времени в рабочие дни по адресу 236022,                                    г. Калининград,   пл. Победы, 1 (МФЦ), с 31.12.2015 по 12.07.2016  в порядке и по форме, которые установлены конкурсной документацией.</w:t>
      </w:r>
    </w:p>
    <w:p>
      <w:pPr>
        <w:pStyle w:val="ConsPlus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2. Для участия в конкурсе претендент представляет следующие документы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1. </w:t>
      </w:r>
      <w:hyperlink w:anchor="P451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к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участие в конкурсе (по форме № 2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2. Сведения  о качественных показателях работы по осуществлению пассажирских перевозок автомобильным транспортом общего пользования (</w:t>
      </w:r>
      <w:hyperlink w:anchor="P67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№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форме № 2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3. Информацию о государственной регистрации юридического лица или индивидуального предпринимателя (выписка из ЕГРЮЛ или ЕГРИП) (</w:t>
      </w:r>
      <w:hyperlink w:anchor="P95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№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форме № 2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4. Анкету претендента, заполненную по установленной в разделе 2 настоящей конкурсной документации форме (</w:t>
      </w:r>
      <w:hyperlink w:anchor="P75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№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форме № 2 </w:t>
      </w: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для юридического лица или </w:t>
      </w:r>
      <w:hyperlink w:anchor="P82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№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форме № 2 </w:t>
      </w: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для индивидуального предпринимателя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5. Документ, подтверждающий полномочия лица на осуществление действий от имени претендента. От индивидуального предпринимателя представляется выданная и оформленная в соответствии с гражданским законодательством Российской Федерации доверенность на уполномоченное лицо. От юридического лица представляется копия решения о назначении или об избрании либо копия приказа о назначении физического лица на должность, в соответствии с которым такое физическое лицо обладает правом действовать от имени претендента без доверенности (далее </w:t>
      </w: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руководитель). В случае если от имени претендента действует иное лицо, представляется выданная и оформленная в соответствии с гражданским законодательством Российской Федерации доверенность на осуществление действий от имени претендента  либо нотариально удостоверенная. В случае если указанная доверенность подписана лицом, уполномоченным руководителем претендента, должен представляться документ, подтверждающий полномочия такого лица (</w:t>
      </w:r>
      <w:hyperlink w:anchor="P9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№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форме № 2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6. Копию действующей лицензии претендента на осуществление перевозок пассажиров автомобильным транспортом, оборудованным для перевозок более 8 человек, в соответствии с </w:t>
      </w:r>
      <w:hyperlink r:id="rId2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02.04.2012 № 280 «Об утверждении Положения о лицензировании перевозок пассажиров автомобильным транспортом, оборудованным для перевозок более 8 человек (за исключением случая, если указанная деятельность осуществляется по заказам либо для собственных нужд юридического лица или индивидуального предпринимателя)», заверенную нотариально либо выдавшим ее органом в течение месяца с даты объявления конкурса (</w:t>
      </w:r>
      <w:hyperlink w:anchor="P98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№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форме № 2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7. Сведения о наличии у претендента на праве собственности или на ином законном основании необходимых для исполнения договора по соответствующему лоту транспортных средств, соответствующих по назначению и конструкции техническим требованиям к транспортным средствам, осуществляющим перевозки пассажиров, и допущенных в установленном порядке к участию в дорожном движении, с приложением копий ПТС, договоров аренды, талонов технического осмотра, действующих полисов ОСАГО по каждому транспортному средству, на которые претендентом подана заявка на участие в конкурсе (</w:t>
      </w:r>
      <w:hyperlink w:anchor="P57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№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форме № 2 «Заявка на участие в открытом конкурсе»), сведения об их техническом состоян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8. Сведения о наличии у претендента водителей транспортных средств, заключивших с ним трудовой договор или договор об оказании услуг, с приложением копий трудовых договоров и договоров на оказание услуг (</w:t>
      </w:r>
      <w:hyperlink w:anchor="P98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№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форме № 2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9. Копия документа, подтверждающего назначение работника, ответственного за безопасность дорожного движения, прошедшего  аттестацию на право занимать указанную должность (</w:t>
      </w:r>
      <w:hyperlink w:anchor="P100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№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форме   № 2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10. Копии положения о водителе-наставнике и приказа о присвоении водителю звания наставника (</w:t>
      </w:r>
      <w:hyperlink w:anchor="P10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№ 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форме № 2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11. Сведения о наличии на праве собственности или ином законном основании производственно-технической базы (помещений и оборудования), площадь и мощность которой (которых) обеспечивают возможность текущего ремонта, технического обслуживания, хранения и стоянки (в том числе на парковках), чистки и мойки транспортных средств по лоту (либо по совокупности лотов), по которому претендентом подана заявка на участие в конкурсе (</w:t>
      </w:r>
      <w:hyperlink w:anchor="P62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№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форме № 2), с представлением копий подтверждающих документов, в том числе сведений о налич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тоянки (парковки) для хранения автобус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ста для технического обслуживания и текущего ремонта транспортных средст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ста для чистки и мойки транспортных средст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ста для выполнения технического контро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диспетчерского пункта организации движ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борудованного кабинета предрейсовых и послерейсовых медицинских осмотр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борудованного класса для проведения занятий по безопасности дорожного движения (приложение № 2 к форме № 2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12. Справки об отсутствии задолженности по состоянию на 01.01.2016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 </w:t>
      </w:r>
      <w:r>
        <w:rPr>
          <w:rFonts w:cs="Times New Roman" w:ascii="Times New Roman" w:hAnsi="Times New Roman"/>
          <w:sz w:val="28"/>
          <w:szCs w:val="28"/>
        </w:rPr>
        <w:t xml:space="preserve">из Федеральной налоговой службы Российской Федерации – об исполнении налогоплательщиком обязанности по уплате налогов, сборов, пеней, штрафов, процентов (форма Код по КДН 1120101)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 </w:t>
      </w:r>
      <w:r>
        <w:rPr>
          <w:rFonts w:cs="Times New Roman" w:ascii="Times New Roman" w:hAnsi="Times New Roman"/>
          <w:sz w:val="28"/>
          <w:szCs w:val="28"/>
        </w:rPr>
        <w:t>из Пенсионного Фонда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из Фонда социального страхования Российской Федер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т организатора перевозок (комитета городского хозяйства администрации городского округа «Город Калининград») – по штрафам, наложенным за нарушение договорных обязательств (претендент вправе представить по собственной инициативе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т администратора доходов платежей (комитета муниципального имущества и земельных ресурсов администрации городского округа «Город Калининград») – по договорам аренды земельных участков и (или) муниципального имущества (претендент вправе представить по собственной инициативе) (</w:t>
      </w:r>
      <w:hyperlink w:anchor="P102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№ 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форме № 2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13. Справку-подтверждение (приложение № 6 к форме № 2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14. Копии учредительных документов (для юридических лиц), копию паспорта (для индивидуального предпринимателя) и копии документов, подтверждающих осуществление перевозок пассажиров транспортом общего пользования до реорганизации  (</w:t>
      </w:r>
      <w:hyperlink w:anchor="P10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№ 14</w:t>
        </w:r>
      </w:hyperlink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 форме № 2).</w:t>
        <w:tab/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, дата и время проведения конкурса, время начала работы комисс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крытие конвертов с заявками на участие в конкурсе состоится 13 июля 2016 г. в 09.00 по калининградскому времени по адресу: г. Калининград,                пл. Победы, 1, 2-й этаж, зал заседаний (254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 начала работы конкурсной комиссии - 13 июля 2016 г. в 09.00 по калининградскому времени. 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мер контактного телефона и адрес коми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контактного телефона: (4012) 92-33-09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: 236022, г. Калининград, пл. Победы, 1.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пределения победителя конкурс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бедителем конкурса признается участник, набравший наибольшее количество баллов согласно критериям конкурсной документации. При равенстве баллов победителем признается тот участник, чья заявка была подана раньш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рядок и сроки объявления результатов конкурс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 о результатах конкурса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размещается организатором на официальном сайте администрации городского округа «Город Калининград» в информационно-телекоммуникационной сети «Интернет» </w:t>
      </w:r>
      <w:hyperlink r:id="rId25">
        <w:r>
          <w:rPr>
            <w:rStyle w:val="InternetLink"/>
            <w:rFonts w:cs="Times New Roman" w:ascii="Times New Roman" w:hAnsi="Times New Roman"/>
            <w:sz w:val="28"/>
            <w:szCs w:val="28"/>
            <w:lang w:eastAsia="ar-SA"/>
          </w:rPr>
          <w:t>www.klgd.ru</w:t>
        </w:r>
      </w:hyperlink>
      <w:r>
        <w:rPr>
          <w:rFonts w:cs="Times New Roman" w:ascii="Times New Roman" w:hAnsi="Times New Roman"/>
          <w:sz w:val="28"/>
          <w:szCs w:val="28"/>
          <w:lang w:eastAsia="ar-SA"/>
        </w:rPr>
        <w:t xml:space="preserve"> и публикуется в газете «Гражданин» не позднее следующего дня после подписания протокола оценки и сопоставления заявок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рок заключения договора с победителем конкур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 с победителем конкурса на организацию регулярных перевозок пассажиров и багажа автомобильным транспортом по маршруту городского округа «Город Калининград» сроком до 01 марта 2018 г. подлежит заключению в срок не ранее 11 дней  и не позднее 20 дней со дня опубликования информации об итогах конкурса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на официальном сайте администрации городского округа «Город Калининград» в информационно-телекоммуникационной сети «Интернет» </w:t>
      </w:r>
      <w:hyperlink r:id="rId26">
        <w:r>
          <w:rPr>
            <w:rStyle w:val="InternetLink"/>
            <w:rFonts w:cs="Times New Roman" w:ascii="Times New Roman" w:hAnsi="Times New Roman"/>
            <w:sz w:val="28"/>
            <w:szCs w:val="28"/>
            <w:lang w:eastAsia="ar-SA"/>
          </w:rPr>
          <w:t>www.klgd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рок отказа организатора от проведения конкурс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тор, официально опубликовавший в газете «Гражданин» и разместивший на официальном сайте администрации городского округа «Город Калининград» извещение о проведении открытого конкурса, вправе отказаться от его проведения не позднее чем за пятнадцать дней до даты окончания срока подачи заявок на участие в конкурсе.</w:t>
      </w:r>
    </w:p>
    <w:p>
      <w:pPr>
        <w:pStyle w:val="ConsPlusNormal"/>
        <w:ind w:firstLine="540"/>
        <w:jc w:val="both"/>
        <w:rPr/>
      </w:pPr>
      <w:bookmarkStart w:id="55" w:name="OLE_LINK4"/>
      <w:bookmarkStart w:id="56" w:name="OLE_LINK3"/>
      <w:r>
        <w:rPr>
          <w:rFonts w:cs="Times New Roman" w:ascii="Times New Roman" w:hAnsi="Times New Roman"/>
          <w:sz w:val="28"/>
          <w:szCs w:val="28"/>
        </w:rPr>
        <w:t>Организатор вправе принять решение о внесении изменений в извещение о проведении открытого конкурса не позднее чем за пять рабочих дней до даты окончания подачи заявок на участие в конкурсе. Изменение предмета конкурса не допускается. В течение пяти рабочих дней со дня принятия указанного решения такие изменения соответственно опубликовываются и размещаются организатором в порядке, установленном для опубликования в официальном печатном издании и размещения на официальном сайте извещения о проведении открытого конкурса. При этом срок подачи заявок на участие в конкурсе должен быть продлен так, чтобы со дня опубликования в официальном печатном издании и размещения на официальном сайте изменений, внесенных в извещение о проведении открытого конкурса, до даты окончания подачи заявок на участие в конкурсе такой срок составлял не менее двадцати дней.</w:t>
      </w:r>
      <w:bookmarkEnd w:id="55"/>
      <w:bookmarkEnd w:id="56"/>
    </w:p>
    <w:sectPr>
      <w:headerReference w:type="default" r:id="rId27"/>
      <w:headerReference w:type="first" r:id="rId28"/>
      <w:type w:val="nextPage"/>
      <w:pgSz w:w="11906" w:h="16838"/>
      <w:pgMar w:left="1701" w:right="706" w:gutter="0" w:header="0" w:top="1134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16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39" w:hanging="37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5">
    <w:name w:val=" Знак Знак5"/>
    <w:basedOn w:val="Style12"/>
    <w:qFormat/>
    <w:rPr/>
  </w:style>
  <w:style w:type="character" w:styleId="4">
    <w:name w:val=" Знак Знак4"/>
    <w:basedOn w:val="Style12"/>
    <w:qFormat/>
    <w:rPr/>
  </w:style>
  <w:style w:type="character" w:styleId="3">
    <w:name w:val=" Знак Знак3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7">
    <w:name w:val=" Знак Знак7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BodyText21">
    <w:name w:val="Body Text 21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AA261A401B6EF955851137068E637969B1A4E336EB661FDBB0AC15027UB34Q" TargetMode="External"/><Relationship Id="rId3" Type="http://schemas.openxmlformats.org/officeDocument/2006/relationships/hyperlink" Target="http://www.klgd.ru/" TargetMode="External"/><Relationship Id="rId4" Type="http://schemas.openxmlformats.org/officeDocument/2006/relationships/hyperlink" Target="consultantplus://offline/ref=7AA261A401B6EF955851137068E637969B194E3B6CB061FDBB0AC15027UB34Q" TargetMode="External"/><Relationship Id="rId5" Type="http://schemas.openxmlformats.org/officeDocument/2006/relationships/hyperlink" Target="http://www.klgd.ru/" TargetMode="External"/><Relationship Id="rId6" Type="http://schemas.openxmlformats.org/officeDocument/2006/relationships/hyperlink" Target="http://www.klgd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hyperlink" Target="consultantplus://offline/ref=7AA261A401B6EF955851137068E637969B1A4C3D69B661FDBB0AC15027UB34Q" TargetMode="External"/><Relationship Id="rId12" Type="http://schemas.openxmlformats.org/officeDocument/2006/relationships/hyperlink" Target="consultantplus://offline/ref=7AA261A401B6EF955851137068E637969B1A423F6BB761FDBB0AC15027UB34Q" TargetMode="External"/><Relationship Id="rId13" Type="http://schemas.openxmlformats.org/officeDocument/2006/relationships/hyperlink" Target="consultantplus://offline/ref=7AA261A401B6EF955851137068E637969B194E3969B361FDBB0AC15027UB34Q" TargetMode="External"/><Relationship Id="rId14" Type="http://schemas.openxmlformats.org/officeDocument/2006/relationships/hyperlink" Target="consultantplus://offline/ref=7AA261A401B6EF955851137068E637969B1A4E336EB661FDBB0AC15027UB34Q" TargetMode="External"/><Relationship Id="rId15" Type="http://schemas.openxmlformats.org/officeDocument/2006/relationships/header" Target="header5.xml"/><Relationship Id="rId16" Type="http://schemas.openxmlformats.org/officeDocument/2006/relationships/header" Target="header6.xml"/><Relationship Id="rId17" Type="http://schemas.openxmlformats.org/officeDocument/2006/relationships/hyperlink" Target="consultantplus://offline/ref=7AA261A401B6EF955851137068E637969B194E3B6CB061FDBB0AC15027UB34Q" TargetMode="External"/><Relationship Id="rId18" Type="http://schemas.openxmlformats.org/officeDocument/2006/relationships/hyperlink" Target="consultantplus://offline/ref=7AA261A401B6EF9558510D7D7E8A699F9E1414366CBE6DAEE2559A0D70BD63F58041E8913B4EF51C2EEFA1U93AQ" TargetMode="External"/><Relationship Id="rId19" Type="http://schemas.openxmlformats.org/officeDocument/2006/relationships/hyperlink" Target="consultantplus://offline/ref=7AA261A401B6EF9558510D7D7E8A699F9E1414366DBF63AEE4559A0D70BD63F5U830Q" TargetMode="External"/><Relationship Id="rId20" Type="http://schemas.openxmlformats.org/officeDocument/2006/relationships/hyperlink" Target="consultantplus://offline/ref=7AA261A401B6EF9558510D7D7E8A699F9E1414366DBF63AEE4559A0D70BD63F5U830Q" TargetMode="External"/><Relationship Id="rId21" Type="http://schemas.openxmlformats.org/officeDocument/2006/relationships/hyperlink" Target="consultantplus://offline/ref=7AA261A401B6EF955851137068E637969B1A4C3B6AB061FDBB0AC15027B469A2C70EB1D37F42F21DU23FQ" TargetMode="External"/><Relationship Id="rId22" Type="http://schemas.openxmlformats.org/officeDocument/2006/relationships/hyperlink" Target="consultantplus://offline/ref=7AA261A401B6EF955851137068E637969B1A4C3B6AB061FDBB0AC15027B469A2C70EB1D37F42F21EU23DQ" TargetMode="External"/><Relationship Id="rId23" Type="http://schemas.openxmlformats.org/officeDocument/2006/relationships/hyperlink" Target="mailto:cityhall@klgd.ru" TargetMode="External"/><Relationship Id="rId24" Type="http://schemas.openxmlformats.org/officeDocument/2006/relationships/hyperlink" Target="consultantplus://offline/ref=7AA261A401B6EF955851137068E637969B1A4E336EB661FDBB0AC15027UB34Q" TargetMode="External"/><Relationship Id="rId25" Type="http://schemas.openxmlformats.org/officeDocument/2006/relationships/hyperlink" Target="http://www.klgd.ru/" TargetMode="External"/><Relationship Id="rId26" Type="http://schemas.openxmlformats.org/officeDocument/2006/relationships/hyperlink" Target="http://www.klgd.ru/" TargetMode="External"/><Relationship Id="rId27" Type="http://schemas.openxmlformats.org/officeDocument/2006/relationships/header" Target="header7.xml"/><Relationship Id="rId28" Type="http://schemas.openxmlformats.org/officeDocument/2006/relationships/header" Target="header8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5:48:00Z</dcterms:created>
  <dc:creator>Каркач Нина Лукъяновна</dc:creator>
  <dc:description/>
  <cp:keywords/>
  <dc:language>en-US</dc:language>
  <cp:lastModifiedBy>Наташа</cp:lastModifiedBy>
  <cp:lastPrinted>2016-05-19T09:52:00Z</cp:lastPrinted>
  <dcterms:modified xsi:type="dcterms:W3CDTF">2016-05-20T07:01:00Z</dcterms:modified>
  <cp:revision>12</cp:revision>
  <dc:subject/>
  <dc:title/>
</cp:coreProperties>
</file>