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 11 июня 2013 г. № 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ерритория СНТ «Фестивальное» по ул. А. Суворова в Московском районе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ить зону Ж-4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312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6884" r="-5" b="35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на зону Ж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42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0353" r="-5" b="38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bmEnd"/>
      <w:bookmarkStart w:id="1" w:name="bmEnd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44:00Z</dcterms:created>
  <dc:creator>Aslava</dc:creator>
  <dc:description/>
  <cp:keywords/>
  <dc:language>en-US</dc:language>
  <cp:lastModifiedBy>Колесникова Наталья Юрьевна (UIR-NK - Колесникова)</cp:lastModifiedBy>
  <dcterms:modified xsi:type="dcterms:W3CDTF">2013-06-19T13:26:00Z</dcterms:modified>
  <cp:revision>3</cp:revision>
  <dc:subject/>
  <dc:title>Приложение № 1</dc:title>
</cp:coreProperties>
</file>