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от 08 октября 2014 г.  № 1565</w:t>
      </w:r>
    </w:p>
    <w:p>
      <w:pPr>
        <w:pStyle w:val="NoSpacing"/>
        <w:ind w:left="4678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Федерального государственного автономного образовательного учреждения «Балтийский федеральный университет имени Иммануила Канта», представленных на назначение стипендий главы городского округа «Город Калининград» и городского Совета депутатов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828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ен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Эдуард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пруденц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олог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к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та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Дмитри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сихолог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ультурная дея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т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др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природопольз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др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й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 Серг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ц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а Вита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ашиностро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лях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се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профессиональное образован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38:00Z</dcterms:created>
  <dc:creator>1</dc:creator>
  <dc:description/>
  <cp:keywords/>
  <dc:language>en-US</dc:language>
  <cp:lastModifiedBy>Колесникова Наталья Юрьевна (UIR-NK - Колесникова)</cp:lastModifiedBy>
  <dcterms:modified xsi:type="dcterms:W3CDTF">2014-10-10T13:49:00Z</dcterms:modified>
  <cp:revision>9</cp:revision>
  <dc:subject/>
  <dc:title/>
</cp:coreProperties>
</file>