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Федерального государственного бюджетного образовательного учреждения высшего профессионального образования «Калининградский государственный технический университет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828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ш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др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и креди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Рома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сферная безопас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Дмитри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природопольз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Худя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технологических процессов и производст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д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Дмитри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е дел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лох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лекс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сферная безопас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икол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Игор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естро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брово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Юр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природопольз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ихайловс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Юр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системы обработки информации и управ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алыг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и креди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Spacing"/>
        <w:ind w:left="4536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дентов и курсантов Федерального государственного бюджетного образовательного учреждения высш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лининградский государственный технический университет»</w:t>
      </w:r>
    </w:p>
    <w:p>
      <w:pPr>
        <w:pStyle w:val="Normal"/>
        <w:jc w:val="center"/>
        <w:rPr/>
      </w:pPr>
      <w:r>
        <w:rPr>
          <w:sz w:val="28"/>
          <w:szCs w:val="28"/>
        </w:rPr>
        <w:t>Балтийской государственной академии рыбопромыслового флота, представленных на назначение стипендий главы городского округа           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827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ичко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Владими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 автоматизированн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ш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алер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обеспечение информационной безопасности автоматизированн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ев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рговое дел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б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И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ож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вич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судовых энергетически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еревозок на транспорте (водн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в чрезвычайных ситу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антов Балтийского военно-морского института им. адмирал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Ф. Ушакова (филиала) федерального государственного военного образовательного учреждения высшего профессионального образования «Военный учебно-научный центр Военно-Морского Флота «Военно-морская академия имени адмирала Флота Советского Союза Н.Г. Кузнецова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дре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ельные автоматизированные комплексы и информационно-управляющие систем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ём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ячеслав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ельные автоматизированные комплексы и информационно-управляющие систем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Spacing"/>
        <w:ind w:left="4536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курсантов и студентов Калининградского филиала федерального государственного казенного образовательного учреждения высшего профессионального образования «Санкт-Петербургский университет Министерства внутренних дел Российской Федерации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4678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Олег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беспечение национальной безопас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стасия Серге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беспечение национальной безопас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Дмитри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орез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беспечение национальной безопас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Валер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Олег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ш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Серге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беспечение национальной безопас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алер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Дмитри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ё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ём Серге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</w:tabs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/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Автономной некоммерческой организации высшего профессионального образования «Калининградский институт управления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а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Евгень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сни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Павл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по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ое де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е профессиональное образование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95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Калининградского  филиала автономной некоммерческой организации высшего профессионального образования академии «Международный университет в Москве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ов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италь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Павл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Константин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ладими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Юрь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Калининградского филиала федерального государственного бюджетного образовательного учреждения высшего образования «Московский  государственный университет экономики, статистики и  информатики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дасаря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Арменак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зм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с Мамед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чен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Константин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Калининградского филиала аккредитованного образовательного частного учреждения высшего профессионального образования «Московский финансово-юридический университет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му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Дмитри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гемб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иль Рашид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Александ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безопас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ыш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италь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р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Владислав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Константин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безопас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дчи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она Андре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дентов и курсантов Федерального государственного бюджетного образовательного учреждения высш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лининградский государственный технический университет»</w:t>
      </w:r>
    </w:p>
    <w:p>
      <w:pPr>
        <w:pStyle w:val="Normal"/>
        <w:jc w:val="center"/>
        <w:rPr/>
      </w:pPr>
      <w:r>
        <w:rPr>
          <w:sz w:val="28"/>
          <w:szCs w:val="28"/>
        </w:rPr>
        <w:t>Балтийской государственной академии рыбопромыслового флота Калининградского морского рыбопромышленного колледжа, представленных на назначение стипендий главы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лец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Юрь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ожд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Владимир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ожд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ау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Вадим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бухгалтерский уч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жади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ий Иван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судовых энергетических установ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Государственного автономного учреждения Калининградской области профессиональной образовательной организации «Колледж сервиса и туризма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идз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Алексе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т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Игор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хлеба, кондитерских и макаронных издел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на Игор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ц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лександ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в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сения Валерь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служивания в общественном питан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ов Государственного автономного учреждения Калининградской области профессиональной образовательной орган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лледж  предпринимательства», представленных на 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 Анатоль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ое дел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Руслан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ое дел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к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а Серге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ция (по отрасля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анд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се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ов  Государственного бюджетного образовательного учреждения среднего профессионального образования Калининградской области «Прибалтийский  судостроительный  техникум», представленных на  назначение ежемесячных стипендий главы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ндре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стро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у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с Валерь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ехани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Владимир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ехани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стро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асеви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Игор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остроитель-судоремонтник металлических суд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кин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тон Владимирович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стро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Государственного бюджетного образовательного учреждения среднего профессионального образования  Калининградской области «Художественно-промышленный   техникум», представленных к назначению ежемесячных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Юрь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яще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Александ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(по отрасля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Михайл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Западного филиала Федерального государственного бюджетного образовательного учреждения  высшего профессионального образования «Российская академия народного хозяйства и государственной службы при Президенте Российской Федерации», представленных на назначение стипендий главы городского округа 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горе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истем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ужен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Дмитрие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служивания в общественном питан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Олег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истем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п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 Александ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йн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стина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ьки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Богдан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бухгалтерский уч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нк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 Александр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бухгалтерский уч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Автономной некоммерческой организации «Калининградский бизнес-колледж», представленных на назначение стипендий главы городского округа 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ровни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на Вячеслав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фе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Михайлов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ое дел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Олегови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организация социального обеспе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13:00Z</dcterms:created>
  <dc:creator>1</dc:creator>
  <dc:description/>
  <cp:keywords/>
  <dc:language>en-US</dc:language>
  <cp:lastModifiedBy>Колесникова Наталья Юрьевна (UIR-NK - Колесникова)</cp:lastModifiedBy>
  <cp:lastPrinted>2014-10-06T14:13:00Z</cp:lastPrinted>
  <dcterms:modified xsi:type="dcterms:W3CDTF">2014-10-10T13:50:00Z</dcterms:modified>
  <cp:revision>42</cp:revision>
  <dc:subject/>
  <dc:title/>
</cp:coreProperties>
</file>