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к постановлению администрации городского округа «Город Калининград» от 10 июля 2015 г. № 1097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6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4"/>
        <w:gridCol w:w="57"/>
        <w:gridCol w:w="5411"/>
        <w:gridCol w:w="1985"/>
        <w:gridCol w:w="2953"/>
        <w:gridCol w:w="4406"/>
        <w:gridCol w:w="12"/>
      </w:tblGrid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автодорожного путепровода через ж/д пути на ул. Аллея Смелых в г. Калининграде (подходы к путепроводу)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-транспортного комплекса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 администрации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Городское дорожное строительство и ремонт»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4.2011 № 39-1-5-0070-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муниципального казенного учреждения «Городское дорожное строительство и ремонт» городского округа «Город Калининград» </w:t>
              <w:br/>
              <w:t>от 09.07.2015 № 82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дходов к путепроводу – 1238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площадь тротуара – 32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9 557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 557,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9 557,6</w:t>
            </w:r>
          </w:p>
          <w:p>
            <w:pPr>
              <w:pStyle w:val="ConsPlusCell"/>
              <w:jc w:val="center"/>
              <w:rPr/>
            </w:pPr>
            <w:r>
              <w:rPr/>
              <w:t>9 557,6</w:t>
            </w:r>
          </w:p>
        </w:tc>
      </w:tr>
      <w:tr>
        <w:trPr>
          <w:trHeight w:val="1333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  <w:br/>
              <w:t xml:space="preserve">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4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4,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4,2</w:t>
            </w:r>
          </w:p>
          <w:p>
            <w:pPr>
              <w:pStyle w:val="ConsPlusCel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03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03,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03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03,4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9,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9,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9,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9,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5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о-монтажные работы, приобретение оборудования, прочие работы и затраты </w:t>
              <w:br/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04,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04,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трат, не включенный в общий объем капитальных вложений, в ценах соответствующих лет  (тыс. руб.)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3</w:t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контроль (тыс. руб.)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1</w:t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виденные расходы с учетом НД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45:00Z</dcterms:created>
  <dc:creator>Клоков Роман Владимирович (ECON_CHECHENINS - Клоков)</dc:creator>
  <dc:description/>
  <cp:keywords/>
  <dc:language>en-US</dc:language>
  <cp:lastModifiedBy>Natalya</cp:lastModifiedBy>
  <cp:lastPrinted>2015-07-09T15:37:00Z</cp:lastPrinted>
  <dcterms:modified xsi:type="dcterms:W3CDTF">2015-07-15T10:04:00Z</dcterms:modified>
  <cp:revision>13</cp:revision>
  <dc:subject/>
  <dc:title/>
</cp:coreProperties>
</file>