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29 ноября 2013 г. № 1857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ДРЕСНАЯ ИНВЕСТИЦИОННАЯ ПРОГРАММА НА 2013-2015 ГОДЫ</w:t>
      </w:r>
    </w:p>
    <w:tbl>
      <w:tblPr>
        <w:tblW w:w="134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15"/>
        <w:gridCol w:w="29"/>
        <w:gridCol w:w="1109"/>
        <w:gridCol w:w="1984"/>
        <w:gridCol w:w="1295"/>
        <w:gridCol w:w="1202"/>
        <w:gridCol w:w="6"/>
        <w:gridCol w:w="1208"/>
        <w:gridCol w:w="1208"/>
        <w:gridCol w:w="1208"/>
      </w:tblGrid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П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Стоимость объекта,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финансирования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объекта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34 772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7 870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9 432,8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3 315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 78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 853,9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2 118,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3 35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828,2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9 071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 736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 750,7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сточники (остатки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  ОБЪЕКТЫ ФЕДЕРАЛЬНЫХ И ОБЛАСТНЫХ ПРОГРАМ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объектам федеральных и областных програ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13 816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6 778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 6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3 315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 782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 853,9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2 118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013 351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828,2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 115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 643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17,9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сточники (остатки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Федеральной целевой программы развития Калининградской области на период до 2015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онструкция берегоукрепительных сооружений набережной Адмирала Трибуца, г. Калининград (1,4,5 этапы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 136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 135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 478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704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7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3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 070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90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берегоукрепительных сооружений набережной Адмирала Трибуца, г. Калининград (2,3 этапы) 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 250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80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369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5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 864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683,9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80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0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63,2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03,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52,9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гидротехнических сооружений и рекреационной зоны озера Поплавок в г. 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103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847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89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622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2,4 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6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9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28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онструкция зоопарка, г. Калинингра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 315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6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7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щеобразовательной школы на 1000 мест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 867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71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71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щеобразовательной школы на 1500 мест в Северном жилом районе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136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218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267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7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2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162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тские ясли-сад на 240 мест с бассейном в Северном жилом районе                          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027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262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4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313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313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4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ясли-сад на 240 мест с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ссейном по ул. Алданской                       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767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767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0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84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84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98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нового корпуса МАДОУ  № 51 по ул. Белан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 272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 501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771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 5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5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135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135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канализационного коллектора для комплексной застройки Юго-Восточного жилого района               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 712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 712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655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769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45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79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62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истемы водоснабжения и охрана окружающей среды                                   г. Калининграда. Приоритетная инвестиционная программа. Проект А1 «Модернизация и завершение строительства водопроводных насосных станций (Восточная водопроводная станция и МНС)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774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57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89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первой очереди объединенных очистных сооружений с канализационными объектами и сетями                                        г. Калинингра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17 661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994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868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58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366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очистных сооружений,      г. Калинингра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6 989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 629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116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 078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71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43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484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437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порный коллектор от ЦКНС в пос. Чкаловск до ул. Рыбников в Центральном районе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78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28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19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9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центральной канализационной станции (ЦКНС) в пос. Чкаловск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77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8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женерные сети в Юго-Восточном жилом районе г. Калининграда (коллектор бытовой канализации по ул. Дзержинского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210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210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354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1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84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коллектора Д = 450 мм на Д = 630 мм по ул. Стекольной от ул. Литовский вал 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584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584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44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127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511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РТС «Северная» по ул. Сибирякова в г. Калининграде                         (I очередь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894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жилых домов по ул. Бассейной, ул. Харьковской                   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1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1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МКР «Южный»                   (2-я очередь) в г. Калинингра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28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28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3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09,0  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6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жилых домов по ул. Дзержинского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1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1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4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4 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1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оительство сетей газоснабжения по </w:t>
              <w:br/>
              <w:t>ул. 1-ая Алтайская в г. 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7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7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5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. **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оительство газораспределительных сетей и газопроводов-вводов в </w:t>
              <w:br/>
              <w:t>пос. Первомайский в г. 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548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69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79,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2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325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9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3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. **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распределительных газопроводов и газопроводов-вводов в пос. Московское  г. Калининграда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8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08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54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43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. **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ификация пос. Зеленое в г. 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24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924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804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24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96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2.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газопровода высокого давления в пос. им. А. Космодемьянского                         г. Калининграда, от газопровода высокого давления диаметром 315 мм, строящегося в пос. Совхозный, до газопровода высокого давления диаметром 225 мм, проложенного по ул. Карташева в              г. 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378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78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02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газопровода высокого давления по ул. Красносельская –            ул. Окружная (2 этап, 1 очередь) в г. 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12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2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азопровода высокого давления от ул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Гагарина до газопровода высокого давления диаметром 500 мм, проложенного к п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Васильково Гурьевского район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пос. Совхозный (Майский) в г. 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10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10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4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6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.2.   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жилых домов по ул. Иртышской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58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58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93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газораспределительной сети высокого давления с установкой ШРП в пос. Зеленое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45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45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94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.  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распределительных газопроводов и  газопроводов-вводов в  </w:t>
              <w:br/>
              <w:t>пос. им. А. Космодемьянского                              г. Калининград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347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483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6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141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8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873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06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2. 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распределительных газопроводов и газопроводов-вводов низкого давления в пос. Октябрьском г. Калининграда (2-й этап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93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935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628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61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45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ъекты подпрограммы «Автомобильные дороги «ФЦП «Модернизация транспортной системы России (2002-2010 годы)»                          с учетом продления ее действия до 2015 г.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*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остового перехода через реки Старая и Новая Преголя в городе Калининграде, Калининградская область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3 26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29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29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едеральная адресная инвестиционная программа - непрограммная ч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гидротехнических сооружений и зоны отдыха вокруг озера Верхнее в городе 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0 07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321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305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бластная инвестиционная программа на 2009-2014 годы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онструкция здания МАДОУ № 2 со строительством пристройки по ул. Красносельской, 24 в                            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959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979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479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499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водовода Д 900 мм от Восточной водопроводной станции до Московской насосной станции </w:t>
              <w:br/>
              <w:t>№ 2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 623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91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9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7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5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. бюджет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3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8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памятного знака участникам восстановления и развития города Калининграда и област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0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67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сточники (остатки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бъекты Целевой программы «Строительство, реконструкция, капитальный ремонт, ремонт и содержание автомобильных дорог общего пользования Калининградской области на 2013-2018 годы»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*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лицы 9 Апреля и строительство транспортной развязки (улица А. Невского - улица Черняховского - улица Литовский вал)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25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30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68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68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и реконструкция               ул. Гайдара - ул. Челнокова - ул. Согласия - Советский проспект с устройством путепровода через железнодорожные пути, ул. Челнокова и автодороги «Северный обход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54 7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 518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 91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 959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 91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 (остат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558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ъекты Федеральной целевой программы «Повышение безопасности дорожного движения на 2013-2020 годы»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адземного пешеходного перехода в районе СК «Юность» в            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 345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494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247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623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р. бюджет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62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 Объекты долгосрочной целевой программы «Строительство, реконструкция и капитальный ремонт объектов дошкольного образования»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ового корпуса МАДОУ детского сада № 1 по ул. Свободной, 34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45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505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230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44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30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ового корпуса МАДОУ ЦРР - детский сад № 122 по ул. Маршала Борзова, 95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7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униципального дошкольного учреждения детский сад по ул. Артиллерийская – ул. Закатная –       ул. Пирог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 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4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униципального дошкольного учреждения по ул. Куйбышева – ул. Ю. Костикова                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64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2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25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7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575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37,5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37,5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ового корпуса муниципального автономного дошкольного образовательного учреждения города Калининграда детского сада № 56 по ул. Фермора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29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599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230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184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184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28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 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29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9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9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муниципального дошкольного учреждения по </w:t>
              <w:br/>
              <w:t>ул. Аксакова – дор. Окружная                         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2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25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7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575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37,5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37,5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униципального дошкольного учреждения по ул. Р. Люксембург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3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575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37,5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37,5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униципального дошкольного учреждения по ул. Левитана в Юго-Восточном район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5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815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17,5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17,5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ового корпуса МАДОУ детского сада № 86 по ул. Б.Хмельницкого, 84 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ового корпуса МАОУ начальной школы – детского сада № 72 (ул. Красная, 301)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униципального дошкольного учреждения детский сад по ул. Ген. Толстикова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5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815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17,5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17,5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униципального дошкольного учреждения по ул. Понартская – ул. Аллея Смелых в       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45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815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17,5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17,5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МАОУ начальной школы – детского сада № 28 по ул. Суворова,139а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МАДОУ детского сада     № 100 по ул. Д. Донского, 9                            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МАДОУ детского сада     № 46 по пер. Трамвайному, 52 в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 ПРОЧИЕ ОБЪЕК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прочим объектам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 955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09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 832,8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 955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09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 832,8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направлению </w:t>
              <w:br/>
              <w:t>«ЖИЛИЩНО-КОММУНАЛЬНОЕ ХОЗЯЙСТВО»,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364,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364,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706,3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706,3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очистных сооружений пос. Прибрежный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45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24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24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вой котельной и реконструкция систем теплоснабжения МАОУ СОШ № 28 по   ул. Суворова, 139; МУП «Баня № 2» по   ул. Суворова, 137; подросткового клуба «Парус» МАУ «ОПК «Балтийское» по ул. Можайская, 65/67; МАДОУ №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 по   ул. Заводская,16 в г. Калининграде»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1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1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1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кведука главного канализационного коллектора от             ул. Красносельской до проспекта Победы в г. Калининграде, в т.ч. эксперти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88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88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88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документации по объекту «Строительство канализации по ул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Челюскинская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3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анализации по ул. Челюскинская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40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40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40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с переводом на газовое топливо МУЗ «Городская больница  № 5» по       ул. Дзержинского, 147 в г. 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 и рабочей документации по объекту «Строительство комплектной трансформаторной подстанции в пос. Западный                      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1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канализационного коллектора по             ул. Дзержинского в г. Калининграде»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0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58,3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58,3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етей дождевой канализации и дренажа к жилым домам по ул. Тихорецкий тупик, 2, 6-8,7-11,13»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гидротехнических сооружений и улучшение санитарно-экологического состояния притока реки Голубой с благоустройством рекреационной зоны в границах ул. Беланова - ул. Горбунова - ул. Мира - ул. Жиленкова -                       ул. Габайдулина - ул. Калачева в           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направлению «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 958,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467,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130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849,2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 958,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148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467,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130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849,2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Детские ясли-сад на 240 мест с бассейном в Северном жилом районе г. 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. бюджет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Детские ясли-сад на 240 мест с бассейном по                ул. Алданской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нового корпуса МАДОУ № 51 по            ул. Белано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14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4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здания МАДОУ № 2 со строительством пристройки по ул. Красносельской, 24                               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нового корпуса МАДОУ детского сада    № 1 по ул. Свободной, 34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работка проектной  и рабочей документации по объекту «Строительство нового корпуса </w:t>
            </w:r>
            <w:r>
              <w:rPr>
                <w:sz w:val="16"/>
                <w:szCs w:val="16"/>
              </w:rPr>
              <w:t>МАДОУ ЦРР</w:t>
            </w:r>
            <w:r>
              <w:rPr>
                <w:sz w:val="18"/>
                <w:szCs w:val="18"/>
              </w:rPr>
              <w:t xml:space="preserve"> - детский сад № 122 по ул. Маршала Борзова,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95 в    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5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59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59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муниципального дошкольного учреждения по ул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уйбышева – ул. Ю. Костикова                 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60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60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8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60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8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нового корпуса муниципального автономного дошкольного образовательного учреждения города Калининграда детского сада № 56 по      ул. Фермора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99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99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99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корпусов начальной школы - детского сада муниципального автономного общеобразовательного учреждения города Калининграда гимназии № 22 по ул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Октябрьской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7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74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5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74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5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муниципального дошкольного учреждения по ул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Аксакова – дор. Окружная                         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0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0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0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муниципального дошкольного учреждения по ул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Р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Люксембург в 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9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97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24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97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4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нового корпуса </w:t>
            </w:r>
            <w:r>
              <w:rPr>
                <w:sz w:val="16"/>
                <w:szCs w:val="16"/>
              </w:rPr>
              <w:t>МАДОУ</w:t>
            </w:r>
            <w:r>
              <w:rPr>
                <w:sz w:val="18"/>
                <w:szCs w:val="18"/>
              </w:rPr>
              <w:t xml:space="preserve"> детского сада      № 86 по ул. Б. Хмельницкого, 84 в                             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88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53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53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нового корпуса МАОУ начальной школы – детского сада № 72 (ул. Красная,301) в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3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36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36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муниципального дошкольного учреждения детский сад по ул. Ген. Толстикова в    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1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13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13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муниципального дошкольного учреждения по ул. Понартская – ул. Аллея Смелых в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МАОУ начальной школы – детского сада № 28 по ул. Суворова, 139а в                 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049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9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 и рабочей документации по объекту «Реконструкция МАДОУ детского сада № 100 по             ул. Д. Донского, 9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муниципального дошкольного учреждения по ул. В. Денисо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9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9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9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муниципального образовательного учреждения для детей дошкольного и младшего школьного возраста начальной школы - детского сада по              ул. Марш. Борзо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57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82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849,2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82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9,2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роектной и рабочей документации по объекту «Строительство общеобразовательной школы на 825 учащихся по ул. Артиллерийской - Серова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4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4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4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школы на 1500 мест в Восточном жилом районе г. Калининград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 121,4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0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84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0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84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футбольного поля и спортивных площадок для игровых видов спорта по пр. Мира, 134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50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 проектной и рабочей документации по объекту «Строительство комплексного спортивного зала (пр. Мира, 134)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68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омплексного спортивного зала (пр. Мира, 134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390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0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0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детской и спортивной площадки по ул. Бронницкой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етской и спортивной площадки по ул. Бронницкой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онструкция системы отопления МАДОУ детский сад № 27 по пр. Победы,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24 и МАДОУ детский сад № 13 по ул. Каштановая аллея, 16 в          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истемы теплоснабжения МАДОУ № 46 в пер. Трамвайный, 52 в    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1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1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1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истемы теплоснабжения МАДОУ № 78 по ул. Камская, 2г в           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94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94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94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вой котельной для МАДОУ детский сад № 79 по ул. Красносельской, 22 и МАДОУ центр развития ребенка - детский сад № 2 по ул. Красносельская, 24 в                      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азовой котельной для МАДОУ детский сад № 79 по ул. Красносельской, 22 и МАДОУ центр развития ребенка - детский сад № 2 по    ул. Красносельская,24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66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66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66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теплогенераторной и реконструкция системы теплоснабжения МАОУ ДОД ДДТ «Родник» по ул. Менделеева, 17 в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еплогенераторной и реконструкция системы теплоснабжения МАОУ ДОД ДДТ «Родник» по                ул. Менделеева, 17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69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69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69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истемы теплоснабжения МАОУ СОШ № 19 по ул. Менделеева, 13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06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06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06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еплогенераторной и реконструкция системы теплоснабжения МАУ «УМОЦ» по ул. Менделеева, 29 в    г. 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79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79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79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истемы теплоснабжения МАДОУ № 79 по ул. Красносельской, 22                                     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14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14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14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сетей канализации для МАДОУ детский сад №9 по ул. Дзержинского, 131 в г. Калинингра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системы теплоснабжения МАДОУ д/с № 115 ул. Великолукская, 7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2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2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вой котельной и реконструкция системы теплоснабжения МАДОУ детский сад № 5, расположенного по адресу:       ул. Маршала Новикова, 25-27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29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29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29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системы теплоснабжения МАОУ СОШ № 46 ул. Школьная, 2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вой котельной и реконструкция системы теплоснабжения МАОУ СОШ № 3 ул. Октябрьская площадь, 28-30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8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8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8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вой котельной и реконструкция системы теплоснабжения МАДОУ д/с     № 17 ул. Орудийная, 30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2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8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8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вой котельной и реконструкция системы теплоснабжения МАДОУ д/с № 35 ул. Ленинградская, 27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7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7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7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вой котельной для нового корпуса МАДОУ детского сада № 56 по               ул. Фермор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5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3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3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муниципального дошкольного учреждения по ул. Подп. Емельянова в                      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направлению </w:t>
              <w:br/>
              <w:t>«КУЛЬТУРА, КИНЕМАТОГРАФ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системы электроснабжения МАУК «Музей «Фридландские ворота» по </w:t>
              <w:br/>
              <w:t>ул. Дзержинского в г. Калининграде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78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8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8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по объекту «Автономное канализование МАУ ДЦО и ОД и П им. А. Гайдара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2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2,9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2,9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направлению «СОЦИАЛЬНАЯ ПОЛИТИК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,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83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,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83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ктировка проекта «Здание МАУ «Забота» по ул. Лейтенанта Князева, 3 в г. Калининграде (вторая очередь - пристройка)»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2.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МАУ «Забота» по ул. Лейтенанта Князева, 3 в г. Калининграде (вторая очередь - пристройка)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83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83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83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направлению </w:t>
              <w:br/>
              <w:t xml:space="preserve">«НАЦИОНАЛЬНАЯ ЭКОНОМИКА»,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858,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941,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 983,6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858,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941,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 983,6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рож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729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542,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6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983,6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729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542,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6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983,6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.*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автодорожного путепровода через ж/д пути по ул. Аллея Смелых в г. Калининград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352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936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548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868,7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936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548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868,7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.1.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ул. Аллея Смелых в г. Калининграде, Калининградская область» 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641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82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82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.2.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л. Аллея Смелых в                           г. Калининграде, Калининградская область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9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1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9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1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.1.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 Ю. Гагарина от ул. Орудийной до границ городского округа «Город Калининград» в г. Калининграде, Калининградская область»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46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28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28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.2.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л. Ю. Гагарина от          ул. Орудийной до границ городского округа «Город Калининград» в                   г. Калининграде, Калининградская область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5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5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.1.</w:t>
            </w:r>
          </w:p>
        </w:tc>
        <w:tc>
          <w:tcPr>
            <w:tcW w:w="3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ицы Ломоносова в г. Калининграде»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40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0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0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.2.*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лицы Ломоносова в г. 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0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95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904,9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95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904,9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 проектной и рабочей документации по объекту «Реконструкция улицы Пехотная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2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2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2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 Фрунзе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53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транспортного узла в границах улиц М. Цветаевой - ул. И. Франко - ул. Платова - ул. 3-я Б. Окружная в 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12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.2.*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ранспортного узла в границах улиц М. Цветаевой -ул. И. Франко - ул. Платова -                   ул. 3-я Б. Окружная в г. Калининград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Катин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88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03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03,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ул. Лукашова в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30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3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3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проезда к детскому саду по ул. Беланова в г. 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49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749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749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рабочей документации по объекту «Устройство дополнительных парковочных мест на участке ул. Ген. Челнокова от перекрестка с ул. Гайдара до перекрестка с ул. Елизаветинской в           г. Калининграде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2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2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2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4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и реконструкция инженерной и транспортной инфраструктуры земельных участков пос. Зеленое (ул. Лейт. Катина -           ул. Державина - ул. Серж. Мишина)          г. Калининград, в целях предоставления земельных участков под строительство индивидуальных жилых домов гражданам, имеющим 3-х и более дете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9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и реконструкция инженерной и транспортной инфраструктуры земельных участков в границах: ул. Б. Окружная 1-я - ул. П. Флоренского - ул. Ломоносова -    ул. Марш. Борозова - ул. А. Болотова </w:t>
              <w:br/>
              <w:t>в г. Калининграде, в целях предоставления земельных участков под строительство индивидуальных жилых домов гражданам, имеющим 3-х и более детей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1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16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16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6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по объекту «Строительство мостового перехода через реки Старая и Новая Преголя в г. Калининграде, Калининградская область (2 очередь – Строительство съездов с мостового перехода через реки Старая и Новая Преголя и транспортной развязки в районе бульвара Солнечный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49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7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на строительство и реконструкцию объектов улично-дорожной сети г. Калининграда, в том числе: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15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15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15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ул. Дзержинского в г. Калининграде»;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9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9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9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.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ул. Подп. Емельянова в г. Калининграде»;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4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4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4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.3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Реконструкция Московского проспекта 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алининграде»;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2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2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2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.4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ул. Марш. Борзова от ул. Красная до        ул. Ломоносова в г. Калининграде»;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.5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Советского проспекта от ул. Марш. Борзова до ул. Габайдулина в                     г. Калининграде»;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1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1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1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.6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ул. Суздальская (Промышленный бульвар) и реконструкция участка                           ул. Стрелецкая в г. Калининграде»;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7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7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7,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.7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ул. Б. Окружная 1-я в г. Калининграде»;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0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0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0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.8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ул. Карташева в г. Калининграде»;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3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3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3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.9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автомобильной дороги от ул. Б. Окружная до ул. Лукашова в г. Калининграде»;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.10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ул. Батальная от ул. О. Кошевого до        ул. У. Громовой в г. Калининграде»;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.1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ул. Ген. Толстикова в г. Калининграде»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8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8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8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.12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ул. Интернациональной с транспортными развязками в г. Калининграде»;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.13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ул. Громовой г. Калининграде»;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.14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ул. О. Кошевого от ул. Н. Карамзина до ул. Б. Окружная в г. Калининграде»;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.15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транспортного узла в границах улиц        О. Кошевого – Батальная – Судостроительная – Аллея Смелых в        г. Калининграде»;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.16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ул. Понартская с транспортными развязками в г. Калининграде»;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.17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просп. Победы от ул. Радищева до просп. Мира г. Калининграде»;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7.18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Реконструкция ул. Тульская г. Калининграде»;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ругие вопросы в области национальной экономики (газификация городского округа «Город Калининград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128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99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128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99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в пос. Первомайский в г. Калининграде»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06,4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распределительных газопроводов и газопроводов-вводов в пос. Московское   г. Калининграда»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Газификация пос. Зеленое в г. Калининграде»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3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провода высокого давления в пос. им. А.Космодемьянского г. Калининграда, от  газопровода высокого давления диаметром 315мм, строящегося в пос. Совхозный, до газопровода высокого давления диаметром 225 мм, проложенного по ул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арташева                 в г. Калининграде»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Газификация жилых домов по ул. Иртышской в             г. Калининграде»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ой сети высокого давления с установкой ШРП в пос. Зеленое г. Калининграда»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Строительство распределительных газопроводов и  газопроводов-вводов в  </w:t>
              <w:br/>
              <w:t>пос. им. А. Космодемьянского                              г. Калининграда»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6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1. 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распределительных газопроводов и газопроводов-вводов низкого давления в пос. Октябрьском г. Калининграда (2-й этап)»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1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8.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микрорайона «Северная гора» в г. Калининграде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73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3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3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9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ый переход через железнодорожные пути газопроводов высокого и низкого давлений (вынос газопровода за пределы путепровода по ул. Аллея Смелых в г. Калининграде), в т.ч. экспертиза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8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3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3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.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распределительного газопровода и газопроводов-вводов для газоснабжения жилых домов №№ 84, 86, 88, 90, 94 по ул. Коммунистической в        г. Калининграде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. **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в Юго-Западном жилом районе г. Калининграда (пос. Суворово, пос. Чайковское, пос. Чапаево)»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2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2.1.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в пос. Чкаловск       г. Калининграда»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2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2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*  ** 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газораспределительных сетей и газопроводов-вводов в пос. Чкаловск г. Калининграда 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63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микрорайона «Северная гора» (ТОС «Автошкола», 2-ой этап) в                       г. Калининграде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3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3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3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4.1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рабочей документации по объекту «Строительство распределительного газопровода и газопроводов-вводов в пос. Лермонтово  (2 этап) в г. Калининграде»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4.2.**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распределительного газопровода и газопроводов-вводов в пос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Лермонтово (2 этап)                             в г. Калининграде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47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47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47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.1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Газификация ул. Полоцкая № 64, ул. Тихорецкая № 73 в 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алининграде»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.2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ификация ул. Полоцкая № 64,             ул. Тихорецкая № 73 в 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алининграде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6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6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6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ификация жилых домов №№ 6, 12 по ул. Откосной в Московском районе в 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алининграде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.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ификация жилого дома № 177 по       ул. Ю. Гагарина в Ленинградском районе в 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алининграде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8.1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Газификация ул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линической в 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алининграде»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8.2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ификация ул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линической                    в 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алининграде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,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9.1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Газификация жилых домов пос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Прибрежный в Московском районе в г. Калининграде»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4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2</w:t>
            </w:r>
            <w:r>
              <w:rPr>
                <w:sz w:val="16"/>
                <w:szCs w:val="16"/>
              </w:rPr>
              <w:t>.* **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ификация жилых домов пос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Прибрежный в Московском районе в г. Калининграде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89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распределительных газопроводов и газопроводов-вводов в пос. Менделеево   г. Калининграда»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1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.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провода высокого давления диаметром 500 мм, взамен ранее проложенного газопровода высокого давления диаметром 325 мм, от ул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Аллея Смелых до ул. О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ошевого в                     г. Калининграде»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6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6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.1.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участка газораспределительной сети высокого давления от ул. Большая Окружная до ул. Маршала Борзова в                             г. Калининграде»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7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0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0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.2.*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участка газораспределительной сети высокого давления от ул. Большая Окружная до    ул. Маршала Борзова в г. Калининграде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14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9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9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3.1.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участка газопровода высокого давления от ул. Аллея Смелых – ул. Большая Окружная диаметром 325 мм до              ул. Дзержинского (пос. Малое Лесное Гурьевского района) в г. Калининграде»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1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3.2.*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участка газопровода высокого давления от ул. Аллея Смелых – ул. Большая Окружная диаметром 325 мм до ул. Дзержинского (пос. Малое Лесное Гурьевского района) в г. Калининграде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06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4. **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в пос. М. Борисово  г. Калининграда»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3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3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3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. **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роектной и рабочей документации по объекту «Газификация микрорайона «Северная гора» (2-я очередь)»     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2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2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2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6. **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объекта «Строительство газораспределительных сетей и газопроводов-вводов в пос. Южный (3 очередь)»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рабочей документации по объекту «Газификация жилых домов   №№ 23, 25 по ул. Старопрудной в Центральном районе г. Калининграда»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8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в пос. Комсомольское г. Калининграда»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9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в пос. Суворово в     г. Калининград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9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9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9,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снабжение 16 квартир, строящихся путем освоения чердачного пространства в многоквартирном жилом доме            №№ 33-35 по ул. Георгия Димитрова в                  г. Калининграде. Газоснабжение. Наружные сети (1 очередь)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1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распределительных сетей газоснабжения и газопроводов-вводов жилых домов по ул. Букетной в Ленинградском районе                             г. Калининграда»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бюджет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меча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- Объекты, планируемые к реализации в рамках Федеральной целевой программы развития Калининградской области на период до 2015 года;</w:t>
      </w:r>
    </w:p>
    <w:p>
      <w:pPr>
        <w:pStyle w:val="Normal"/>
        <w:jc w:val="both"/>
        <w:rPr/>
      </w:pPr>
      <w:r>
        <w:rPr>
          <w:sz w:val="18"/>
          <w:szCs w:val="18"/>
        </w:rPr>
        <w:t>**</w:t>
      </w:r>
      <w:r>
        <w:rPr/>
        <w:t xml:space="preserve">- </w:t>
      </w:r>
      <w:r>
        <w:rPr>
          <w:sz w:val="18"/>
          <w:szCs w:val="18"/>
        </w:rPr>
        <w:t>Перечень домов по объекту согласовывается главой администрации соответствующего района и утверждается приказом комитета архитектуры и строительства администрации городского округа «Город Калининград»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sz w:val="24"/>
      <w:szCs w:val="24"/>
    </w:rPr>
  </w:style>
  <w:style w:type="character" w:styleId="2">
    <w:name w:val="Знак Знак2"/>
    <w:qFormat/>
    <w:rPr>
      <w:sz w:val="24"/>
      <w:szCs w:val="24"/>
    </w:rPr>
  </w:style>
  <w:style w:type="character" w:styleId="1">
    <w:name w:val="Знак Знак1"/>
    <w:qFormat/>
    <w:rPr>
      <w:rFonts w:ascii="Tahoma" w:hAnsi="Tahoma" w:cs="Tahoma"/>
      <w:sz w:val="16"/>
      <w:szCs w:val="16"/>
    </w:rPr>
  </w:style>
  <w:style w:type="character" w:styleId="3">
    <w:name w:val="Знак Знак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3:00Z</dcterms:created>
  <dc:creator>Артемова</dc:creator>
  <dc:description/>
  <cp:keywords/>
  <dc:language>en-US</dc:language>
  <cp:lastModifiedBy>Колесникова Наталья Юрьевна (UIR-NK - Колесникова)</cp:lastModifiedBy>
  <cp:lastPrinted>2013-11-01T15:37:00Z</cp:lastPrinted>
  <dcterms:modified xsi:type="dcterms:W3CDTF">2013-12-03T08:43:00Z</dcterms:modified>
  <cp:revision>4</cp:revision>
  <dc:subject/>
  <dc:title>РОССИЙСКАЯ ФЕДЕРАЦИЯ</dc:title>
</cp:coreProperties>
</file>