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                                                  городского округа  «Город Калининград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0 октября  2015 г.  № 622-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формированию резерва управленческих кадров администрации городского округа «Город Калининград» и руководителей муниципальных учреждений и пред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И.В. Воробьева, управляющий делами администрации городского округа «Город Калининград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 комисс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И.И. Зверев, начальник отдела муниципальной службы администрации городского округа «Город Калининград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екретарь комисс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Л.А. Григорьева, заместитель начальника отдела муниципальной службы администрации городского округа «Город Калининград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Члены комиссии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Г.А. Варфоломеева, председатель юридического комитета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Ю.Л. Кондратьев, заместитель председателя комитета городского хозяйства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А.С. Коновалов, заместитель председателя комитета архитектуры               и строительства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Н.Ю. Купрейчик, заместитель председателя комитета по социальной политике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О.Л. Охотникова, заместитель председателя комитета экономики, финансов и контроля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Т.М. Петухова, председатель комитета по образованию администрации городского округа «Город Калининград»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 С.В. Румянцев, заместитель председателя комитета муниципального имущества и земельных ресурсов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6:25:00Z</dcterms:created>
  <dc:creator>СмирновГ</dc:creator>
  <dc:description/>
  <cp:keywords/>
  <dc:language>en-US</dc:language>
  <cp:lastModifiedBy>Наташа</cp:lastModifiedBy>
  <cp:lastPrinted>2015-09-15T17:45:00Z</cp:lastPrinted>
  <dcterms:modified xsi:type="dcterms:W3CDTF">2015-10-21T14:43:00Z</dcterms:modified>
  <cp:revision>13</cp:revision>
  <dc:subject/>
  <dc:title>Форма подготовлена с использованием правовых актов по состоянию на 20</dc:title>
</cp:coreProperties>
</file>