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923"/>
        <w:jc w:val="righ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firstLine="9923"/>
        <w:jc w:val="right"/>
        <w:rPr/>
      </w:pPr>
      <w:r>
        <w:rPr/>
        <w:t>к Регламенту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Алгоритм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t>действий администрации городского округа «Город Калининград», руководителей муниципальных предприятий и учреждений при возникновении чрезвычайных ситуаций и происшествий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2977"/>
        <w:rPr/>
      </w:pPr>
      <w:r>
        <w:rPr/>
        <w:t>Применяемые сокращения:</w:t>
      </w:r>
    </w:p>
    <w:p>
      <w:pPr>
        <w:pStyle w:val="Normal"/>
        <w:spacing w:lineRule="auto" w:line="240" w:before="0" w:after="0"/>
        <w:ind w:firstLine="993"/>
        <w:rPr/>
      </w:pPr>
      <w:r>
        <w:rPr/>
        <w:t>ЧС - чрезвычайная ситуация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КЧС и ОПБ - комиссия по предупреждению и ликвидации ЧС и обеспечению пожарной безопасности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КЭЖОН - комиссия по эвакуации и жизнеобеспечению населения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ОГ - оперативная группа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ОШ ЛЧС - оперативный штаб по ликвидации последствий ЧС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ЕДДС - единая дежурно-диспетчерская служба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РСЧС - единая государственная система предупреждения и ликвидации ЧС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ПСП - поисково-спасательное подразделение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/>
        <w:t>ПВР - пункт временного размещения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3261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п.п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Проводимы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Время (с момента получения информаци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654"/>
        <w:gridCol w:w="3261"/>
        <w:gridCol w:w="2742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) при возникновении Ч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ют информацию о возникновении происшествия, которое может быть классифицировано (классифицируется) как ЧС или угроза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очняют информацию у дежурно-диспетчерских служб городского звена РСЧС, других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одят информацию о ЧС до директора МКУ «Управление по делам ГО и ЧС г. Калининграда», заместителей главы администрации, председателей комитетов городского хозяйства, муниципального имущества и земельных ресурсов, по социальной полити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правляют в зону ЧС ПСП, аварийно-спасательные формирования, аварийные бригады, входящие в состав городского звена РС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ируют о ЧС экстренные оперативные службы («01», «02», «03», «04») при необход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/>
              <w:t>Доводит информацию о ЧС до главы городского округа и председателя КЧС и ОПБ, направляет в зону ЧС сотрудников, входящих в состав подгруппы постоянной готовности ОГ, убывает к месту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КУ «Управление по делам ГО и ЧС г. Калинингра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мин. - 2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ют решение о направлении в зону ЧС своих сотрудников для работы в составе 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и главы администрации, председатели комитетов городского хозяйства, муниципального имущества и земельных ресурсов, по социальной политик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мин. - 1 ча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бывают в зону ЧС, производят сбор информации и оценку обстано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, входящие в состав ОГ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- 1 час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кладывает </w:t>
            </w:r>
            <w:r>
              <w:rPr>
                <w:rStyle w:val="FontStyle24"/>
                <w:sz w:val="28"/>
                <w:szCs w:val="26"/>
              </w:rPr>
              <w:t xml:space="preserve">об обстановке в зоне ЧС </w:t>
            </w:r>
            <w:r>
              <w:rPr/>
              <w:t>главе городского округа и председателю КЧС и ОПБ, информирует ЕДД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ОГ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- 1 час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8"/>
              </w:rPr>
              <w:t>Ставит задачу перед ЕДДС оповестить и собрать должностных лиц для постановки задач (с указанием места и времени проведения совещания), при необходимости оповестить население городского округа о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30 мин.</w:t>
            </w:r>
          </w:p>
        </w:tc>
      </w:tr>
      <w:tr>
        <w:trPr>
          <w:trHeight w:val="114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8"/>
              </w:rPr>
              <w:t>Ставит задачу перед ЕДДС оповестить и собрать членов КЧС и ОПБ (с указанием места и времени проведения заседания), при необходимости оповестить население городского округа о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ЧС и ОП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30 мин.</w:t>
            </w:r>
          </w:p>
        </w:tc>
      </w:tr>
      <w:tr>
        <w:trPr>
          <w:trHeight w:val="55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8"/>
              </w:rPr>
              <w:t>Оповещают указанных должностных лиц, при получении задачи оповещают население городского округа о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30 мин. - 2 ча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24"/>
                <w:sz w:val="28"/>
              </w:rPr>
              <w:t>Проводит внеплановое оперативное совещание (заседание КЧС и ОПБ), на котором заслушивает доклады должностных лиц об обстановке, принимает решение по производству работ по ликвидации ЧС, назначает руководителя работ, а при необходимости - и ОШ ЛЧС, ставит задачи перед исполнителями, устанавливает режим функционирования для органов управления, сил и средств городского звена РСЧС, ставит задачу по проведению эвакуации в случае необход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 (председатель КЧС и ОПБ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- 2 часа 3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- 3 часа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овещают должностных лиц, входящих в состав КЭЖОН, получив задачу провести эвакуационны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лены КЧС и ОП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40 мин. - 2 часа 5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40 мин. - 3 часа 5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дают распоряжения подчинённым сотрудникам, руководителям подведомственных предприятий и учреждений по ликвидации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и структурных подразделений администр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яют решение по ликвидации ЧС, готовят проект распоряжения об установлении режима функционирования для органов управления, сил и средств городского звена РСЧС, разрабатывают и направляют в вышестоящие органы управления донесения должностным лицам согласно табелю срочных донес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 МКУ «Управление по делам ГО и ЧС г. Калинингра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3 ча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4 ча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 основании данных, предоставленных сотрудниками МКУ «Управление по делам ГО и ЧС г. Калининграда», информируют население городского округа «Город Калининград» о ЧС и принимаемых мерах по её ликвид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 управления по связям с общественностью и средствами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3 часа 3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4 часа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FontStyle24"/>
                <w:szCs w:val="26"/>
              </w:rPr>
            </w:pPr>
            <w:r>
              <w:rPr/>
              <w:t>По прибытии в зону ЧС заслушивает доклады руководителей (представителей) организаций, находящихся в зоне ЧС, о сложившейся обстановке, уточняет решение о проведении аварийно-спасательных и других неотложных работ, ставит задачи перед руководителями ПСП, аварийно-спасательных формирований, аварийных бригад, входящих в состав городского звена РСЧС, руководителями работ на участках (секторах), организует их взаимодействие, обеспечивает выполнение поставленных задач, осуществляет контроль за изменением обстановки в ходе проведения аварийно-спасательных работ и других неотложных работ, принимает решения по обстанов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уководитель работ по ликвидации Ч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до завершения работ по ликвидации Ч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до завершения работ по ликвидации Ч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/>
              <w:t>Организует эвакуацию в соответствии с Планом по эвакуации и жизнеобеспечению населения городского округа, получив задачу по проведению мероприятий по эвакуации населения из зоны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редседатель КЭЖОН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ет контроль за ходом работ по ликвидации ЧС, выполнением мероприятий по эвакуации и жизнеобеспечению населения, пострадавшего в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Заслушивает доклады руководителей ПСП, аварийно-спасательных формирований, аварийных бригад, входящих в состав городского звена РСЧС, при необходимости лично проверяет качество их выполнения, о завершении работ докладывает главе городского округа и председателю КЧС и ОП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уководитель работ по ликвидации Ч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кончании выполнения аварийно-спасательных рабо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Докладывают главе городского округа и председателю КЧС и ОПБ о завершении работ по ликвидации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вершении работ по ликвидации Ч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 xml:space="preserve">Готовят проект распоряжения администрации городского округа об отмене </w:t>
            </w:r>
            <w:r>
              <w:rPr>
                <w:rStyle w:val="FontStyle24"/>
                <w:sz w:val="28"/>
              </w:rPr>
              <w:t>ранее</w:t>
            </w:r>
            <w:r>
              <w:rPr/>
              <w:t xml:space="preserve"> установленного режима функционирования для</w:t>
            </w:r>
            <w:r>
              <w:rPr>
                <w:rStyle w:val="FontStyle24"/>
                <w:sz w:val="28"/>
              </w:rPr>
              <w:t xml:space="preserve"> органов управления, сил и средств городского звена РСЧС, участвующих в ликвидации ЧС, разрабатывают и представляют должностным лицам итоговое донесение о ЧС согласно табелю срочных донес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отрудники МКУ «Управление по делам ГО и ЧС г. Калинингра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вершении работ по ликвидации Ч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На основании данных, предоставленных сотрудниками МКУ «Управление по делам ГО и ЧС г. Калининграда», информируют население о ликвидации 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отрудники управления по связям с общественностью и средствами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вершении работ по ликвидации ЧС</w:t>
            </w:r>
          </w:p>
        </w:tc>
      </w:tr>
      <w:tr>
        <w:trPr/>
        <w:tc>
          <w:tcPr>
            <w:tcW w:w="1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) при возникновении происшествия</w:t>
            </w:r>
          </w:p>
        </w:tc>
      </w:tr>
      <w:tr>
        <w:trPr>
          <w:trHeight w:val="61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ют информацию о происшеств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3"/>
              <w:contextualSpacing/>
              <w:jc w:val="both"/>
              <w:rPr/>
            </w:pPr>
            <w:r>
              <w:rPr/>
              <w:t>Уточняют информацию у дежурно-диспетчерских служб городского звена РСЧС, других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/>
              <w:t>Доводят информацию о происшествии до директора МКУ «Управление по делам ГО и ЧС г. Калининграда», заместителей главы администрации, председателей комитетов городского хозяйства, муниципального имущества и земельных ресурсов, по социальной полити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/>
              <w:t>Направляют к месту происшествия ПСП, аварийно-спасательные формирования, аварийные бригады, входящие в состав городского звена РСЧ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/>
              <w:t>Информируют о происшествии экстренные оперативные службы («01», «02», «03», «04») при необходим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одит информацию о происшествии до главы городского округа и председателя КЧС и ОПБ, направляет к месту происшествия сотрудников, входящих в подгруппу постоянной готовности ОГ, убывает к месту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КУ «Управление по делам ГО и ЧС г. Калинингра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мин. - 2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имают решение о направлении к месту происшествия своих сотрудников для работы в составе 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Заместители главы администрации, председатели комитетов городского хозяйства, муниципального имущества и земельных ресурсов, по социальной политик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мин. - 1 ча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бывают к месту происшествия, собирают информацию, оценивают обстанов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, входящие в состав ОГ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- 1 час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8"/>
                <w:szCs w:val="26"/>
              </w:rPr>
              <w:t>Докладывает об обстановке на месте происшествия главе городского округа и председателю КЧС и ОПБ, информирует ЕДД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ший ОГ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- 1 час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вит задачу перед ЕДДС оповестить и собрать должностных лиц для постановки задач (с указанием места и времени проведения совещания), при необходимости оповестить население городского округа о происшеств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24"/>
                <w:sz w:val="28"/>
              </w:rPr>
              <w:t>Оповещают указанных должностных лиц, при получении задачи оповещают население городского округа о происшеств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ые дежурные дежурной смена ЕДД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час 30 мин. - 2 час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24"/>
                <w:sz w:val="28"/>
              </w:rPr>
              <w:t>Проводит внеплановое оперативное совещание в соответствии с Регламентом администрации, на котором заслушивает доклады должностных лиц об обстановке, принимает решение по производству работ по ликвидации последствий происшествия, назначает руководителя работ, ставит задачи перед исполнител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- 2 часа 3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нерабочее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- 3 часа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/>
              <w:t>При необходимости отселения населения, пострадавшего в результате происшествия, ставит задачу перед заместителем главы администрации, председателем комитета по социальной политике подготовить пункт временного размещения и организовать жизнеобеспечение граждан, пострадавших в результате происшествия, перед заместителем главы администрации, председателем комитета городского хозяйства - перевезти граждан, пострадавших в результате происшествия, в ПВ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/>
              <w:t>В случае необходимости отселения населения на длительный срок ставит задачу перед заместителем главы администрации, председателем комитета муниципального имущества и земельных ресурсов подготовить жилые помещения муниципального специализированного маневренного жилищного фонда для последующего отселения в них граждан, пострадавших в результате происшествия, перед заместителем главы администрации, председателем комитета городского хозяйства - перевезти граждан, пострадавших в результате происшествия, из ПВР в помещения муниципального специализированного маневренного жилищного фо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sz w:val="28"/>
              </w:rPr>
              <w:t>Отдают распоряжения подчинённым сотрудникам, руководителям подведомственных предприятий и учреждений по ликвидации последствий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24"/>
                <w:sz w:val="28"/>
              </w:rPr>
              <w:t>Разрабатывают и направляют информационное донесение согласно табелю срочных донес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 МКУ «Управление по делам ГО и ЧС г. Калининград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основании данных, предоставленных сотрудниками МКУ «Управление по делам ГО и ЧС г. Калининграда», информируют население городского округа о происшествии и принимаемых мерах по ликвидации его последств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 управления по связям с общественностью и средствами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3 часа 3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4 часа 3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По прибытии на место происшествия заслушивает доклады руководителей (представителей) организаций, находящихся в районе происшествия, о сложившейся обстановке, уточняет решение о проведении аварийно-спасательных и других неотложных работ, ставит задачи перед руководителями ПСП, аварийно-спасательных формирований и аварийных бригад, входящих в состав городского звена РСЧС, по проведению аварийно-спасательных и других неотложных работ, организует их взаимодействие, обеспечивает выполнение поставленных задач, осуществляет контроль за изменениями в обстановке в ходе проведения аварийно-спасательных и других неотложных работ, принимает решения по обстанов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работ по ликвидации последствий происшеств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до окончания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до окончания рабо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очняет у ОГ количество граждан, пострадавших в результате происшествия, нуждающихся в отселении, ставит задачу перед председателем комитета по образованию развернуть ПВР на базе общежития МАОУ ШИ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, председатель комитета по социальной политик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5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5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/>
              <w:t>Ставит задачу перед директором МАОУ ШИЛИ подготовить помещения общежития для размещения в них граждан, пострадавших в результате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45 мин. - 2 часа 5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45 мин. - 3 часа 50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/>
              <w:t>Получив задачу по перевозке граждан, пострадавших в результате происшествия, в ПВР уточняет у ОГ количество людей, нуждающихся в перевозке, ставит задачу перед директором МКП «Калининград-ГорТранс» выделить автотранс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, председатель комитета городского хозяй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ее врем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часа 30 мин. - 2 часа 45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нерабочее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часа 30 мин. - 3 часа 45 мин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/>
              <w:t>Получив задачу по перевозке граждан, пострадавших в результате происшествия, из ПВР в помещения муниципального специализированного маневренного жилищного фонда, уточняет количество людей, нуждающихся в перевозке, ставит задачу перед директором МКП «Калининград-ГорТранс» выделить автотранспо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, председатель комитета городского хозяй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ет контроль за ходом работ по ликвидации последствий происшествия, выполнением мероприятий по эвакуации и жизнеобеспечению граждан, пострадавших в результате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Глава городско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/>
              <w:t>Заслушивает доклады руководителей ПСП, аварийно-спасательных формирований и аварийных бригад, при необходимости лично проверяет качество их выполнения, о завершении работ докладывает главе городского округа и председателю КЧС и ОП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работ по ликвидации последствий происшеств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кончании выполнения аварийно-спасательных рабо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ладывают главе городского округа о завершении работ по ликвидации последствий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и структурных подразделений администр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вершении работ по ликвидации последствий происшеств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основании данных, предоставленных сотрудниками МКУ «Управление по делам ГО и ЧС г. Калининграда», информируют население о ликвидации последствий происше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ки управления по связям с общественностью и средствами массовой информ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вершении работ по ликвидации последствий происшеств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30:00Z</dcterms:created>
  <dc:creator>Сальманович</dc:creator>
  <dc:description/>
  <cp:keywords/>
  <dc:language>en-US</dc:language>
  <cp:lastModifiedBy>Наташа</cp:lastModifiedBy>
  <cp:lastPrinted>2015-09-02T09:41:00Z</cp:lastPrinted>
  <dcterms:modified xsi:type="dcterms:W3CDTF">2015-09-09T12:42:00Z</dcterms:modified>
  <cp:revision>19</cp:revision>
  <dc:subject/>
  <dc:title/>
</cp:coreProperties>
</file>