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4536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widowControl w:val="false"/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от 06 апреля 2015 г. № 580</w:t>
      </w:r>
    </w:p>
    <w:p>
      <w:pPr>
        <w:pStyle w:val="Normal"/>
        <w:widowControl w:val="false"/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казания адресной помощи отдельным категориям граждан в виде предоставления средств, выделяемых из бюджета городского округа «Город Калининград», в том числе  получаемых на указанные цели из областного бюджета в виде межбюджетных трансфертов, на ремонт (газификацию) жилого  пом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разработан в целях использования средств, выделяемых из бюджета городского округа «Город Калининград», в том числе получаемых из областного бюджета в виде межбюджетных трансфертов, и устанавливает механизм оказания адресной помощи отдельным категориям граждан в виде предоставления средств на ремонт (газификацию)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казание адресной помощи отдельным категориям граждан в виде предоставления средств, выделяемых из бюджета городского округа «Город Калининград», в том числе получаемых на указанные цели из областного бюджета в виде межбюджетных трансфертов, на ремонт (газификацию) жилого помещения осуществляется комитетом по социальной политике администрации городского округа «Город Калининград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дресная помощь оказывается проживающим и зарегистрированным в установленном порядке в городском округе «Город Калининград» лицам из числа отдельных категорий граждан, определенных решением городского Совета депутатов Калининграда или постановлением Правительства Калинингра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Адресная помощь оказывается в соответствии с </w:t>
      </w:r>
      <w:hyperlink w:anchor="Par33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">
        <w:r>
          <w:rPr>
            <w:rStyle w:val="InternetLink"/>
            <w:sz w:val="28"/>
            <w:szCs w:val="28"/>
          </w:rPr>
          <w:t>1.5</w:t>
        </w:r>
      </w:hyperlink>
      <w:r>
        <w:rPr>
          <w:sz w:val="28"/>
          <w:szCs w:val="28"/>
        </w:rPr>
        <w:t>. Настоящий Порядок не распространяется на предоставление        детям-сиротам и детям, оставшимся без попечения родителей, лицам из числа      детей-сирот и детей, оставшихся без попечения родителей, мер социальной поддержки по ремонту жилых помещений, находящихся на территории Калининградской области, принадлежащих им на праве собственности и не отвечающих санитарным и технически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33"/>
      <w:bookmarkEnd w:id="0"/>
      <w:r>
        <w:rPr>
          <w:sz w:val="28"/>
          <w:szCs w:val="28"/>
        </w:rPr>
        <w:t xml:space="preserve">2. Цели, условия и порядок оказания адресной помощи в вид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редоставления средств на ремонт (газификацию) жилого помещ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36"/>
      <w:bookmarkEnd w:id="1"/>
      <w:r>
        <w:rPr>
          <w:sz w:val="28"/>
          <w:szCs w:val="28"/>
        </w:rPr>
        <w:t>2.1. Адресная помощь оказывается отдельным категориям граждан в виде предоставления средств, выделяемых из бюджета городского округа «Город Калининград», в том числе получаемых из областного бюджета в виде межбюджетных трансфертов, на ремонт (газификацию) жилого помещения (квартиры, части квартиры, комнаты, жилого дома, части жилого дома) и может быть направлена на следующие цел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работы по ремонту (строительству) фундамента, стен, фасада, крыши, перекрытий зданий и т.д.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установка, замена, восстановление работоспособности систем электро-, тепло -, газо-, водоснабжения, водоотвед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жилых помещений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троительных отделочных материалов, сантехнического и прочего оборудования, ручного инвентаря, необходимого для выполнения ремонтно-строительных работ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 и   проведение в установленном порядке экспертизы (проверки)  проектной   и/или   сметной   документации, ведение строительного контрол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казание адресной помощи гражданам осуществляется комитетом по  социальной политике администрации городского округа «Город Калининград» на основании договора на выполнение работ (оказание услуг, поставку оборудования и материалов), заключенного между гражданином, которому оказывается адресная помощь, комитетом по социальной политике администрации городского округа «Город Калининград» и подрядчиком (поставщиком товаров, исполнителем услуг), за счет средств, выделяемых из бюджета городского округа «Город Калининград», в том числе получаемых из областного бюджета в виде межбюджетных трансфертов (приложение).</w:t>
      </w:r>
    </w:p>
    <w:p>
      <w:pPr>
        <w:pStyle w:val="Normal"/>
        <w:ind w:left="4"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2.3</w:t>
        </w:r>
      </w:hyperlink>
      <w:r>
        <w:rPr>
          <w:sz w:val="28"/>
          <w:szCs w:val="28"/>
        </w:rPr>
        <w:t>. Управление социальной поддержки населения комитета по социальной политике администрации городского округа «Город Калининград»:</w:t>
      </w:r>
    </w:p>
    <w:p>
      <w:pPr>
        <w:pStyle w:val="Normal"/>
        <w:tabs>
          <w:tab w:val="clear" w:pos="708"/>
          <w:tab w:val="left" w:pos="284" w:leader="none"/>
        </w:tabs>
        <w:ind w:lef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взаимодействие сторон договора;</w:t>
      </w:r>
    </w:p>
    <w:p>
      <w:pPr>
        <w:pStyle w:val="ConsPlusNonformat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оекта договора;</w:t>
      </w:r>
    </w:p>
    <w:p>
      <w:pPr>
        <w:pStyle w:val="Normal"/>
        <w:tabs>
          <w:tab w:val="clear" w:pos="708"/>
          <w:tab w:val="left" w:pos="284" w:leader="none"/>
        </w:tabs>
        <w:ind w:left="4" w:firstLine="709"/>
        <w:jc w:val="both"/>
        <w:rPr/>
      </w:pPr>
      <w:r>
        <w:rPr>
          <w:sz w:val="28"/>
          <w:szCs w:val="28"/>
        </w:rPr>
        <w:t>- оказывает содействие гражданам, которым оказывается адресная помощь, в решении вопросов, связанных с организацией выполнения работ (оказания услуг) по ремонту (газификации) жилого помещ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отчетов о целевом  использовании выделенных средств для представления в Правительство Калининградской области в случае выделения средств из областного бюджета в виде межбюджетных трансфертов.</w:t>
      </w:r>
    </w:p>
    <w:p>
      <w:pPr>
        <w:pStyle w:val="Normal"/>
        <w:tabs>
          <w:tab w:val="clear" w:pos="708"/>
          <w:tab w:val="left" w:pos="426" w:leader="none"/>
        </w:tabs>
        <w:ind w:left="4" w:firstLine="709"/>
        <w:jc w:val="both"/>
        <w:rPr/>
      </w:pPr>
      <w:r>
        <w:rPr>
          <w:sz w:val="28"/>
          <w:szCs w:val="28"/>
        </w:rPr>
        <w:t>2.4. Муниципальное казенное учреждение «Финансово-инженерная служба комитета по социальной политике»:</w:t>
      </w:r>
    </w:p>
    <w:p>
      <w:pPr>
        <w:pStyle w:val="Normal"/>
        <w:ind w:left="4" w:firstLine="709"/>
        <w:jc w:val="both"/>
        <w:rPr/>
      </w:pPr>
      <w:r>
        <w:rPr>
          <w:sz w:val="28"/>
          <w:szCs w:val="28"/>
        </w:rPr>
        <w:t xml:space="preserve">- проводит обследование жилых помещений, осуществляет разработку (согласование) технического задания на выполнение работ (оказание услуг) по ремонту (газификации) жилого помещения и согласовывает его  с гражданами, которым оказывается адресная помощь; </w:t>
      </w:r>
    </w:p>
    <w:p>
      <w:pPr>
        <w:pStyle w:val="Normal"/>
        <w:ind w:left="4" w:firstLine="709"/>
        <w:jc w:val="both"/>
        <w:rPr/>
      </w:pPr>
      <w:r>
        <w:rPr>
          <w:sz w:val="28"/>
          <w:szCs w:val="28"/>
        </w:rPr>
        <w:t>- согласовывает разработанную сметную документацию в части видов работ и применения сметных нормативов на работы, выполняемые по договору подряда, и осуществляет ее передачу гражданам, которым оказывается адресная помощь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в выборе  организации для заключения договора;</w:t>
      </w:r>
    </w:p>
    <w:p>
      <w:pPr>
        <w:pStyle w:val="Normal"/>
        <w:tabs>
          <w:tab w:val="clear" w:pos="708"/>
          <w:tab w:val="left" w:pos="284" w:leader="none"/>
        </w:tabs>
        <w:ind w:lef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 контроль за сроками выполнения работ (оказания услуг, поставки оборудования и материалов) в соответствии с условиями договора;</w:t>
      </w:r>
    </w:p>
    <w:p>
      <w:pPr>
        <w:pStyle w:val="Normal"/>
        <w:ind w:lef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управление социальной поддержки населения комитета по социальной политике администрации городского округа «Город Калининград» документы, необходимые для подготовки отчетов о целевом использовании выделенных средств для представления в Правительство Калининградской области в случае выделения средств из областного бюджета в виде межбюджетных трансфертов.</w:t>
      </w:r>
    </w:p>
    <w:p>
      <w:pPr>
        <w:pStyle w:val="Normal"/>
        <w:tabs>
          <w:tab w:val="clear" w:pos="708"/>
          <w:tab w:val="left" w:pos="426" w:leader="none"/>
        </w:tabs>
        <w:ind w:left="4" w:firstLine="709"/>
        <w:jc w:val="both"/>
        <w:rPr/>
      </w:pPr>
      <w:r>
        <w:rPr>
          <w:sz w:val="28"/>
          <w:szCs w:val="28"/>
        </w:rPr>
        <w:t>2.5. Перечисление средств бюджета городского округа «Город Калининград», в том числе получаемых из областного бюджета в виде межбюджетных трансфертов, производится комитетом по социальной политике администрации городского округа «Город Калининград» при условии предоставления накладных, счетов, актов выполненных работ (услуг) в соответствии с условиями  трехстороннего договора, заключенного между гражданином, которому оказывается адресная помощь, комитетом по социальной политике администрации городского округа «Город Калининград» и подрядчиком (поставщиком, исполнителем), по безналичному расчет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2.6</w:t>
        </w:r>
      </w:hyperlink>
      <w:r>
        <w:rPr>
          <w:sz w:val="28"/>
          <w:szCs w:val="28"/>
        </w:rPr>
        <w:t>. Для подтверждения целевого использования средств на ремонт (газификацию) жилого помещения в части приобретения оборудования и строительных материалов гражданин, которому оказывается адресная помощь, в течение одного месяца после перечисления средств поставщику оборудования  и строительных материалов обязан представить в комитет по социальной политике администрации городского округа «Город Калининград» накладные или иные документы, подтверждающие получение оборудования, строительных материал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Комитет по социальной политике администрации городского округа «Город Калининград» обеспечивает контроль за целевым расходованием денежных средств, предоставленных отдельным категориям граждан на ремонт (газификацию) жилого помещения в рамках оказания адресной помощ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рядку оказания адресной помощи отдельным категориям граждан в виде предоставления средств, выделяемых из бюджета городского округа «Город Калининград», в том числе получаемых на указанные цели из областного бюджета в виде межбюджетных трансфертов,   на ремонт (газификацию) жилого помещ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8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догово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 (оказание услуг, поставку оборудования и материалов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, выделяемых из бюджета городского округа «Город Калининград», в том числе получаемых из областного бюджета в виде межбюджетных трансфер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 20__ г.                                                                  № 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 ___________________________________, которому оказывается адресная  помощь, именуемый в дальнейшем «Заказчик», с одной стороны, _____________________________________________ в лице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,     именуемый   в  дальнейшем   «Подрядчик»  (Исполнитель</w:t>
      </w:r>
      <w:hyperlink w:anchor="Par359">
        <w:r>
          <w:rPr>
            <w:rStyle w:val="InternetLink"/>
            <w:rFonts w:cs="Times New Roman" w:ascii="Times New Roman" w:hAnsi="Times New Roman"/>
            <w:sz w:val="28"/>
            <w:szCs w:val="28"/>
          </w:rPr>
          <w:t>*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вщик</w:t>
      </w:r>
      <w:hyperlink w:anchor="Par361">
        <w:r>
          <w:rPr>
            <w:rStyle w:val="InternetLink"/>
            <w:rFonts w:cs="Times New Roman" w:ascii="Times New Roman" w:hAnsi="Times New Roman"/>
            <w:sz w:val="28"/>
            <w:szCs w:val="28"/>
          </w:rPr>
          <w:t>**</w:t>
        </w:r>
      </w:hyperlink>
      <w:r>
        <w:rPr>
          <w:rFonts w:cs="Times New Roman" w:ascii="Times New Roman" w:hAnsi="Times New Roman"/>
          <w:sz w:val="28"/>
          <w:szCs w:val="28"/>
        </w:rPr>
        <w:t>),  со второй стороны и  комитет по социальной  политике  администрации  городского  округа  «Город Калининград»   в  лице  заместителя главы администрации, председателя  комитета по социальной политике (лица, его замещающего)___________________, действующего  на  основании Положения о комитете по социальной политике администрации городского округа «Город Калининград, именуемый в  дальнейшем «Плательщик», с третьей  стороны, а вместе именуемые «Стороны», заключили настоящий договор (далее – 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договора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1.1.  По  настоящему  договору  Подрядчик (Исполнитель, Поставщик) обязуется  в  установленный  срок  по  заданию  Заказчика  выполнить работы (оказать  услуги,  поставить оборудование и материалы), Заказчик обязуется принять, а Плательщик -  оплатить   выполненные  работы  (оказанные услуги, поставленное  оборудование  и материалы) в соответствии с условиями догово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1.2.  Подрядчик выполняет  работы по  договору  в  соответствии  с проектной и/или сметной документацией, определяющей  объем, содержание работ, и графиком выполнения работ или иными исходными документами, прилагаемыми к договору, а также условиями настоящего договор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 выполняет проектные и изыскательские работы в соответствии с заданием Заказчика,  осуществляет в установленном порядке проверку проектной и/или сметной документации и передает Заказчику положительное заключение по проверке проектной документации или сметной документации. 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2. * Объем  и  содержание  услуг  определяются  техническим задани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той, являющимися неотъемлемой частью договор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hyperlink w:anchor="Par361">
        <w:r>
          <w:rPr>
            <w:rStyle w:val="InternetLink"/>
            <w:rFonts w:cs="Times New Roman" w:ascii="Times New Roman" w:hAnsi="Times New Roman"/>
            <w:sz w:val="28"/>
            <w:szCs w:val="28"/>
          </w:rPr>
          <w:t>**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Поставщик   обязуется   поставить   оборудование   и  материалы в  соответствии  со  спецификацией,  которая    является    неотъемлемой частью договора.   Качество   поставляемого     оборудования     и    материалов  должно соответствовать  действующим  стандартам,  техническим  условиям.  Качеств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 и материалов подтверждается сертификатами качеств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ок действия договор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1.  Договор   вступает   в   силу   со   дня  его подписания и действует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го исполнения Сторонами обязательств по договор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2.  Начало  выполнения работ (оказания услуг, поставки оборудования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в) по договору - «____» ________ 201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3.  Срок  выполнения  работ  (оказания услуг,  поставки оборудования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в) по договору - __ календарных дней с момента подписания договора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а и порядок расчет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.1. Стоимость подлежащих  выполнению  Подрядчиком работ определяется проектной и/или сметной документацией, являющейся неотъемлемой частью настоящего договора, и составляет _____________ (________________) рублей с учетом НДС/ без НДС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*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а  оказываемых  услуг  определяется  условиями договора и составляет _____________ (________________) рублей с учетом НДС/без  НДС</w:t>
      </w:r>
      <w:r>
        <w:rPr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**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а  договора  составляет   </w:t>
      </w:r>
      <w:r>
        <w:rPr>
          <w:rFonts w:cs="Times New Roman" w:ascii="Times New Roman" w:hAnsi="Times New Roman"/>
          <w:sz w:val="28"/>
          <w:szCs w:val="28"/>
        </w:rPr>
        <w:t xml:space="preserve">_____________ (________________) </w:t>
      </w:r>
      <w:r>
        <w:rPr>
          <w:rFonts w:cs="Times New Roman" w:ascii="Times New Roman" w:hAnsi="Times New Roman"/>
          <w:bCs/>
          <w:sz w:val="28"/>
          <w:szCs w:val="28"/>
        </w:rPr>
        <w:t xml:space="preserve">  рублей  с учетом НДС/ без НДС и включает в себя: расходы на перевозку (доставку) оборудования и материалов, установку, упаковку, уплату таможенных пошлин, страхование, оплату налогов, сборов и других обязательных платежей в соответствии с действующим законодательством, которые Поставщик должен оплачивать в соответствии с условиями договора или на иных основан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3.2.   Основанием   для   оплаты   выполненных   работ   (оказанных  услуг, поставляемого оборудования  и  материалов)  являются акты (приемки выполненных работ, оказанных услуг), счета, наклад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3.3.  Оплата выполненных работ (оказанных  услуг) осуществляется по факту выполнения работ (оказания услуг) в течение 15 (пятнадцати)  рабочих  дней  с  момента предоставления Заказчиком подписанных Заказчиком и Подрядчиком (Исполнителем) актов (приемки выполненных  работ, оказанных услуг)  за  счет  средств  бюджета  городского  округа  «Город Калининград».  За  счет  средств областного бюджета по факту выполнения работ (оказания услуг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ечение 30 (тридцати) рабочих дней с момента предоставления Заказчиком подписанных Заказчиком и Подрядчиком (Исполнителем) актов (приемки выполненных работ, оказанных услуг)  и поступления на лицевой счет Плательщика средств из бюджета Калининградской области  осуществляется оплата выполненных работ (оказанных услуг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3.** Оплата  поставленного оборудования  и  материалов  осуществляется в течение 15 (пятнадцати) рабочих дней со дня поставки оборудования  и  материалов и предоставления Плательщику счета  и накладной, оформленных в соответствии с требованиями действующих нормативных документов. За  счет  средств областного бюджета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(тридцати) рабочих дней с момента поступления на лицевой счет Плательщика средств из бюджета Калининградской области  производится оплата  поставленного оборудования  и  материал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1 Заказчик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1.1.  Обеспечивает  доступ  Подрядчика  (Исполнителя)  в помещение  для проведения работ (оказания услуг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2.  Осуществляет приемку результатов выполненных работ (оказанных услуг, поставленных материалов и оборудования) с подписанием платежных документов (акта приемки выполненных работ, оказанных услуг, накладных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3.  Предоставляет Плательщику  в  течение трех рабочих дней с момента подписания акта приемки выполненных работ (оказанных услуг) платежные документы, необходимые для перечисления денежных средств Подрядчику  (Исполнителю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4.1.3. **  Предоставляет Плательщику  </w:t>
        <w:tab/>
        <w:t>в  течение трех рабочих дней с момента подписания договора платежные документы, необходимые для перечисления денежных средств Поставщик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1.4.  Предоставляет  Плательщику необходимую информацию, документы  и  допускает    его к  проверке  выполнения условий настоящего догово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1.4.** Использует приобретенные материалы и оборудование исключительно по целевому назнач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1.4. Письменно сообщает   Плательщику  об  изменении контактного телефона, места жительства  в течение 3 (трех) рабочих дней  с момента их измен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1.5. Передает Подрядчику (Исполнителю) документацию, необходимую для выполнения работ (оказания услуг), предусмотренных настоящим договоро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2.  Подрядчик (Исполнитель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2.1.  Принимает  от  Заказчика  по  акту приема-передачи  документацию,  необходимую  для  выполнения  работ (оказания услуг), предусмотренных настоящим договор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2.2.  Выполняет  предусмотренные  настоящим договором работы (оказывает услуги),  обеспечив  их надлежащее качество, в соответствии с документацией, нормами и правилами, в сроки, установленные настоящим договор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2.3.  В течение 3 (трех) рабочих дней  с момента обнаружения не зависящих от Подрядчика (Исполнителя)   обстоятельств, которые грозят  годности  или  прочности результатов выполняемых работ (оказываемых услуг) либо создают невозможность их завершения в срок, письменно  предупреждает о них Заказчика и  Плательщик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 Устраняет  недостатки, выявленные при приемке выполненных работ (услуг) по  настоящему договор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2.5.  Обеспечивает возможность контроля и надзора за ходом выполнения работ (оказания услуг), качеством используемых материалов и оборуд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2.6.  Ведет  работы  по  настоящему  договору при наличии действующей лицензии  и  иных  разрешений,  выдаваемых уполномоченными государственными органами,  свидетельств  о  допуске   к  работам от СРО (саморегулиремой организац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В   случае  прекращения  действия  свидетельства,  лицензии  Подрядчи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сполнителя)  или  приостановки  ее  действия  Подрядчик  (Исполнитель) в течение 3 (трех) рабочих дней обязан уведомить об этом Заказчика и Плательщик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2.7.  Сдает  результат  выполненных  работ  (оказанных услуг)  с оформлением соответствующих документов, предусмотренных условиями договора, Заказчик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2.8.  Представляет  Заказчику  и Плательщику документы, подтверждающие право на выполнение работ (разрешение, лицензии, свидетель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2.9.  Выполняет  иные  обязанности,  предусмотренные  законом, иными правовыми актами и настоящим договор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2. ** Поставщик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2.1. Передает Заказчику оборудование и материалы   в полном объеме  в  упаковке  предприятия-изготовителя  либо  в упаковке  Поставщика, обеспечивающей  сохранность  поставляемого  оборудования  и  материалов при транспортиров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2.2.   Оформляет    и   выдает    Заказчику  накладные и счета на оплату  поставляемого  оборудования и  материал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Односторонний  отказ  Поставщика от выполнения принятых обязательств не допускаетс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лательщик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3.1.  Производит оплату  выполненных  работ  (поставленного оборудования и материалов, оказанных услуг) в соответствии с условиями настоящего  договор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**  Осуществляет  контроль  за  выполнением   Заказчиком  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  договора   и   проверку   целевого   использования  Заказчиком приобретенного оборудования и материал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3.3.**  Своевременно  принимает  меры  к расторжению договора в случае нарушения  Поставщиком  или  Заказчиком  своих  обязательств  по настоящему договор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сдачи и приемки рабо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1.  При  завершении  всех  видов работ  по  настоящему  договору  Подрядчик письменно извещает Заказчика и Плательщика о выполнении рабо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2.  Заказчик, получивший сообщение от  Подрядчика о завершении работ,  в срок не более   трех рабочих  дней  приступает  к  приемке  результата  выполненных  рабо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3.  Сдача  работ  Подрядчиком  и приемка их Заказчиком       оформляются        актом,       подписанным    Заказчиком и Подрядчико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  При   обнаружении  недостатков  в  ходе   приемки выполненных работ составляется акт, в котором содержится перечень  дефектов  (недоделок)  и  сроки их устранения  Подрядчиком.  При    отказе  (уклонении)   Подрядчика от подписания указанного акта в нем делается соответствующая отмет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одрядчик  обязан устранить все обнаруженные недостатки своими силами и за  свой  счет  в  сроки,  указанные в акте, обеспечив при этом сохранность результата рабо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Устранение  Подрядчиком  в  установленные  сроки  выявленных  недостатков   не  освобождает  его  от  уплаты  неустойки,  предусмотренной настоящим договоро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5.  Заказчик  вправе отказаться от приемки выполненных работ в случа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я  недостатков, которые исключают эксплуатацию результата работ и не могут быть устранены Подрядчико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6.  Датой  сдачи   результата  работ   в  эксплуатацию    считается    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я акта приема-передачи выполненных рабо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7.  Риски  случайной  гибели имущества  или  случайного  повреждения результата работ,  а также бремя его содержания переходят от Подрядчика к Заказчику с момента  осуществления  передачи ему объекта, а в случае обнаружения недостатков – с момента устранения Подрядчиком всех выявленных недостатков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hyperlink w:anchor="Par361">
        <w:r>
          <w:rPr>
            <w:rStyle w:val="InternetLink"/>
            <w:rFonts w:cs="Times New Roman" w:ascii="Times New Roman" w:hAnsi="Times New Roman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иемка услуг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1.  В  случае  несоответствия  результатов оказанных  услуг  условиям договора составляется  двусторонний  акт, который подписывается Плательщиком и Исполнителем.  Исполнитель  обязан произвести устранение выявленных недостатков без дополнительной опла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____________________________ дней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6.1.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80" w:leader="none"/>
        </w:tabs>
        <w:ind w:left="720" w:right="-6" w:hanging="11"/>
        <w:rPr>
          <w:sz w:val="28"/>
          <w:szCs w:val="28"/>
        </w:rPr>
      </w:pPr>
      <w:r>
        <w:rPr>
          <w:sz w:val="28"/>
          <w:szCs w:val="28"/>
        </w:rPr>
        <w:t>Ответственность Подрядчика  (Исполнителя, Поставщика)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просрочки исполнения </w:t>
      </w:r>
      <w:r>
        <w:rPr>
          <w:rFonts w:cs="Times New Roman" w:ascii="Times New Roman" w:hAnsi="Times New Roman"/>
          <w:sz w:val="28"/>
          <w:szCs w:val="28"/>
        </w:rPr>
        <w:t>Подрядчиком (Исполнителем, Поставщиком)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язательств, предусмотренных договором, а также в случаях неисполнения или ненадлежащего исполнения </w:t>
      </w:r>
      <w:r>
        <w:rPr>
          <w:rFonts w:cs="Times New Roman" w:ascii="Times New Roman" w:hAnsi="Times New Roman"/>
          <w:sz w:val="28"/>
          <w:szCs w:val="28"/>
        </w:rPr>
        <w:t>Подрядчиком (Исполнителем, Поставщиком)</w:t>
      </w:r>
      <w:r>
        <w:rPr>
          <w:rFonts w:cs="Times New Roman" w:ascii="Times New Roman" w:hAnsi="Times New Roman"/>
          <w:bCs/>
          <w:sz w:val="28"/>
          <w:szCs w:val="28"/>
        </w:rPr>
        <w:t xml:space="preserve">  обязательств, предусмотренных договором, Плательщик направляет Поставщику </w:t>
      </w:r>
      <w:r>
        <w:rPr>
          <w:rFonts w:cs="Times New Roman" w:ascii="Times New Roman" w:hAnsi="Times New Roman"/>
          <w:sz w:val="28"/>
          <w:szCs w:val="28"/>
        </w:rPr>
        <w:t xml:space="preserve">(Исполнителю, Поставщику) </w:t>
      </w:r>
      <w:r>
        <w:rPr>
          <w:rFonts w:cs="Times New Roman" w:ascii="Times New Roman" w:hAnsi="Times New Roman"/>
          <w:bCs/>
          <w:sz w:val="28"/>
          <w:szCs w:val="28"/>
        </w:rPr>
        <w:t>требование об уплате неустойки (штрафа, пени).</w:t>
      </w:r>
    </w:p>
    <w:p>
      <w:pPr>
        <w:pStyle w:val="Style17"/>
        <w:numPr>
          <w:ilvl w:val="2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ня начисляется за каждый день просрочки исполнения </w:t>
      </w:r>
      <w:r>
        <w:rPr>
          <w:rFonts w:cs="Times New Roman" w:ascii="Times New Roman" w:hAnsi="Times New Roman"/>
          <w:sz w:val="28"/>
          <w:szCs w:val="28"/>
        </w:rPr>
        <w:t>Подрядчиком (Исполнителем, Поставщиком)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язательства, предусмотренного договором, начиная со дня, следующего за днем истечения установленного договором срока исполнения обязательства, и устанавливается в размере  не менее одной трехсотой действующей на дату уплаты пени ставки рефинансирования Центрального банка Российской Федерации от цены договора, уменьшенной на сумму, пропорциональную объему обязательств, предусмотренных договором и фактически исполненных </w:t>
      </w:r>
      <w:r>
        <w:rPr>
          <w:rFonts w:cs="Times New Roman" w:ascii="Times New Roman" w:hAnsi="Times New Roman"/>
          <w:sz w:val="28"/>
          <w:szCs w:val="28"/>
        </w:rPr>
        <w:t>Подрядчиком (Исполнителем, Поставщиком).</w:t>
      </w:r>
    </w:p>
    <w:p>
      <w:pPr>
        <w:pStyle w:val="Style17"/>
        <w:numPr>
          <w:ilvl w:val="2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трафы начисляются за неисполнение или ненадлежащее исполнение </w:t>
      </w:r>
      <w:r>
        <w:rPr>
          <w:rFonts w:cs="Times New Roman" w:ascii="Times New Roman" w:hAnsi="Times New Roman"/>
          <w:sz w:val="28"/>
          <w:szCs w:val="28"/>
        </w:rPr>
        <w:t>Подрядчиком (Исполнителем, Поставщиком)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язательств, предусмотренных договором, за исключением просрочки исполнения </w:t>
      </w:r>
      <w:r>
        <w:rPr>
          <w:rFonts w:cs="Times New Roman" w:ascii="Times New Roman" w:hAnsi="Times New Roman"/>
          <w:sz w:val="28"/>
          <w:szCs w:val="28"/>
        </w:rPr>
        <w:t>Подрядчиком (Исполнителем, Поставщиком)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язательств, предусмотренных договором. Штраф устанавливается в размере 10% от цены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80" w:leader="none"/>
        </w:tabs>
        <w:ind w:left="0" w:right="-6"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Сторона освобождается от уплаты неустойки (штрафа, пени), если докажет, что неисполнение или ненадлежащее исполнение обязательства, предусмотренного договором, произошло вследствие </w:t>
      </w:r>
      <w:r>
        <w:rPr>
          <w:bCs/>
          <w:sz w:val="28"/>
          <w:szCs w:val="28"/>
          <w:lang w:val="ru-RU"/>
        </w:rPr>
        <w:t xml:space="preserve">обстоятельств </w:t>
      </w:r>
      <w:r>
        <w:rPr>
          <w:bCs/>
          <w:sz w:val="28"/>
          <w:szCs w:val="28"/>
        </w:rPr>
        <w:t>непреодолимой силы или по вине другой Стороны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80" w:leader="none"/>
        </w:tabs>
        <w:ind w:left="0" w:right="-6" w:firstLine="567"/>
        <w:rPr/>
      </w:pPr>
      <w:r>
        <w:rPr>
          <w:sz w:val="28"/>
          <w:szCs w:val="28"/>
        </w:rPr>
        <w:t xml:space="preserve">Уплата Сторонами неустойки, штрафа или </w:t>
      </w:r>
      <w:r>
        <w:rPr>
          <w:sz w:val="28"/>
          <w:szCs w:val="28"/>
          <w:lang w:val="ru-RU"/>
        </w:rPr>
        <w:t>пени</w:t>
      </w:r>
      <w:r>
        <w:rPr>
          <w:sz w:val="28"/>
          <w:szCs w:val="28"/>
        </w:rPr>
        <w:t xml:space="preserve"> не освобождает их от исполнения обязательств по договор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5. Пени, штрафы подлежат уплате Подрядчиком (Исполнителем, Поставщиком) в срок, указанный в требовании Плательщика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услов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7.1.   Споры,   возникающие   при   исполнении   настоящего      договор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аются  путем  переговоров. При недостижении Сторонами согласия спор может  быть  передан  на  рассмотрение  Арбитражного  суда  Калининградской облас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7.2. Любые изменения и дополнения к настоящему договору действительны, если   они   зафиксированы   в   письменной   форме   и   подписаны  Сторонам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Стороны обязаны в течение 10 дней сообщать друг другу об изменении своего  места  нахождения,  почтового  адреса,  номеров телефонов, факсов   и   банковских     реквизитов,     в      противном     случае     негативные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возлагаются на участника договора, не известившего об этих изменениях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7.4.   Настоящий   договор  может  быть  изменен,  дополнен  только   п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ю  сторон.  Любые  изменения,  дополнения  к  договору оформляются письменно  в виде дополнительных соглашений и подписываются уполномоченными представителями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7.5.  Ни  одна  из  сторон не вправе передавать третьим лицам сведения, ставшие ей известными в ходе исполнения настоящего договора и полученные во исполнение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7.6.  Настоящий договор составлен в трех подлинных экземплярах, имеющих одинаковую юридическую силу, по одному для каждой из сторон.    </w:t>
        <w:tab/>
        <w:t>7.7.  Все  приложения  к  настоящему договору являются его неотъемлемой часть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7.8.  По всем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и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аказчик                                                  Плательщи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        ______________________________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П.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рядчик (Исполнитель, Поставщик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  пункты договора относятся к договорам на оказание услуг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* пункты договора относятся к договорам на поставку оборудования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в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1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035A47BEF2A417D0129AA70A7C191C3D1038A4A68A42C0117E8DA0D3B93AC2595CA8AAB9A22D8BB6C733d0BCO" TargetMode="External"/><Relationship Id="rId3" Type="http://schemas.openxmlformats.org/officeDocument/2006/relationships/hyperlink" Target="consultantplus://offline/ref=3B035A47BEF2A417D0129AA70A7C191C3D1038A4A68A42C0117E8DA0D3B93AC2595CA8AAB9A22D8BB6C730d0BCO" TargetMode="External"/><Relationship Id="rId4" Type="http://schemas.openxmlformats.org/officeDocument/2006/relationships/hyperlink" Target="consultantplus://offline/ref=3B035A47BEF2A417D0129AA70A7C191C3D1038A4A68A42C0117E8DA0D3B93AC2595CA8AAB9A22D8BB6C730d0BC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09:00Z</dcterms:created>
  <dc:creator>f312</dc:creator>
  <dc:description/>
  <cp:keywords/>
  <dc:language>en-US</dc:language>
  <cp:lastModifiedBy>Колесникова Наталья Юрьевна (UIR-NK - Колесникова)</cp:lastModifiedBy>
  <cp:lastPrinted>2015-03-31T12:58:00Z</cp:lastPrinted>
  <dcterms:modified xsi:type="dcterms:W3CDTF">2015-04-07T15:39:00Z</dcterms:modified>
  <cp:revision>116</cp:revision>
  <dc:subject/>
  <dc:title>РОССИЙСКАЯ ФЕДЕРАЦИЯ</dc:title>
</cp:coreProperties>
</file>