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осуществления капитальных вложений в объекты муниципальной собственности городского округа «Город   Калининград» 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237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237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237"/>
        <w:outlineLvl w:val="1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ная форма 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полномочий муниципального заказчи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заключению и исполнению муниципальных контрактов при осуществлении бюджетных инвестиций в объекты муниципальной собствен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Калининград                                                                  « ___»__________ 2014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труктурного подразделения администрации городского округа «Город Калининград», являющегося муниципальным заказчиком)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в лице  _________________________________________________________, действующего на основании </w:t>
      </w:r>
      <w:r>
        <w:rPr>
          <w:sz w:val="40"/>
          <w:szCs w:val="40"/>
        </w:rPr>
        <w:t>______________________________</w:t>
      </w:r>
      <w:r>
        <w:rPr>
          <w:sz w:val="36"/>
          <w:szCs w:val="36"/>
        </w:rPr>
        <w:t xml:space="preserve">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ложение о Комитете, иной документ, подтверждающий полномочия представител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уемый в дальнейшем «Муниципальный заказчик», с одной стороны, и </w:t>
      </w:r>
      <w:r>
        <w:rPr>
          <w:sz w:val="40"/>
          <w:szCs w:val="40"/>
        </w:rPr>
        <w:t xml:space="preserve">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(полное наименование муниципального бюджетного или автономного учреждения, муниципального унитарного предприят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ице __________________________________________________________,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26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(должность, Ф.И.О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действующего на основании </w:t>
      </w:r>
      <w:r>
        <w:rPr>
          <w:sz w:val="36"/>
          <w:szCs w:val="36"/>
        </w:rPr>
        <w:t>_________________________________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Устав, доверенность, иной документ, подтверждающий полномочия представител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нуемый в дальнейшем «Учреждение (Предприятие)», с другой стороны, именуемые в дальнейшем «Стороны», на основании пункта 4 статьи 79 Бюджетного кодекса Российской Федерации и постановления администрации городского округа «Город  Калининград» от ______ № ________ «Об утверждении Порядка  осуществления капитальных вложений в объекты муниципальной собственности городского округа «Город Калининград» за счет  средств местного бюджета», а также постановления администрации </w:t>
        <w:br/>
        <w:t>городского округа «Город Калининград» от _____ № _____ «</w:t>
      </w:r>
      <w:r>
        <w:rPr>
          <w:sz w:val="40"/>
          <w:szCs w:val="40"/>
        </w:rPr>
        <w:t>___________________________________</w:t>
      </w:r>
      <w:r>
        <w:rPr>
          <w:sz w:val="28"/>
          <w:szCs w:val="28"/>
        </w:rPr>
        <w:t xml:space="preserve">» (далее – Решение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авовой акт администрации городского округа «Город Калининград» об осуществлен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апитальных вложений в объект(ы) муниципальной собственности городского округа «Город Калинингра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остановления администрации городского округа  «Город Калининград»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№______ «_____________________________________________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)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правовой акт администрации городского округа «Город Калининград» об определении муниципального заказчи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ли настоящее Соглашение о нижеследующ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Предметом настоящего Соглашения является передача  Муниципальным заказчиком Учреждению (Предприятию) своих полномочий муниципального заказчика по заключению и исполнению от имени городского округа «Город Калининград» муниципальных контрактов от лица Муниципального заказчика при осуществлении бюджетных инвестиций в объект(ы) муниципальной собственности (далее – Объект) (за исключением полномочий, связанных с введением в установленном порядке в эксплуатацию объекта(ов) муниципальной собственност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ый заказчик передает свои полномочия Учреждению (Предприятию) на безвозмездной осно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Муниципальный заказчик переда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3.1 </w:t>
      </w:r>
      <w:r>
        <w:rPr>
          <w:sz w:val="28"/>
          <w:szCs w:val="28"/>
        </w:rPr>
        <w:t xml:space="preserve">формирование плана закупок и плана-графика закупок, размещение их в единой информационной системе в сфере закупок в порядке и в сроки, установленные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 закон </w:t>
        <w:br/>
        <w:t>№ 44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2 </w:t>
      </w:r>
      <w:r>
        <w:rPr>
          <w:sz w:val="28"/>
          <w:szCs w:val="28"/>
        </w:rPr>
        <w:t xml:space="preserve">выбор  способа определения поставщика (подрядчика, исполнителя) в соответствии с положе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44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  формирование заявок на организацию закупок путем проведения торгов, обеспечение направления заявок в управление муниципальных закупок комитета экономики, финансов и контроля администрации городского округа  «Город Калининград»  (далее – Управление муниципальных закупок) в электронном виде и на бумажном носителе в соответствии с перечнем и формами документов, установленными постановлением администрации городского округа «Город Калининград» от 24.12.2013 № 2020 «Об осуществлении полномочий заказчиков, возложении полномочий по определению поставщиков (подрядчиков, исполнителей) в сфере закупок товаров, работ, услуг и утверждении Порядка взаимодействия в целях закупки товаров, работ, услуг для обеспечения муниципальных нужд городского округа «Город Калининград» (далее – Постановление № 202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4 осуществление обоснования закупки, предусмотренного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№ 44-ФЗ, путем установления соответствия планируемой закупки целям осуществления закупок, определенным с учетом положений </w:t>
      </w:r>
      <w:hyperlink r:id="rId4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указанного закона, а также законодательству Российской Федерации и иным нормативным правовым актам о контрактной системе в сфере закуп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5 осуществление обоснования в соответствии со </w:t>
      </w:r>
      <w:hyperlink r:id="rId5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№ 44-ФЗ начальных (максимальных) цен контра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6 составление и утверждение по согласованию с Муниципальным заказчиком проекта контракта, в том числе технического задания на поставку товаров, выполнение работ, оказание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7 представление в Управление муниципальных закупок предложений о необходимости внесения изменений в документацию о торгах, в том числе в текст проекта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8 подготовка разъяснения положений документации о торгах в порядке и в сроки, установленные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;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9 заключение по результатам проведенных процедур торгов муниципальных контрактов  в порядке и в сроки, установленные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44-ФЗ, документацией о торгах;</w:t>
      </w:r>
    </w:p>
    <w:p>
      <w:pPr>
        <w:pStyle w:val="Normal"/>
        <w:shd w:fill="FFFFFF" w:val="clear"/>
        <w:ind w:firstLine="567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 xml:space="preserve">1.3.10  согласование с контрольно-ревизионным управлением администрации городского округа «Город Калининград»  заключения муниципального контракта с единственным поставщиком (подрядчиком, исполнителем) в случаях, предусмотренных положениями Федерального закона № 44-ФЗ; </w:t>
      </w:r>
    </w:p>
    <w:p>
      <w:pPr>
        <w:pStyle w:val="Normal"/>
        <w:shd w:fill="FFFFFF" w:val="clear"/>
        <w:spacing w:lineRule="atLeast" w:line="270"/>
        <w:ind w:firstLine="567"/>
        <w:jc w:val="both"/>
        <w:rPr>
          <w:color w:val="737272"/>
          <w:sz w:val="28"/>
          <w:szCs w:val="28"/>
        </w:rPr>
      </w:pPr>
      <w:r>
        <w:rPr>
          <w:color w:val="000000"/>
          <w:sz w:val="28"/>
          <w:szCs w:val="28"/>
        </w:rPr>
        <w:t>1.3.11 уведомление контрольно-ревизионного управления администрации городского округа «Город Калининград»  об осуществлении закупки у единственного поставщика (подрядчика, исполнителя) в случаях, предусмотренных положениями Федерального закона № 44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2 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sz w:val="28"/>
          <w:szCs w:val="28"/>
        </w:rPr>
        <w:t xml:space="preserve">в соответствии с Федеральным законом № 44-ФЗ в Управление Федеральной антимонопольной службы по Калининградской области </w:t>
      </w:r>
      <w:r>
        <w:rPr>
          <w:color w:val="000000"/>
          <w:sz w:val="28"/>
          <w:szCs w:val="28"/>
        </w:rPr>
        <w:t>сведений</w:t>
      </w:r>
      <w:r>
        <w:rPr>
          <w:sz w:val="28"/>
          <w:szCs w:val="28"/>
        </w:rPr>
        <w:t xml:space="preserve"> об участниках закупок, уклонившихся от заключения контракта, а также о поставщиках (подрядчиках, исполнителях), с которыми муниципальные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3 исполнение прав и обязанностей Муниципального заказчика  по муниципальным контрактам, заключенным в рамках исполнения настоящего Соглаш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14 осуществление контроля за исполнением муниципальных контрактов, заключенных по результатам закупок, в соответствии с законодательством Российской Федерации; принятие мер, предусмотренных законодательством Российской Федерации и контрактами, к поставщикам, исполнителям, подрядчикам, не исполняющим или ненадлежащим образом исполняющим свои обяз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5 осуществление иных полномочий, предусмотренных законодательством Российской Федерации, нормативными правовыми актами Калининградской области и городского округа «Город Калининград» в сфере закупок, связанных с исполнением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 заказчик передает свои полномочия Учреждению (Предприятию) в отношении следующего(их) объекта(ов) муниципальной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2__________________________________________________________________2.3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Муниципальным заказчиком передаются полномочия на срок ______________________________________________________________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Целью осуществления бюджетных инвестиций в объект капитального строительства (объект недвижимого имущества) муниципальной собственности городского округа «Город Калининград» является: ______________________________________________________________________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0"/>
          <w:szCs w:val="20"/>
        </w:rPr>
        <w:t xml:space="preserve">указывается  наименование объекта, направление инвестирования (строительство, реконструкция, техническое перевооружение, приобретение недвижимого имущества)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ощностью _________________________________________________________.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мощность (прирост мощности) объекта, подлежащая вводу, или основные технико-экономические характеристики объекта в соответствии с Решением)</w:t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sz w:val="28"/>
          <w:szCs w:val="28"/>
        </w:rPr>
        <w:t xml:space="preserve">Срок ________________________________________________________________ </w:t>
      </w:r>
      <w:r>
        <w:rPr>
          <w:sz w:val="20"/>
          <w:szCs w:val="20"/>
        </w:rPr>
        <w:t xml:space="preserve"> строительства (реконструкции, технического перевооружения) или приобретения объекта недвижимого имуществ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Решением</w:t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тоимость объекта (сметная или предполагаемая (предельная) стоимость объекта капитального строительства либо стоимость приобретения объекта недвижимого имущества) в ценах соответствующих лет _______________ руб.,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 соответствии с Решением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на подготовку проектной 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 __________ руб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капитальных вложений в объект в ценах соответствующих лет ________________________________________________________________ руб. </w:t>
      </w:r>
      <w:r>
        <w:rPr/>
        <w:t>в соответствии с Решение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бюджетных ассигнований, предусмотренный Муниципальному заказчику в соответствии с Решением и адресной инвестиционной программой городского округа «Город Калининград» на ___ год и плановый период   ______ годов составляет ___________________________________________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бюджетных инвестиций в Объект составляет __________________ руб., в том числе с разбивкой по годам реализации Объекта в соответствии с утвержденной адресной инвестиционной программой на ____________ год и плановый период ______ годов и источникам поступления средст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9"/>
        <w:gridCol w:w="918"/>
        <w:gridCol w:w="895"/>
        <w:gridCol w:w="965"/>
        <w:gridCol w:w="965"/>
      </w:tblGrid>
      <w:tr>
        <w:trPr>
          <w:trHeight w:val="5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20__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20__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20__ г.</w:t>
            </w:r>
          </w:p>
        </w:tc>
      </w:tr>
      <w:tr>
        <w:trPr>
          <w:trHeight w:val="5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/>
              <w:t xml:space="preserve">средства федерального бюджета, </w:t>
            </w:r>
          </w:p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в том числе на подготовку проектной 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ind w:left="284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/>
              <w:t xml:space="preserve">средства областного бюджета, </w:t>
            </w:r>
          </w:p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подготовку проектной 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/>
              <w:t xml:space="preserve">средства бюджета городского округа «Город Калининград», </w:t>
            </w:r>
          </w:p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подготовку проектной 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Учреждение (Предприятие) с целью осуществления переданных ему полномочий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 запрашивать у Муниципального заказчика и получать от него сведения, документы, необходимые для осуществления переда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 вносить предложения, связанные с реализацией полномочий Муниципального заказчика, в соответствии с настоящим Соглаш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3 Учреждение (Предприятие) может иметь иные права при осуществлении переданных полномочий в соответствии с настоящим Соглашением и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Учреждение (Предприятие) при осуществлении переданных полномочий обязан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 осуществлять переданные полномочия в соответствии с требованиями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, правовых актов городского округа «Город Калининград», настоящего Соглаш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</w:t>
        <w:tab/>
        <w:t>обеспечить целевое и эффективное расходование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</w:t>
        <w:tab/>
        <w:t>не позднее 5 рабочих дней со дня заключения настоящего Соглашения направить в  комитет экономики, финансов и контроля администрации городского округа «Город Калининград» (территориальный орган Федерального казначейства) копию настоящего Соглашения и документы, необходимые для открытия лицевого счета по переданным полномочиям, в установленном и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 осуществлять права и обязанности, установленные для получателя бюджетных средств городского округа «Город Калининград»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 незамедлительно информировать Муниципального заказчика  о расторжении или изменении заключенных в соответствии с настоящим Соглашением муниципальных контрактов, в том числе об изменении цены заключенных контрактов, влекущем изменение потребности в бюджетных инвестициях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6 вести претензионную работу в отношении поставщиков, подрядчиков, исполнителей, информировать Муниципального заказчика  о ее результатах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 денежные средства в результате применения мер гражданско-правовой ответственности за неисполнение (ненадлежащее исполнение) обязательств исполнителя муниципального контракта зачислять в доход бюджета городского округа «Город Калининград»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</w:t>
        <w:tab/>
        <w:t>вести бюджетный учет, составлять и представлять бюджетную отчетность Муниципальному заказчику в порядке, установленном бюджетным законодательством Российской Федерации для получателей бюджетных средств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</w:t>
        <w:tab/>
        <w:t>обеспечить учет объемов и стоимости выполненных и оплаченных работ на Объекте, поставленных товаров и услуг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</w:t>
        <w:tab/>
        <w:t>распределять фактические затраты по Объекту по уровням бюджетов бюджетной системы Российской Федерации пропорционально долям софинансирования за счет средств соответствующих бюджетов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11</w:t>
        <w:tab/>
        <w:t xml:space="preserve">в срок до 3 числа месяца, следующего за отчетным, представлять Муниципальному заказчику информацию о ходе реализации Объекта, оформленную в соответствии с требованиями,  предусмотренными Порядком формирования, утверждения и реализации адресной инвестиционной программы городского округа «Город Калининград»;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2</w:t>
        <w:tab/>
        <w:t>представлять по требованию Муниципального заказчика информацию, связанную с выполнением Учреждением (Предприятием) обязательств по настоящему Соглашению (в том числе информацию о заключенных муниципальных контрактах, сведения об объемах выполненных на Объекте работ с приложением подтверждающих документов) в сроки и по формам, установленным Муниципальным заказчиком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13 после завершения работ на Объекте сформировать и представить  Муниципальному заказчику документы, необходимые для получения в установленном порядке разрешения на ввод Объекта в эксплуатацию и передачи Объекта в казну городского округа «Город Калининград», а также для закрепления Объекта  в установленном порядке на праве оперативного управления (хозяйственного ведения) за Учреждением (Предприятием) с последующим увеличением стоимости основных средств (уставного фонда)  Учреждения (Предприятия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ый заказчик  имеет право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запрашивать и получать в установленном порядке от Учреждения (Предприятия) документы и иную информацию, связанную с осуществлением переданных полномочий Муниципального заказч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проводить проверки соблюдения Учреждением (Предприятием) условий, установленных настоящим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 расторгнуть настоящее Соглашение в одностороннем порядке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знания утратившим силу (внесения изменений)  муниципального правового акта городского округа  «Город Калининград» об осуществлении капитальных вложений в Объек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исполнения (ненадлежащего исполнения) Учреждением (Предприятием) условий настоящего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 Муниципальный заказчик может иметь иные права, предусмотренные законодательством Российской Федерации, в рамках исполнения настоящего 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Муниципальный заказчик  обязан:</w:t>
      </w:r>
    </w:p>
    <w:p>
      <w:pPr>
        <w:pStyle w:val="Normal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2.4.1 согласовать разработанную Учреждением (Предприятием) конкурсную  документацию в течение  5 рабочих дней с даты ее предст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2 после завершения в соответствии с заключенными муниципальными контрактами работ на Объекте и передачи Учреждением (Предприятием)  Муниципальному заказчику необходимой документации получить в установленном порядке разрешение на ввод  Объекта в эксплуатац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4.3  после ввода Объекта в эксплуатацию обеспечить закрепление  Объекта в установленном порядке за Учреждением (Предприятием) на праве оперативного управления (хозяйственного ведения) с последующим увеличением стоимости основных средств (уставного фонда) Учреждения (Предприятия) либо обеспечить передачу Объекта в состав муниципальной  каз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4 выполнять иные обязанности в соответствии с законодательством Российской Федерации для реализации 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8"/>
          <w:szCs w:val="28"/>
        </w:rPr>
        <w:t>Лица, виновные в нарушении законодательства Российской Федерации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 Учреждение (Предприятие) несет ответственность за нецелевое использование бюджетных средств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случае ненадлежащего исполнения  Учреждением (Предприятием) настоящего Соглашения, Соглашение может быть расторгнуто Муниципальным заказчиком в одностороннем порядке с уведомлением Учреждения (Предприятия) в письменном виде не позднее чем за 10 календарных дней до даты расторжения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ействия соглаш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Соглашение заключено  сроком на  _________________ лет (срок реализации Объекта),  вступает в силу с ____________ и действует до полного исполнения сторонами своих обязательств по данному Согла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</w:t>
        <w:tab/>
        <w:t>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Расторжение настоящего Соглашения допускается по соглашению стор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Настоящее Соглашение составлено в двух экземплярах, имеющих одинаковую юридическую силу, – по одному для каждой из сторон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ab/>
        <w:t>5.4.  Во всем, что не предусмотрено настоящим Соглашением, стороны руководствуются законодательством Российской Федерации и нормативными правовыми актами городского округа «Город Калининград».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Реквизиты и подписи Сторон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77"/>
        <w:gridCol w:w="4025"/>
        <w:gridCol w:w="761"/>
      </w:tblGrid>
      <w:tr>
        <w:trPr>
          <w:trHeight w:val="2796" w:hRule="atLeast"/>
        </w:trPr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униципальный заказчик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(Предприятие)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6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4820" w:hanging="0"/>
        <w:jc w:val="both"/>
        <w:rPr/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осуществления капитальных вложений в объекты муниципальной собственности городского округа «Город   Калининград» 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237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237"/>
        <w:outlineLvl w:val="1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имерная форма </w:t>
      </w:r>
      <w:r>
        <w:rPr>
          <w:sz w:val="28"/>
          <w:szCs w:val="28"/>
        </w:rPr>
        <w:t xml:space="preserve">соглашения о предоставлении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капитальных вложений в объект муниципальной собственност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Калинингра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__г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0"/>
          <w:szCs w:val="20"/>
        </w:rPr>
        <w:t>(наименование структурного подразделения администрации городского округа «Город Калининград», осуществляющего функции и полномочия учредителя муниципального бюджетного (автономного) учреждения или права собственника имущества муниципального унитарного предприятия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_____________________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должность, 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 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Положение о Комитете, иной документ, подтверждающий полномочия представителя, его реквизиты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/>
        <w:t xml:space="preserve"> </w:t>
      </w:r>
      <w:r>
        <w:rPr>
          <w:sz w:val="28"/>
          <w:szCs w:val="28"/>
        </w:rPr>
        <w:t xml:space="preserve">именуемый в дальнейшем «Комитет», с одной стороны,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>
          <w:sz w:val="28"/>
          <w:szCs w:val="28"/>
        </w:rPr>
        <w:t>и 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лное наименование муниципального бюджетного или автономного учреждения, муниципального унитарного предприятия)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в лице</w:t>
      </w:r>
      <w:r>
        <w:rPr/>
        <w:t xml:space="preserve"> _________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261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  <w:r>
        <w:rPr/>
        <w:t xml:space="preserve"> </w:t>
      </w:r>
      <w:r>
        <w:rPr>
          <w:sz w:val="28"/>
          <w:szCs w:val="28"/>
        </w:rPr>
        <w:t>__________________________________________ 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Устав, иной документ, подтверждающий полномочия представителя, его реквизиты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нуемый в дальнейшем «Учреждение (Предприятие)», с другой стороны, вместе именуемые «Стороны», на основании пункта 4 статьи 78.2 Бюджетного кодекса Российской Федерации, постановления администрации городского округа «Город Калининград» от _____ № ____ «Об утверждении Порядка осуществления капитальных вложений в объекты муниципальной собственности городского округа «Город Калининград» за счет средств местного бюджета» и постановления администрации городского округа  «Город Калининград» от _____ № ____ «________________________________ ___________________________________________________» (далее – Решение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овой акт администрации городского округа «Город Калининград» об осуществлении капитальных вложений в объект(ы) муниципальной собственности городского округа «Город Калининград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или настоящее Соглашение о нижеследующ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23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едмет Соглашения</w:t>
      </w:r>
    </w:p>
    <w:p>
      <w:pPr>
        <w:pStyle w:val="Style25"/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Соглашения является предоставление Учреждению (Предприятию) денежных средств из бюджета городского округа «Город Калининград» в форме субсидии в соответствии с Решением.</w:t>
      </w:r>
      <w:r>
        <w:rPr>
          <w:sz w:val="18"/>
          <w:szCs w:val="18"/>
        </w:rPr>
        <w:t xml:space="preserve">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Целью предоставления субсидии является ________________________________________________________________________________________________________________________________________</w:t>
      </w:r>
      <w:r>
        <w:rPr>
          <w:color w:val="548DD4"/>
          <w:sz w:val="28"/>
          <w:szCs w:val="28"/>
        </w:rPr>
        <w:t xml:space="preserve"> </w:t>
      </w:r>
      <w:r>
        <w:rPr>
          <w:sz w:val="20"/>
          <w:szCs w:val="20"/>
        </w:rPr>
        <w:t xml:space="preserve">указывается  наименование объекта, направление инвестирования (строительство, реконструкция, техническое перевооружение, приобретение недвижимого имущества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ощностью _______________________________________________________.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ощность (прирост мощности) объекта, подлежащая вводу, или основные технико-экономические характеристики объекта в соответствии с Решением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ектной документацией, имеющей положительное заключение государственной экспертизы от «_____»_________20____года ____, утвержденной 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оследующим увеличением стоимости основных средств (уставного фонда) Учреждения (Предприятия), закрепленных на праве оперативного управления (хозяйственного ведения) за Учреждением (Предприятием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1.3. Срок ____________________________________________________ </w:t>
      </w:r>
      <w:r>
        <w:rPr>
          <w:sz w:val="22"/>
          <w:szCs w:val="22"/>
        </w:rPr>
        <w:t xml:space="preserve"> строительства (реконструкции, технического перевооружения) или приобретения объекта недвижимого имуществ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тоимость объекта (сметная или предполагаемая (предельная) стоимость объекта капитального строительства либо приобретения объекта недвижимого имущества) в ценах соответствующих лет ________________________ руб., в том числе на подготовку проектной </w:t>
        <w:br/>
      </w:r>
      <w:r>
        <w:rPr/>
        <w:t xml:space="preserve">        в соответствии с Решением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  __________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капитальных вложений в объект за счет всех источников финансирования в ценах соответствующих лет  составляет ______________ руб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в соответствии с Решение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субсидии на осуществление капитальных вложений в объект в соответствии с Решением составляет _________________________руб., в том числе с разбивкой по годам реализации Объекта в соответствии с утвержденной адресной инвестиционной программой на ____________ год и плановый период ______ годов </w:t>
      </w:r>
      <w:r>
        <w:rPr/>
        <w:t>и источникам поступления средств: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2"/>
        <w:gridCol w:w="1074"/>
        <w:gridCol w:w="895"/>
        <w:gridCol w:w="965"/>
        <w:gridCol w:w="965"/>
      </w:tblGrid>
      <w:tr>
        <w:trPr>
          <w:trHeight w:val="57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ind w:left="-522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всего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20__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20__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/>
              <w:t>20__ г.</w:t>
            </w:r>
          </w:p>
        </w:tc>
      </w:tr>
      <w:tr>
        <w:trPr>
          <w:trHeight w:val="57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/>
              <w:t>средства федерального бюджета,</w:t>
            </w:r>
          </w:p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>в том числе на подготовку проектной 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ind w:left="284" w:hanging="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/>
              <w:t xml:space="preserve">средства областного бюджета, </w:t>
            </w:r>
          </w:p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подготовку проектной 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/>
            </w:pPr>
            <w:r>
              <w:rPr/>
              <w:t xml:space="preserve">средства бюджета городского округа «Город Калининград», </w:t>
            </w:r>
          </w:p>
          <w:p>
            <w:pPr>
              <w:pStyle w:val="ConsPlusCell"/>
              <w:widowControl/>
              <w:spacing w:lineRule="auto" w:line="276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подготовку проектной документации и проведение инженерных изысканий для подготовки такой проектной документации (или приобретение прав на использование типовой проектной документации, информация о которой включена в реестр типовой проектной документаци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Условия и порядок перечисления Субсид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Условием предоставления Комитетом субсидии является софинансирование Учреждением (Предприятием) капитальных вложений в Объект за счет собственных средств в сумме ___________руб. (в случае, если софинансирование предусмотрено Решением, или указываются иные условия предоставления субсидии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Субсидия перечисляетс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ансовым платежом в размере _________________ (в случае, если авансирование предусмотрено соответствующим правовым актом администрации городского округа «Город Калининград»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фактически выполненные работы, оказанные услуги, поставленные това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Перечисление субсидии осуществляется на основан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Отчета о выполненных работах, приобретении оборудования и прочих затратах с приложением документов, на которые имеется ссылка в этом отчете. При перечислении субсидии авансовым платежом указанный отчет не представляется.</w:t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.4. Комитет в течение 5 дней с момента представления Учреждением (Предприятием) документов, указанных в п. 2.3 настоящего Соглашения, а при представлении уточненных документов – в течение 2 дней со дня их получения, осуществляет проверку их полноты, правильности оформления и принимает решение о предоставлении Учреждению (Предприятию) субсидии либо о возврате  документов с указанием причин возврата. </w:t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озврат документов Учреждению (Предприятию) осуществляется в случае выявления в них неточностей (несоответствий) и (или) представления документов с нарушением требований, установленных Соглашением.</w:t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чреждение (Предприятие) в течение 5 дней устраняет допущенные неточности и (или) нарушения и представляет уточненные документы в Комитет.</w:t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2.5. Комитет в течение 5 дней со дня принятия решения о предоставлении субсидии обеспечивает перечисление средств на отдельный лицевой счет Учреждения (Предприятия), открытый в установленном порядке в комитете экономики, финансов и контроля администрации городского округа «Город Калининград». </w:t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, порядок их взаимодейств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ализации Согла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тет обязуетс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осуществлять контроль за соблюдением Учреждением (Предприятием) условий предоставления субсидии, установленных настоящим Соглашением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рассматривать предложения Учреждения (Предприятия)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3 доводить Учреждению (Предприятию) информацию о порядке и сроках представления отчетности об использовании субсидии, а также документов, необходимых для  подтверждения потребности  в направлении на те же цели  остатка не использованной на начало очередного финансового года ранее перечисленной субсид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митет имеет право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1 проводить проверки соблюдения Учреждением (Предприятием) условий, установленных настоящим Соглашением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2 приостанавливать предоставление субсидии либо сокращать объем предоставляемой субсидии в связи с нарушением Учреждением (Предприятием)  условия о софинансировании капитальных вложений в Объект за счет собственных средств (если указанное условие предусмотрено Решением и настоящим Соглашением);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 запрашивать у Учреждения (Предприятия) документы и материалы по вопросам реализации настоящего Соглаш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 направлять Учреждению (Предприятию) письменное требование о возврате в бюджет городского округа «Город Калининград» средств, предоставленных в рамках настоящего Соглашения, в случае установления по результатам проверок фактов нарушения Учреждением (Предприятием) целей и условий, определенных Соглашением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5 осуществлять контроль за соблюдением Учреждением (Предприятием) при использовании субсидий положений, установленных  законодательством Российской Федерации о контрактной системе в сфере закупок товаров, работ, услуг для обеспечения государственных (муниципальных) нужд, в порядке, установленном администрацией городского округа «Город Калининград»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 Комитет определяет _________________________________________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наименование должности, Ф.И.О. представителя Комитета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jc w:val="both"/>
        <w:rPr/>
      </w:pPr>
      <w:r>
        <w:rPr>
          <w:sz w:val="28"/>
          <w:szCs w:val="28"/>
        </w:rPr>
        <w:t>для осуществления взаимодействия с Учреждением (Предприятием) по вопросам реализации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 Учреждение (Предприятие) обязано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 осуществлять использование субсидии в соответствии с целями и условиями, установленными настоящим Соглашением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 открыть отдельный лицевой счет в комитете экономики, финансов и контроля администрации городского округа «Город Калининград»  для учета операций со средствами, полученными в форме субсидий на осуществление капитальных вложений в объекты муниципальной собственности городского округа «Город Калининград»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 соблюдать положения, установленные законодательством Российской Федерации о контрактной системе в сфере закупок товаров, работ, услуг для обеспечения государственных (муниципальных) нужд, при использовании субсидии, полученной в рамках настоящего Соглаш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 включить в договоры, заключенные в целях проектирования, строительства (реконструкции, технического перевооружения) и (или) приобретения Объекта, подлежащие оплате за счет предусмотренной настоящим Соглашением субсидии, условие о возможности изменения размера и (или) сроков оплаты и (или) объема работ в случае уменьшения Комитету ранее доведенных в установленном порядке лимитов бюджетных обязательств на предоставление субсид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 представлять отчетность об использовании субсидии в порядке и сроки, установленные Комитетом (могут быть указаны конкретный порядок, сроки и формы отчетности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 обеспечить возврат в бюджет городского округа «Город Калининград» средств субсидии в случаях и объемах, установленных настоящим Соглашением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 представить по требованию Комитета данные бухгалтерского учета, связанные с использованием субсидии, полученной в рамках настояще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 получить в установленном порядке либо организовать получение разрешения на ввод Объекта в эксплуатацию (с представлением документов на ввод в эксплуатацию Комитету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9 незамедлительно информировать Комитет об изменении условий, влекущих уменьшение (увеличение) потребности Учреждения (Предприятия) в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0 осуществлять эксплуатационные расходы, необходимые для содержания Объекта после ввода его в эксплуатацию, без использования на эти цели  средств бюджета городского округа «Город Калининград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эксплуатационные расходы, необходимые для содержания Объекта после ввода его в эксплуатацию, за счет средств, предоставляемых из бюджета городского округа «Город Калининград», в объеме, не превышающем размер соответствующих нормативных затрат, применяемых при расчете субсидии на финансовое обеспечение выполнения муниципального задания на оказание муниципальных услуг (выполнение работ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11 перечислить в бюджет городского округа «Город Калининград» денежные средства, поступившие Учреждению (Предприятию) в результате применения мер гражданско-правовой ответственности к исполнителю договора, заключенного в целях проектирования, строительства (реконструкции, технического перевооружения) и (или) приобретения Объекта, в размере, пропорциональном</w:t>
      </w:r>
      <w:r>
        <w:rPr/>
        <w:t xml:space="preserve"> </w:t>
      </w:r>
      <w:r>
        <w:rPr>
          <w:sz w:val="28"/>
          <w:szCs w:val="28"/>
        </w:rPr>
        <w:t>доле предоставленной субсидии в общем объеме капитальных вложений в объек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5. Учреждение (Предприятие) имее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 обращаться в Комитет с предложением об увеличении (уменьшении) размера субсидии в случае возникновения объективных обстоятельств, повлекших изменение потребности в субсид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2 запрашивать у Комитета и получать информацию по вопросам реализации настоящего Соглаш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</w:t>
      </w:r>
      <w:r>
        <w:rPr/>
        <w:t xml:space="preserve"> </w:t>
      </w:r>
      <w:r>
        <w:rPr>
          <w:sz w:val="28"/>
          <w:szCs w:val="28"/>
        </w:rPr>
        <w:t xml:space="preserve">Учреждение (Предприятие) определяет </w:t>
      </w:r>
      <w:r>
        <w:rPr/>
        <w:t xml:space="preserve">____________________________ ____________________________________________________________________________ </w:t>
      </w:r>
      <w:r>
        <w:rPr>
          <w:sz w:val="28"/>
          <w:szCs w:val="28"/>
        </w:rPr>
        <w:t>для</w:t>
        <w:br/>
      </w:r>
      <w:r>
        <w:rPr/>
        <w:t xml:space="preserve">                         </w:t>
      </w:r>
      <w:r>
        <w:rPr>
          <w:sz w:val="20"/>
          <w:szCs w:val="20"/>
        </w:rPr>
        <w:t>(наименование должности, Ф.И.О. представителя Учреждения (Предприят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взаимодействия с Комитетом по вопросам реализации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Учреждение (Предприятие) несет ответственность за несоблюдение целей и условий предоставления субсидий, установленных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3. Стороны Соглашения освобождаются от ответственности за частичное или полное неисполнение обязательств по настоящему Соглашению, если это неисполнение явилось следствием обстоятельств непреодолимой силы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5. Порядок возврата субсид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bookmarkStart w:id="0" w:name="Par6"/>
      <w:bookmarkEnd w:id="0"/>
      <w:r>
        <w:rPr>
          <w:sz w:val="28"/>
          <w:szCs w:val="28"/>
        </w:rPr>
        <w:t>5.1. Возврату в бюджет городского округа «Город Калининград» подлежат:</w:t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ммы, использованные Учреждением (Предприятием) с нарушением установленных по результатам проверок целей и условий, определенных Соглашением;</w:t>
      </w:r>
    </w:p>
    <w:p>
      <w:pPr>
        <w:pStyle w:val="Style25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а в объеме остатка не использованной Учреждением (Предприятием) на начало очередного финансового года ранее перечисленной  субсидии при отсутствии решения Комитета о наличии потребности направления этих средств на цели предоставления субсидии, принятого в порядке, установленном администрацией городского округа «Город Калининград».</w:t>
      </w:r>
    </w:p>
    <w:p>
      <w:pPr>
        <w:pStyle w:val="Style25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.2. Возврат средств, указанных в пункте 5.1 Соглашения, осуществляется Учреждением (Предприятием) на основании требования Комитета о возврате субсидии, содержащего сумму, сроки, коды бюджетной классификации Российской Федерации, по которым должен быть осуществлен возврат субсидии, реквизиты банковского счета, на который должны быть перечислены сред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3. В случае невозврата в установленный срок средств, указанных в пункте 5.1 Соглашения, субсидия  подлежит взысканию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8"/>
          <w:szCs w:val="28"/>
        </w:rPr>
        <w:t>6. Случаи и порядок внесения изменений в Соглашение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sz w:val="28"/>
          <w:szCs w:val="28"/>
        </w:rPr>
        <w:t>досрочного расторжения Соглаш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2. Внесение изменений в Соглашение осуществля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1 изменения законодательства Российской Федерации, муниципальных правовых актов городского округа «Город Калининград», регулирующих предоставление субсидий на осуществление капитальных вложений в объекты муниципальной собственност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ения изменений в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ньшения в установленном порядке Комитету ранее доведенных лимитов бюджетных обязательств на предоставление субсид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ения изменений в адресную инвестиционную программу городского округа «Город Калининград» в части бюджетных ассигнований на цели предоставления субсидии в отношении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2.2  изменения реквизитов Сторо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2.3  в иных случаях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3. В случае уменьшения  в установленном порядке Комитету ранее доведенных лимитов бюджетных обязательств на предоставление субсидии Комитет не позднее 15 рабочих дней со дня такого уменьшения направляет Учреждению (Предприятию) дополнение к настоящему Соглашению, которое подлежит подписанию Учреждением (Предприятием) в течение 3 рабочих дней с момента его полу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color w:val="548DD4"/>
          <w:sz w:val="28"/>
          <w:szCs w:val="28"/>
        </w:rPr>
      </w:pPr>
      <w:r>
        <w:rPr>
          <w:sz w:val="28"/>
          <w:szCs w:val="28"/>
        </w:rPr>
        <w:t xml:space="preserve">При этом Учреждение (Предприятие) обеспечивает согласование с подрядчиками и (или) исполнителями (поставщиками) новых условий договоров, заключенных в целях проектирования, строительства (реконструкции, технического перевооружения) и (или) приобретения Объекта, подлежащих оплате за счет предусмотренной настоящим Соглашением субсидии, в части размера, сроков оплаты и (или) объема работ (товаров, услуг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4. Настоящее Соглашение подлежит досрочному расторжению в случае принятия муниципального правого акта администрации городского округа «Город Калининград» о внесении изменений в Решение в части изменения способа финансового обеспечения осуществления капитальных вложений в объект либо об отмене ранее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5. В случае досрочного расторжения настоящего Соглашения Стороны совместно разрабатывают мероприятия по завершению выполнения либо расторжению договоров, заключенных в целях осуществления капитальных вложений по Объек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Настоящее Соглашение вступает в силу с момента подписания обеими Сторонами и действует до «____»_________20____года, а в части возврата субсидии в бюджет городского округа «Город Калининград» – до полного исполнения Сторонами обязательств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3. Настоящее Соглашение составлено в двух экземплярах, имеющих одинаковую юридическую сил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8. Реквизиты и подписи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808"/>
        <w:gridCol w:w="4136"/>
        <w:gridCol w:w="791"/>
      </w:tblGrid>
      <w:tr>
        <w:trPr>
          <w:trHeight w:val="2796" w:hRule="atLeast"/>
        </w:trPr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1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реждение (Предприятие) 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1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.П.</w:t>
            </w:r>
          </w:p>
        </w:tc>
        <w:tc>
          <w:tcPr>
            <w:tcW w:w="79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820" w:hanging="0"/>
        <w:rPr/>
      </w:pPr>
      <w:r>
        <w:br w:type="page"/>
      </w:r>
      <w:bookmarkStart w:id="1" w:name="Par207"/>
      <w:bookmarkEnd w:id="1"/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осуществления капитальных вложений в объекты муниципальной собственности городского округа «Город   Калининград» 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оглашения о предоставлении субсидии на осуществление капитальных вложений в объект(ы) муниципальной собственности городского округа «Город Калининград» от «____»_____________20_____г.  №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муниципального бюджетного или  автономного учреждения, муниципального унитарного  предприят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обеспечить перечисление субсидии по Объекту: 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умме __________________руб.______ко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(перечень  документов,  прилагаемых к заявке с  указанием  их номера и даты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 целевое использование средст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(предприятия) ____________________ Ф.И.О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учреждения (предприятия) _________________ Ф.И.О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и правильности оформления документов подтвержда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      _________________  Ф.И.О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уполномоченного лица Комитета,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яющего субсидию)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______»___________20___г.</w:t>
      </w:r>
      <w:r>
        <w:rPr/>
        <w:t xml:space="preserve">                                                    </w:t>
      </w:r>
    </w:p>
    <w:p>
      <w:pPr>
        <w:pStyle w:val="Normal"/>
        <w:ind w:left="10915" w:hanging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109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осуществления капитальных вложений в объекты муниципальной собственности городского округа «Город   Калининград» </w:t>
      </w:r>
    </w:p>
    <w:p>
      <w:pPr>
        <w:pStyle w:val="Normal"/>
        <w:ind w:left="109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ных работах, приобретении оборудования и прочих затратах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 от «___» ______________ 20__ г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6850"/>
      </w:tblGrid>
      <w:tr>
        <w:trPr>
          <w:trHeight w:val="308" w:hRule="exac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(Учреждение, Предприятие)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: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 руб.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701"/>
        <w:gridCol w:w="1417"/>
        <w:gridCol w:w="1701"/>
        <w:gridCol w:w="1985"/>
        <w:gridCol w:w="1294"/>
        <w:gridCol w:w="1824"/>
      </w:tblGrid>
      <w:tr>
        <w:trPr>
          <w:trHeight w:val="9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выполнение</w:t>
            </w:r>
          </w:p>
        </w:tc>
      </w:tr>
      <w:tr>
        <w:trPr>
          <w:trHeight w:val="8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о субсид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расходовано субсиди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кассовый расход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строительств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отчетный период</w:t>
            </w:r>
          </w:p>
        </w:tc>
      </w:tr>
      <w:tr>
        <w:trPr>
          <w:trHeight w:val="60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кущем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кущем год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городского округ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еречень отчетных документ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34"/>
        <w:gridCol w:w="1633"/>
        <w:gridCol w:w="1743"/>
        <w:gridCol w:w="1354"/>
      </w:tblGrid>
      <w:tr>
        <w:trPr>
          <w:trHeight w:val="10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рядчика (исполнителя, поставщика),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 дата договора, отчетные документы (КС-3, КС-2, акты, накладные и проч.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ата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начала 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 отчетный год</w:t>
            </w:r>
          </w:p>
        </w:tc>
      </w:tr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 ООО "******", (договор № от _____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именование документа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.  ОАО "******", (договор № от _____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документа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аименование документа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>* К отчету прилагаются копии перечисленных док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Руководитель (Учреждения, Предприятия): ______________________ 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-284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Главный бухгалтер (Учреждения, Предприятия): __________________ 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 отношении объектов, по которым решение о подготовке и реализации бюджетных инвестиций принято в соответствии с постановлением главы администрации городского округа «Город Калининград» от 17.09.2009 № 1228 «Об утверждении Положения о порядке осуществления бюджетных инвестиций в форме капитальных вложений в объекты муниципальной собственности в городском округе «Город Калининград»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ункт 4 заполняется в отношении каждого объекта капитального строительства и (или)объекта недвижимого имущества,  указанного в соответствующем подпункте пункта 2 Соглаш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 случае, если соглашение заключено с Предприятием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в случае, если соглашение заключено с Учреждение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566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1">
    <w:name w:val="Основной текст Знак"/>
    <w:basedOn w:val="Style14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C076501788AE9EB5DD57FBEA7BC76014CC8B9B4F099A42603E04803WBT0J" TargetMode="External"/><Relationship Id="rId3" Type="http://schemas.openxmlformats.org/officeDocument/2006/relationships/hyperlink" Target="consultantplus://offline/ref=DF702FA0EEAC32759E245DAC9FAE8A65AF2394521C293AECD6E5453FC2FFE23F0243177609A1BD0CS5f0J" TargetMode="External"/><Relationship Id="rId4" Type="http://schemas.openxmlformats.org/officeDocument/2006/relationships/hyperlink" Target="consultantplus://offline/ref=DF702FA0EEAC32759E245DAC9FAE8A65AF2394521C293AECD6E5453FC2FFE23F0243177609A1BD0BS5f2J" TargetMode="External"/><Relationship Id="rId5" Type="http://schemas.openxmlformats.org/officeDocument/2006/relationships/hyperlink" Target="consultantplus://offline/ref=DF702FA0EEAC32759E245DAC9FAE8A65AF2394521C293AECD6E5453FC2FFE23F0243177609A1BE0BS5fBJ" TargetMode="External"/><Relationship Id="rId6" Type="http://schemas.openxmlformats.org/officeDocument/2006/relationships/hyperlink" Target="consultantplus://offline/ref=DF702FA0EEAC32759E245DAC9FAE8A65AF2394521C293AECD6E5453FC2SFfFJ" TargetMode="External"/><Relationship Id="rId7" Type="http://schemas.openxmlformats.org/officeDocument/2006/relationships/hyperlink" Target="consultantplus://offline/ref=DF702FA0EEAC32759E245DAC9FAE8A65AF2394521C293AECD6E5453FC2SFfF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35:00Z</dcterms:created>
  <dc:creator>Крылов</dc:creator>
  <dc:description/>
  <dc:language>en-US</dc:language>
  <cp:lastModifiedBy>Поправка Жанна Александровна (JUR-POPRAVKA - Поправка)</cp:lastModifiedBy>
  <cp:lastPrinted>2014-06-06T15:34:00Z</cp:lastPrinted>
  <dcterms:modified xsi:type="dcterms:W3CDTF">2014-06-06T12:35:00Z</dcterms:modified>
  <cp:revision>2</cp:revision>
  <dc:subject/>
  <dc:title>РОССИЙСКАЯ ФЕДЕРАЦИЯ</dc:title>
</cp:coreProperties>
</file>