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810</wp:posOffset>
                </wp:positionH>
                <wp:positionV relativeFrom="paragraph">
                  <wp:posOffset>12065</wp:posOffset>
                </wp:positionV>
                <wp:extent cx="344487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                                                                          к постановлению администрации                                                                          городского округа «Город Калининград»                                                                          от 09 сентября 2015 г.  № 15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87.8pt;mso-wrap-distance-left:9.05pt;mso-wrap-distance-right:9.05pt;mso-wrap-distance-top:0pt;mso-wrap-distance-bottom:0pt;margin-top:0.95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                                                                          к постановлению администрации                                                                          городского округа «Город Калининград»                                                                          от 09 сентября 2015 г.  № 151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роведения мероприятий, посвященн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му дню пожилых люд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984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984"/>
        <w:gridCol w:w="2835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изацион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Организация информиро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телей города о мероприятиях, посвященных Международному дню пожилых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Управление социальной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оддержки населени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комитета по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оциальной политике</w:t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Оказание материальной и других видов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079" w:leader="none"/>
              </w:tabs>
              <w:snapToGrid w:val="false"/>
              <w:ind w:left="87" w:right="37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йствие в оказании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материальной помощи пенсионерам, оказавшимся в труд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жизненной ситуации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по мере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обращения):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срочной адресной за счет средств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областного бюджета;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- экстренной за счет средст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а городского округа;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единовременной за счет средств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Управление социальной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оддержки населени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комитета по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оциальной полит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Выдача направлений ветерана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ГБСОУ Калининградской области «Госпиталь для ветеранов войн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Калининградской области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хождения медико-социальной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оянно, в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соответств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граф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Управление социальной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оддержки населени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комитета по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оциальной полит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льготных услуг парикмахера для пожилых людей, состоящих на обслуживании в МАУ СО «Комплексный центр социального обслуживания населения в городе Калининграде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Мира, д.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заявк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чистоты (уборка жилых помещений и балконов, помывка окон, ревизия аптечек, продуктов питания одиноким пожилым гражданам, состоящим на обслуживании в МАУ СО «Комплексный центр социального обслуживания населения в городе Калининграде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одиноких пожилых граждан, находящихся на обслуживании в МАУ СО «Комплексный центр социального обслуживания населения в городе Калининграде» в медицинские учреждения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одиноким пожилым гражданам, находящимся на обслуживании в МАУ СО «Комплексный центр обслуживания населения в городе Калининграде», в заготовке овощей на зи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пожилым гражданам, находящимся на обслуживании в МАУ СО «Комплексный центр социального обслуживания населения в городе Калининграде» по подготовке жилья к отопительному сез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шефства над ветеранами войны и труда, пожилыми людьми, нуждающимися в оказании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 руководители учрежден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вручение сувениров, поздравительных открыток ветеранам Великой Отечественной войны и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 руководители учрежден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благотворительной акции «В защиту старости» с вручением подарков пожилым людям, проживающим в МАУ СО «Забота» и ГБУСО КО «Дом ветеранов», ветеранам педагогического тру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-24 сентябр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На Молодёжно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87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я с вручением подарков пожилым людям воспитанниками Дома детского творчества «Род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Нефтяная, д.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4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ДДТ «Родни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360" w:right="5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ведение культур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городского торжественного мероприятия, посвященного Международному дню пожилых людей, для пожилых жителей города Калининграда в МАУК КТК «Дом искусств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нинский проспект, д. 15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Управление социальной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оддержки населени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комитета по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оциальной полит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 лекц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раст золотой осени» в отделениях МАУ СО «Комплексный центр социального обслуживания населения в городе Калининград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Дары ос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Загорская, д.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ко-поэтический час «Души запасы золотые» с презентацией стихов Богуновой Е.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Загорская, д.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-встреча пожилых людей «Славим возраст золотой!»  совместно с группой молодых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Загорская, д.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я с юбилеями пожилых людей, находящихся на обслуживании в МАУ СО «Комплексный центр социального обслуживания населения в городе Калининграде» с выездом в город Зеленоград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аб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руки – не для скуки»  (пр-т Победы, д. 12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медицинской литературы «В здоровом теле – здоровый ду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Загорская, д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онно-оздоровительные поездки пожилых людей на побережье Балтийского моря, по памятным местам Кали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для пожилых людей с художниц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ылаевой «Осенний пейзаж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спект Победы, д. 12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сентя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пожилыми людьми, находящимися на обслуживании в МАУ СО «Комплексный центр социального обслуживания населения в городе Калининграде», Калининградской областной филармонии им. Е.Ф. Светланова (ул. Б. Хмельницкого, д. 61а), Семейно-досугового центра «Киноленд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Киевская, д. 7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аздничного мероприятия для пожилых людей «Как молоды мы были!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-т Победы, д. 12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и в Ботанический сад «Природа и мы» для проживающих в      МАУ СО «За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enter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  <w:tab/>
              <w:t xml:space="preserve">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Забо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цертов детских творческих коллективов города «Шаг навстречу» для проживающих в МАУ СО «За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enter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0</w:t>
              <w:tab/>
              <w:t xml:space="preserve"> сентября, 01 октября </w:t>
            </w:r>
          </w:p>
          <w:p>
            <w:pPr>
              <w:pStyle w:val="Normal"/>
              <w:tabs>
                <w:tab w:val="center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Забо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работ детских школ, подростковых клубов «Ума, души и рук творенье» для проживающих в МАУ СО «За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Забо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аздничного обеда  ко Дню пожилых люд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любовью к Вам» для проживающих в МАУ СО «За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СО «Забо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лассных часов, направленных на формирование семей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 руководители учрежден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программа в Доме ветеранов войны и труд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. Заостров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ДДТ и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етеранов МАОУ ДОД ДДТ и 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ергеева, д.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ДДТ и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за круглым столом ветеранов детского движения «Времен связующая ни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ергеева, д.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ДДТ и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программа для пожилых людей, проживающих в пансионате «Времена года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Малое Исаков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5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ДДТ и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для пожилых людей, проживающих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БУСО КО «Дом ветерано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Комсомольская, д. 91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ДДТ и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абот декоративно-прикладного творче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бабушкиного сундук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ергеева, д.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ДДТ и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поздравление пожилых людей в МАУ СО «Комплексный центр социального обслуживания населения в городе  Калинингра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Ольштынская, д. 18/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ДТД и М «Янтарь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ый концерт ко Дню пожилого челов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удостроительная, д.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ДТД и М «Янтарь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ая гостиная «Да будут ваши дни легки! Да светятся седины ваши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удостроительная, д.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ДТД и М «Янтарь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ьютерного многоборья пожилых люде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этап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иональный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Полк. Ефремова, д.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сентября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ЦТР и ГО «Информационные технологи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для пожилых людей по компьютерной грамотности (безопасность в Интернете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Полк. Ефремова, д.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ЦТР и ГО «Информационные технологи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концертов «Спасибо Вам…!»  для ветеранов Великой Отечественной войны, проходящих реабилитацию в ГБСОУ «Госпиталь для ветеранов войн Калининградской области»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Комсомольская, д. 89-9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На Комсомольско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программа, чаепитие для ветеранов педагогического труда Ленинградского район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лининг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Молодежная, д.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На Молодёжно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программа для пожилых людей МАУСО «Забота», ГБУСО КО «Дом ветерано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На Молодёжно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ейного праздника для пожилых людей  «С милой бабушкой сядем рядышк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Молодежная, д.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На Молодёжно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гостиная с участием  пожилых людей социального центра «Альтернатив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Емельянова, д. 14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Московски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 детских коллективов для пожилых людей в МАУ СО «Комплексный центр социального обслуживания населения в городе Калининграде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Ольштынская, д. 18/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ДОД ДЮЦ «Московский»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ыставка детского творчества, посвященная Международному дню пожилых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спект Московский, д. 169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 ГорСЮ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, работ по декоративно-прикладному творчеству «Спасибо Вам…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Нефтяная, д.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к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ОД ДДТ «Родник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треча молодежи с ветеранами труда «Песни нашей молодости» в библиотеке им. А.М. Горьког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ул. Лермонтова, д.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15 сентября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015 г.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спорта и молодежной политики, 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У ОПК «Ленинградско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Концертная программа «А в душе мы еще молоды» для пожилых людей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ростковом клубе «Юность» МАУ «ОПК «Московское»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(бул. Л. Шевцовой, д. 3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 xml:space="preserve">18 сентября </w:t>
            </w:r>
          </w:p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спорта и молодежной политики, 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У «ОПК «Московско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вечер «Золотая осень жизни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ростковом клубе «Романтик» МАУ «ОПК «Московское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Мукомольная, д. 12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 xml:space="preserve">24 сентября </w:t>
            </w:r>
          </w:p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спорта и молодежной политики, 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У «ОПК «Московско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а, беседы на темы «Не обижайте стариков», «Подарим старикам сердечное тепло» в подростковом клубе «Искра» МАУ «ОПК «Ленинградское»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ул. Куйбышева, д. 91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нтябрь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2015 г. 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спорта и молодежной политики, 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У ОПК «Ленинградское»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для  пожилых людей «Как молоды мы были» в подростковом клубе «Горизонт» МАУ «ОПК «Московское»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(ул. Дарвина, д. 2а)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01 октября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015 г.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спорта и молодежной политики,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МАУ ОПК «Московско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-музыкальный вечер «Дорога в отчий дом» с презентацией авторского сборника Головиной Г.Д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Карташева, д. 1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сент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АУ Дворец культуры «Машиностроитель»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караоке по творчеству Л. Рубальской «Моя душа настроена на осень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уворова, д. 13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 сентября 2015 г.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чер-чествование «Пусть будет теплой осень жизни» участников читательского объединения «Основы художественного ремесла» в ЦГБ им. А.П. Чехов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спект Московский, д. 3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 сентября 2015 г.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здничная программа «В стране веселых бабушек и озорных внучат» совместно с членами Совета ветеранов Московского района в библиотеке им. А.П. Соболе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Черниговская, д. 33-3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октября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.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-музыкальный вечер «Чуткие струны прожитых лет» в библиотеке им. Е.А. Зиборов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Дзержинского, д. 12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октября 2015 г. 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реча «Нам года не беда» участников литературного объединения «Возрождение» и подросткового клуба «Авиатор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Беланова, д. 31-3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октября 2015 г. 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чер-элегия «Жизни золотой листопад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Парковая, д.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октября 2015 г. 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чер-встреча «Осень жизни, как и осень года, надо благодарно принимать» членов читательского объединения «Творю, читая» в библиотеке им. С.Х. Симкин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ул. Сержанта Щедина, д. 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октября 2015 г. 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здничный концерт, посвященный дню пожилого человека в МАУК Дом культуры «Чкаловский»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Гавриленко, д.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октября 2015 г. 1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АУК Дом культуры «Чкаловский»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тературно-музыкальная гостиная «Эту жизнь за все благодарю» в библиотеке им. А.М. Горького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л. Лермонтова, д.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 октября 2015 г.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церт театра эстрады МАУК КТК «Дом искусств» «Близкие люди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Ленинский проспект, д. 15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октября 2015 г. 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АУК КТК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 искусств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ый вечер «Праздник золотой осени» с участием членов клуба «Диалог» в библиотеке им. А.С. Пушк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Маршала Новикова, д.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октябр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Калининград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-55" w:leader="none"/>
              </w:tabs>
              <w:snapToGrid w:val="false"/>
              <w:ind w:left="87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ктакль-ревю «Спасибо Вам» театра эстрад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УК КТК «Дом искусств»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нинский проспект, д. 15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 октября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. 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АУК КТ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 искусст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 Знак Знак2"/>
    <w:qFormat/>
    <w:rPr>
      <w:rFonts w:ascii="Arial" w:hAnsi="Arial" w:eastAsia="SimSun;宋体" w:cs="Mangal"/>
      <w:kern w:val="2"/>
      <w:szCs w:val="24"/>
      <w:lang w:bidi="hi-IN"/>
    </w:rPr>
  </w:style>
  <w:style w:type="character" w:styleId="1">
    <w:name w:val=" Знак Знак1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5">
    <w:name w:val=" Знак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3:00Z</dcterms:created>
  <dc:creator>User</dc:creator>
  <dc:description/>
  <cp:keywords/>
  <dc:language>en-US</dc:language>
  <cp:lastModifiedBy>Наташа</cp:lastModifiedBy>
  <cp:lastPrinted>2014-09-02T11:55:00Z</cp:lastPrinted>
  <dcterms:modified xsi:type="dcterms:W3CDTF">2015-09-16T09:16:00Z</dcterms:modified>
  <cp:revision>24</cp:revision>
  <dc:subject/>
  <dc:title/>
</cp:coreProperties>
</file>