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сентября 2015 г.  № 15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на проведение городского торжественного мероприят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вященного Международному дню пожилых люд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2"/>
        <w:gridCol w:w="31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 средств                  (в рубля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организации и проведению городского торжественного мероприятия,  посвященного Международному дню пожилых людей в городе Калининград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  <w:lang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50:00Z</dcterms:created>
  <dc:creator>User</dc:creator>
  <dc:description/>
  <cp:keywords/>
  <dc:language>en-US</dc:language>
  <cp:lastModifiedBy>Наташа</cp:lastModifiedBy>
  <cp:lastPrinted>2015-08-21T10:07:00Z</cp:lastPrinted>
  <dcterms:modified xsi:type="dcterms:W3CDTF">2015-09-16T09:17:00Z</dcterms:modified>
  <cp:revision>6</cp:revision>
  <dc:subject/>
  <dc:title/>
</cp:coreProperties>
</file>