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right="-144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05 октября   2015 г. №  168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7"/>
        <w:gridCol w:w="850"/>
        <w:gridCol w:w="1418"/>
        <w:gridCol w:w="1417"/>
        <w:gridCol w:w="1418"/>
        <w:gridCol w:w="1276"/>
      </w:tblGrid>
      <w:tr>
        <w:trPr>
          <w:trHeight w:val="24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городского округа «Город Калининград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36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 н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Обеспечение требований комплексной безопасности в муниципальных учреждениях образования и загородных оздоровительных центрах»</w:t>
            </w:r>
          </w:p>
        </w:tc>
      </w:tr>
      <w:tr>
        <w:trPr>
          <w:trHeight w:val="360" w:hRule="atLeast"/>
          <w:cantSplit w:val="true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  <w:br/>
              <w:t>Программы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дминистрац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 администрац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КС»</w:t>
            </w:r>
          </w:p>
        </w:tc>
      </w:tr>
      <w:tr>
        <w:trPr>
          <w:trHeight w:val="363" w:hRule="atLeast"/>
          <w:cantSplit w:val="true"/>
        </w:trPr>
        <w:tc>
          <w:tcPr>
            <w:tcW w:w="3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       финансирования мероприятий 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финансового обеспечения Программы на 2015 – 2017 годы составляет                16 151 631,69 тыс. рублей, в том числе:</w:t>
            </w:r>
          </w:p>
        </w:tc>
      </w:tr>
      <w:tr>
        <w:trPr>
          <w:trHeight w:val="1021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ского округа «Город Калининград»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21 98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9 08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 9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378,40</w:t>
            </w:r>
          </w:p>
        </w:tc>
      </w:tr>
      <w:tr>
        <w:trPr>
          <w:trHeight w:val="367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4 39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99 37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 86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101,40</w:t>
            </w:r>
          </w:p>
        </w:tc>
      </w:tr>
      <w:tr>
        <w:trPr>
          <w:trHeight w:val="363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90 67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06 81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101,40</w:t>
            </w:r>
          </w:p>
        </w:tc>
      </w:tr>
      <w:tr>
        <w:trPr>
          <w:trHeight w:val="364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077 05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35 27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1 7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 581,20</w:t>
            </w:r>
          </w:p>
        </w:tc>
      </w:tr>
      <w:tr>
        <w:trPr>
          <w:trHeight w:val="364" w:hRule="atLeast"/>
          <w:cantSplit w:val="true"/>
        </w:trPr>
        <w:tc>
          <w:tcPr>
            <w:tcW w:w="3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 до 99,8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</w:t>
            </w:r>
            <w:r>
              <w:rPr>
                <w:rStyle w:val="111"/>
                <w:sz w:val="28"/>
                <w:szCs w:val="28"/>
                <w:lang w:eastAsia="ru-RU"/>
              </w:rPr>
              <w:t>дельного веса дошкольников, обучающихся по образовательным программам дошкольного образования, соответствующим требованиям федеральных государственных образовательных стандартов дошкольного образования, в общем числе дошкольников, обучающихся по образовательным программам дошкольного образования, до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численности детей в возрасте от 3 до 7 лет, получающих дошкольное образование в текущем году, к общей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, до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униципальных дошкольных учреждений до 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униципальных общеобразовательных учреждений до 5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ношения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 до 1,4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выпускников 9 и 11 классов, освоивших федеральный государственный образовательный стандарт, до 98,8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удельного веса выпуск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е получивших аттестаты об основном общем образовании, в общем количестве выпускников 9-х классов до 1,05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охваченных образовательными программами дополнительного образования детей, в общей численности детей и молодежи 5-18 лет до 7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численности уча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59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right="72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, охваченных отдыхом, оздоровлением и временной занятостью всех форм, к общему числу детей в возрасте 6-18 лет, проживающих на территории муниципального образования, до 98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униципальных образовательных учреждений, использующих инновационные технологии и реализующих образовательные проекты в муниципальной системе образования, до 3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руководящих и педагогических работников, охваченных различными формами повышения квалификации, до 9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едагогических и руководящих работников муниципальных дошкольных образовательных учреждений, прошедших в течение последних 3 лет  повышение квалификации или профессиональную переподготовку, в общей численности педагогических и руководящих работников муниципальных дошкольных образовательных учреждений до 10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едагогических и руководящих работников муниципальных общеобразовательных учреждений, прошедших в течение последних 3 лет  повышение квалификации или профессиональную переподготовку, в общей численности педагогических и руководящих работников муниципальных общеобразовательных учреждений до 80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униципальных образовательных учреждений, удовлетворяющих современным требованиям к условиям осуществления образовательного процесса, до 80,8%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подведомственных учреждений, отвечающих требованиям комплексной безопасности (противопожарной, санитарно-эпидемиологической, антитеррористической и т.д.) при организации образовательного процесса в соответствии с требованиями действующего законодательства, до 86,4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47:00Z</dcterms:created>
  <dc:creator>Малевицкая</dc:creator>
  <dc:description/>
  <cp:keywords/>
  <dc:language>en-US</dc:language>
  <cp:lastModifiedBy>Наташа</cp:lastModifiedBy>
  <cp:lastPrinted>2015-09-16T18:16:00Z</cp:lastPrinted>
  <dcterms:modified xsi:type="dcterms:W3CDTF">2015-10-07T08:29:00Z</dcterms:modified>
  <cp:revision>27</cp:revision>
  <dc:subject/>
  <dc:title/>
</cp:coreProperties>
</file>