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 05 октября   2015 г. №  168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ПОТРЕБНОСТ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444"/>
        <w:gridCol w:w="1426"/>
        <w:gridCol w:w="1257"/>
        <w:gridCol w:w="1257"/>
        <w:gridCol w:w="1257"/>
        <w:gridCol w:w="1257"/>
        <w:gridCol w:w="1397"/>
        <w:gridCol w:w="1537"/>
        <w:gridCol w:w="1892"/>
      </w:tblGrid>
      <w:tr>
        <w:trPr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</w:t>
              <w:br/>
              <w:t>финанси-рован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инан-сового обеспе-чения</w:t>
            </w:r>
          </w:p>
        </w:tc>
        <w:tc>
          <w:tcPr>
            <w:tcW w:w="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затраты, тыс. руб.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</w:tr>
      <w:tr>
        <w:trPr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5"/>
        <w:gridCol w:w="2437"/>
        <w:gridCol w:w="5"/>
        <w:gridCol w:w="1421"/>
        <w:gridCol w:w="5"/>
        <w:gridCol w:w="1252"/>
        <w:gridCol w:w="5"/>
        <w:gridCol w:w="1252"/>
        <w:gridCol w:w="5"/>
        <w:gridCol w:w="1252"/>
        <w:gridCol w:w="5"/>
        <w:gridCol w:w="1252"/>
        <w:gridCol w:w="5"/>
        <w:gridCol w:w="1392"/>
        <w:gridCol w:w="5"/>
        <w:gridCol w:w="1531"/>
        <w:gridCol w:w="5"/>
        <w:gridCol w:w="1886"/>
        <w:gridCol w:w="5"/>
      </w:tblGrid>
      <w:tr>
        <w:trPr>
          <w:tblHeader w:val="true"/>
          <w:cantSplit w:val="true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32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ий объем потребности в финансовых ресурсах на выполнение Программы, в том числе: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37 401,9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46 737,7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67 492,0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51 631,69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 951,9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 868,3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90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1 720,2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9 087,7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9 373,8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6 817,7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35 279,32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821 983,8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64 394,2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590 672,9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077 050,97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378,4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 101,4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 101,4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7 581,2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распорядитель бюджетных средств:  комитет по социальной политике администрации городского округа «Город Калининград»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01 240,5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58 643,4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0 732,0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60 616,04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социальной политике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25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25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70 726,0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3 760,8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5 387,7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9 874,62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78 711,1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538 781,2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569 242,9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786 735,22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378,4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 101,4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 101,4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7 581,2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ный распорядитель бюджетных средств:  комитет архитектуры и строительства администрации городского округа «Город Калининград»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336 161,3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8 094,3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 76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91 015,65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архитектуры и строительства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34 526,9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6 868,3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3 90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795 295,2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8 361,7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 613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43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5 404,7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3 272,7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 613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43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 315,75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общедоступного и бесплатного дошкольного образования в соответствии с ФГОС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на муници-пальное задани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6 576,0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8 510,9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9 010,9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24 097,84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е  дошкольные и общеобразователь-ные учреждения</w:t>
            </w:r>
          </w:p>
        </w:tc>
      </w:tr>
      <w:tr>
        <w:trPr>
          <w:trHeight w:val="321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6 576,0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8 510,9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9 010,9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24 097,84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смотр и уход за детьми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на муници-пальное задани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6 972,1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9 411,3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1 646,2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828 029,65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е  дошкольные и общеобразователь-ные учреждения</w:t>
            </w:r>
          </w:p>
        </w:tc>
      </w:tr>
      <w:tr>
        <w:trPr>
          <w:trHeight w:val="255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6 972,1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9 411,3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1 646,2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828 029,65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общедоступного и бесплатного начального общего, основного общего и среднего общего образования по общеобразовательным программам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на муници-пальное задани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872 122,4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24 717,9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25 844,8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022 685,18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е общеобразователь-ные учреждения</w:t>
            </w:r>
          </w:p>
        </w:tc>
      </w:tr>
      <w:tr>
        <w:trPr>
          <w:trHeight w:val="360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872 122,4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24 717,9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25 844,8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022 685,18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семинаров, консультаций по проблемам психолого-педагогического и социального сопровождения семей, имеющих детей с особыми образовательными потребностями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ведомственные учреждения</w:t>
            </w:r>
          </w:p>
        </w:tc>
      </w:tr>
      <w:tr>
        <w:trPr>
          <w:trHeight w:val="452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дополнительного образования детям в общеобразовательных учреждениях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на муници-пальное задани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 186,6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561,4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070,2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 818,32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е общеобразователь-ные учреждения</w:t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 186,6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561,4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070,2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 818,32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4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общеобразовательной программы в части изучения предмета «Технология»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ося-щая доход деятель-ность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172,8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017,4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017,4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207,81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У Межшкольный учебный комбинат</w:t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172,8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017,4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017,4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207,81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5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детей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на муници-пальное задани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11,1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312,9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433,7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257,76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У ШИЛИ</w:t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511,1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312,9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433,7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257,76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6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и воспитание детей и подростков, находящихся в трудной жизненной ситуации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на муници-пальное задани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747,7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978,4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554,3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 280,4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ОУ Центр «Мост»</w:t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747,7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978,4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554,3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 280,4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7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, сохранности муниципального имуществ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на муници-пальное задани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 838,1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3 351,5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4 382,0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8 571,77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е общеобразователь-ные учреждения, загородные оздоровительные центры</w:t>
            </w:r>
          </w:p>
        </w:tc>
      </w:tr>
      <w:tr>
        <w:trPr>
          <w:trHeight w:val="268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 838,1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3 351,5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4 382,0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8 571,77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8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организации питания школьников в муниципальных общеобразовательных учреждениях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</w:tr>
      <w:tr>
        <w:trPr>
          <w:trHeight w:val="268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дополнительного образования детям в учреждениях дополнительного образован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на муници-пальное задани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3 875,3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 326,1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2 421,9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3 623,34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ые  учреждения дополнительного образования</w:t>
            </w:r>
          </w:p>
        </w:tc>
      </w:tr>
      <w:tr>
        <w:trPr>
          <w:trHeight w:val="268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3 875,3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 326,1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2 421,9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3 623,34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азание услуг по присмотру и уходу за детьми в частных организациях, осуществляющих образовательную деятельность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юридичес-ким лица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593,6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593,6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593,6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780,8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государственные образовательные учреждения</w:t>
            </w:r>
          </w:p>
        </w:tc>
      </w:tr>
      <w:tr>
        <w:trPr>
          <w:trHeight w:val="314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593,6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593,6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593,6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780,8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опорных учреждений дошкольного и дополнительного образования (на основе конкурсного отбора по результатам деятельности)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ведомственные учреждения</w:t>
            </w:r>
          </w:p>
        </w:tc>
      </w:tr>
      <w:tr>
        <w:trPr>
          <w:trHeight w:val="314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.3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-техническое сопровождение образовательного процесс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на муници-пальное задани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74,6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0,7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3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58,36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ОУ ДОД ЦТРиГО «Информационные технологии»</w:t>
            </w:r>
          </w:p>
        </w:tc>
      </w:tr>
      <w:tr>
        <w:trPr>
          <w:trHeight w:val="266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74,6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0,7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3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58,36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.1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кадетского движен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ведомственные учреждения</w:t>
            </w:r>
          </w:p>
        </w:tc>
      </w:tr>
      <w:tr>
        <w:trPr>
          <w:trHeight w:val="266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.2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, направленных на духовно-нравственное воспитание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ведомственные учреждения</w:t>
            </w:r>
          </w:p>
        </w:tc>
      </w:tr>
      <w:tr>
        <w:trPr>
          <w:trHeight w:val="266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.3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, направленных на гражданское и патриотическое воспитание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5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5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ведомственные учреждения</w:t>
            </w:r>
          </w:p>
        </w:tc>
      </w:tr>
      <w:tr>
        <w:trPr>
          <w:trHeight w:val="318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5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5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.1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мероприятий, направленных на формирование здорового образа жизни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5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ведомственные учреждения</w:t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5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.2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отдыха детей и подростков в каникулярное врем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, субсидия на муници-пальное задание, принося-щая доход деятель-ность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 426,5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 833,8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 419,7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5 680,09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социальной политике, 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ведомственные учреждения</w:t>
            </w:r>
          </w:p>
        </w:tc>
      </w:tr>
      <w:tr>
        <w:trPr>
          <w:trHeight w:val="452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 406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532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532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47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 936,6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 217,9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 803,8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 958,3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 083,9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 083,9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 083,9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 251,79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.3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дрение инновационных проектов организации каникулярного времени, ориентированных на непрерывный процесс интеллектуального, творческого и физического развития детей и подростков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реждения общего и дополнительного образования, загородные оздоровительные центры</w:t>
            </w:r>
          </w:p>
        </w:tc>
      </w:tr>
      <w:tr>
        <w:trPr>
          <w:trHeight w:val="452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1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ая (итоговая) аттестация выпускников 11-х классов в форме ЕГЭ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42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ведомственные учреждения</w:t>
            </w:r>
          </w:p>
        </w:tc>
      </w:tr>
      <w:tr>
        <w:trPr>
          <w:trHeight w:val="249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64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64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64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64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2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ая (итоговая) аттестация выпускников 9-х классов 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ведомственные учреждения</w:t>
            </w:r>
          </w:p>
        </w:tc>
      </w:tr>
      <w:tr>
        <w:trPr>
          <w:trHeight w:val="342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3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иторинг образовательных достижений обучающихся на разных уровнях общего образован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ведомственные учреждения</w:t>
            </w:r>
          </w:p>
        </w:tc>
      </w:tr>
      <w:tr>
        <w:trPr>
          <w:trHeight w:val="268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4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, издание информационно-аналитических материалов, методических рекомендаций по проблемам образован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У Методический центр</w:t>
            </w:r>
          </w:p>
        </w:tc>
      </w:tr>
      <w:tr>
        <w:trPr>
          <w:trHeight w:val="314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8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уплаты земельного налога по учреждениям образован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5,1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5,19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архитектуры и строительства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КУ «УКС»</w:t>
            </w:r>
          </w:p>
        </w:tc>
      </w:tr>
      <w:tr>
        <w:trPr>
          <w:trHeight w:val="312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5,1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5,19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городских ученических олимпиад, смотров, конкурсов, игр, фестивалей, соревнований, конференций и других мероприятий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43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ведомственные учреждения</w:t>
            </w:r>
          </w:p>
        </w:tc>
      </w:tr>
      <w:tr>
        <w:trPr>
          <w:trHeight w:val="364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43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2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работы городской Школы для одаренных детей, профильных и иных, в том числе выездных, лагерей для одаренных детей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ведомственные учреждения</w:t>
            </w:r>
          </w:p>
        </w:tc>
      </w:tr>
      <w:tr>
        <w:trPr>
          <w:trHeight w:val="382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3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астие школьников во всероссийских и международных конференциях, форумах, слетах и других проектах 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ведомственные учреждения</w:t>
            </w:r>
          </w:p>
        </w:tc>
      </w:tr>
      <w:tr>
        <w:trPr>
          <w:trHeight w:val="267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1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ипендии для одаренных детей – учащихся муниципальных общеобразовательных учреждений города Калининграда  за особые достижения в сфере образования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2,3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2,3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2,3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36,96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ведомственные учреждения</w:t>
            </w:r>
          </w:p>
        </w:tc>
      </w:tr>
      <w:tr>
        <w:trPr>
          <w:trHeight w:val="427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2,3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2,3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2,3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36,96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2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ипендии для одаренных детей – воспитанников муниципальных учреждений дополнительного образования детей творческой направленности и одаренных детей – учащихся муниципальных общеобразовательных учреждений за особые успехи в творческой деятельности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6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ведомственные учреждения</w:t>
            </w:r>
          </w:p>
        </w:tc>
      </w:tr>
      <w:tr>
        <w:trPr>
          <w:trHeight w:val="728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6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руководящих и педагогических работников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ие чтения, конференции, семинары по вопросам введения ФГОС дошкольного и обще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ведомственные учреждения</w:t>
            </w:r>
          </w:p>
        </w:tc>
      </w:tr>
      <w:tr>
        <w:trPr>
          <w:trHeight w:val="595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.2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городского образовательного форума, педагогических научно-практических конференций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95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У Методический центр</w:t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95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.3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онно-методическое сопровождение мероприятий комитета по образованию и подведомственных учреждений, повышение квалификации педагогических кадров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на муници-пальное задани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498,7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599,2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906,1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 004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У Методический центр</w:t>
            </w:r>
          </w:p>
        </w:tc>
      </w:tr>
      <w:tr>
        <w:trPr>
          <w:trHeight w:val="406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498,7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599,2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906,1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 004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.4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профессиональных конкурсов и праздничных мероприятий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, закуп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варов, работ и услуг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9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08,6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08,6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746,36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ведомственные учреждения, сторонние организации</w:t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9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08,6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08,6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746,36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.1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ведомственной целевой программы «Обеспечение требований комплексной безопасности в муниципальных учреждениях образования и загородных оздоровительных центрах»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4 197,9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4 197,96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ведомственные учреждения</w:t>
            </w:r>
          </w:p>
        </w:tc>
      </w:tr>
      <w:tr>
        <w:trPr>
          <w:trHeight w:val="452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4 197,9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4 197,96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.2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атериально-технической базы образовательных учреждений и загородных оздоровительных центров (в т.ч. изготовление и проверка проектной и рабочей документации и осуществление строительного контроля), из них: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 135,2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 135,25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ведомственные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0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00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 135,2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 135,25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ДОУ д/с № 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ДОУ д/с № 4, сторонние организации </w:t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ДОУ д/с № 6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805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805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ДОУ д/с № 6, сторонние организации </w:t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805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805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ДОУ д/с № 36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ДОУ д/с № 36, сторонние организации </w:t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ДОУ д/с № 4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ДОУ д/с № 42, сторонние организации </w:t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ДОУ д/с № 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ДОУ д/с № 44, сторонние организации </w:t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ДОУ д/с № 48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868,1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868,11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ДОУ д/с № 48, сторонние организации </w:t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02,6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02,6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65,5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65,51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ДОУ д/с № 5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1,6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1,65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ДОУ д/с № 51, сторонние организации </w:t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1,6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1,65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ДОУ д/с № 5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ДОУ д/с № 52, сторонние организации</w:t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ДОУ д/с № 5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ДОУ д/с № 54, сторонние организации </w:t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ДОУ д/с № 55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963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963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ДОУ д/с № 55, сторонние организации </w:t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963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963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ДОУ д/с № 6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8,0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8,06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ДОУ д/с № 64, сторонние организации </w:t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8,0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8,06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ДОУ ЦРР д/с № 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527,4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527,45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ДОУ ЦРР д/с № 86, сторонние организации </w:t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31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31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596,4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596,45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ДОУ ЦРР д/с № 10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ДОУ ЦРР д/с № 102, сторонние организации </w:t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ДОУ ЦРР д/с № 107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,9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,99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ДОУ ЦРР д/с № 107, сторонние организации </w:t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,99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,99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ДОУ д/с № 10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ДОУ д/с № 109, сторонние организации </w:t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ДОУ ЦРР д/с № 116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ДОУ ЦРР д/с № 116, сторонние организации </w:t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ДОУ ЦРР д/с № 12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1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1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ДОУ ЦРР д/с № 121, сторонние организации </w:t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1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1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ДОУ ЦРР д/с № 12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947,8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947,8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ДОУ ЦРР д/с № 122, сторонние организации</w:t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00,8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00,8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47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547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ДОУ д/с № 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625,6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625,64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ДОУ д/с № 125, сторонние организации </w:t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625,6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625,64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ДОУ д/с № 13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739,1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739,15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ДОУ д/с № 132, сторонние организации </w:t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965,6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965,6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73,5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73,55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ДОУ ЦРР д/с № 136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ДОУ ЦРР д/с № 136, сторонние организации </w:t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ОУ СОШ № 9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ОУ СОШ № 9, сторонние организации</w:t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ОУ СОШ № 1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ОУ СОШ № 14, сторонние организации</w:t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ОУ лицей № 18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776,3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776,3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ОУ лицей № 18, сторонние организации</w:t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776,3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776,3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ОУ гимназия № 2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452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452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ОУ гимназия № 22, сторонние организации </w:t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452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452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ОУ СОШ № 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ОУ СОШ № 28, сторонние организации </w:t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ОУ гимназия № 3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ОУ гимназия № 32, сторонние организации </w:t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ОУ СОШ № 45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ОУ СОШ              № 45, сторонние организации </w:t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ОУ СОШ № 48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ОУ СОШ № 48, сторонние организации </w:t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У ДЦОиОДиП «Олимп»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У ДЦОиОДиП «Олимп», сторонние организации </w:t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.1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муниципального дошкольного учреждения детский сад по ул. Артиллерийская – ул. Закатная – ул. Пирогова в г. Калининграде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 440,5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 440,58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архитектуры и строительства, МКУ «УКС»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ронние организации</w:t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 624,6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 624,6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464,9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 464,9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793,1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793,1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92,9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92,91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793,1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793,1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1,97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1,97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корпусов начальной школы - детского сада муниципального автономного общеобразовательного учреждения города  Калининграда гимназии № 22 по ул. Октябрьской в г. Калинингра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1-й этап)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6 760,5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6 760,54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архитектуры и строительства, МКУ «УК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ронние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 100,3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 100,3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 4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 40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330,1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330,1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8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80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330,1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 330,14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8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80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.3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г. Калининграде                  (2-й этап)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 515,2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 594,3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2 109,5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архитектуры и строительства, МКУ «УКС»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ронние организации</w:t>
            </w:r>
          </w:p>
        </w:tc>
      </w:tr>
      <w:tr>
        <w:trPr>
          <w:trHeight w:val="30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9 088,3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 088,3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7,6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3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510,6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7,6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3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510,6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.4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муниципального дошкольного учреждения по ул. Аксакова – дор. Окружная в г. Калининграде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9 943,9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9 943,94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архитектуры и строительства, МКУ «УКС»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ронние организации</w:t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 823,1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 823,1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713,04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713,04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847,3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847,35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713,0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713,05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847,4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847,4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.5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тский сад на 240 мест по ул. Левитана в Юго-Восточном микрорайоне г. Калининград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 095,8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 095,88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архитектуры и строительства, МКУ «УКС»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ронние организации</w:t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939,9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939,9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 48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 48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86,6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86,6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26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26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86,6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86,62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242,7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242,76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.6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нового корпуса МАДОУ ЦРР детский сад № 122 по ул. Маршала Борзова, 95 в г. Калининграде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 276,2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 276,2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архитектуры и строительства, МКУ «УКС»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ронние организации</w:t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563,8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 563,8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995,3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995,3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015,4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015,4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964,3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964,3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015,4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015,4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2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2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нового корпуса МАДОУ детского сада № 86 по ул. Б. Хмельницкого, 84 в г. Калинингра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 639,1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 639,13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архитектуры и строительства, МКУ «УК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ронние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 554,9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 554,9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828,4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828,4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363,7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363,7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828,4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828,42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63,7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63,71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.8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нового корпуса МАДОУ № 51 по ул. Беланова в г. Калининграде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 616,5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 616,56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архитектуры и строительства, МКУ «УКС»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ронние организации</w:t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271,5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271,5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209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209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136,0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136,06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.9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муниципального дошкольного учреждения по ул. Куйбышева - ул. Ю. Костикова в г. Калининграде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842,8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842,8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архитектуры и строительства, МКУ «УКС»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ронние организации</w:t>
            </w:r>
          </w:p>
        </w:tc>
      </w:tr>
      <w:tr>
        <w:trPr>
          <w:trHeight w:val="34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963,22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963,22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879,5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879,58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.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*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нового корпуса муниципального автономного дошкольного образовательного учреждения города Калининграда детского сада № 56 по ул. Фермора в г. Калининграде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298,1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298,13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архитектуры и строительства, МКУ «УКС»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ронние организации</w:t>
            </w:r>
          </w:p>
        </w:tc>
      </w:tr>
      <w:tr>
        <w:trPr>
          <w:trHeight w:val="25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577,8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577,8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52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52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70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7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6,6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6,63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.1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*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 нового корпуса МАДОУ детского сада № 1 по ул. Свободной, 34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Калининграде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975,7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975,7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архитектуры и строительства, МКУ «УКС»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ронние организации</w:t>
            </w:r>
          </w:p>
        </w:tc>
      </w:tr>
      <w:tr>
        <w:trPr>
          <w:trHeight w:val="312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627,5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627,5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48,2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48,2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.1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*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тские ясли-сад на 240 мест с бассейном в Северном жилом районе г. Калининград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2,1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2,1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архитектуры и строительства, МКУ «УКС»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ронние организации</w:t>
            </w:r>
          </w:p>
        </w:tc>
      </w:tr>
      <w:tr>
        <w:trPr>
          <w:trHeight w:val="312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2,1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2,1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.1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*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тские ясли-сад на 240 мест с бассейном по          ул. Алданской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Калининграде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2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2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архитектуры и строительства, МКУ «УКС»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ронние организации</w:t>
            </w:r>
          </w:p>
        </w:tc>
      </w:tr>
      <w:tr>
        <w:trPr>
          <w:trHeight w:val="24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2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2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 (остатки)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3.1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 проектной и рабочей документации по объекту «Строительство общеобразовательной школы в Восточном жилом районе г. Калининграда»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социальной политике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ОУ СОШ № 41, сторонние организации</w:t>
            </w:r>
          </w:p>
        </w:tc>
      </w:tr>
      <w:tr>
        <w:trPr>
          <w:trHeight w:val="31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3.2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ректировка проектной и  рабочей документации по объекту «Общеобразовательная школа на 825 учащихся по ул. Артиллерийской – ул. Серова в г. Калининграде»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7,9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7,9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архитектуры и строительства, МКУ «УКС»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ронние организации</w:t>
            </w:r>
          </w:p>
        </w:tc>
      </w:tr>
      <w:tr>
        <w:trPr>
          <w:trHeight w:val="36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7,9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7,9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3.3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образовательная школа на 825 учащихся по ул. Артиллерийской – ул. Серова в г. Калининграде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 5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 76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4 26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архитектуры и строительства, МКУ «УКС»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ронние организации</w:t>
            </w:r>
          </w:p>
        </w:tc>
      </w:tr>
      <w:tr>
        <w:trPr>
          <w:trHeight w:val="42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 78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3 90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6 68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 36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43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 79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 36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43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 79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3.4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 проектной и рабочей документации по объекту «Строительство средней общеобразовательной школы по ул. Марш. Борзова в г. Калининграде»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9,3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9,3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архитектуры и строительства, МКУ «УКС»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ронние организации</w:t>
            </w:r>
          </w:p>
        </w:tc>
      </w:tr>
      <w:tr>
        <w:trPr>
          <w:trHeight w:val="36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9,3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9,3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3.5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средней общеобразовательной  школы по ул. Марш. Борзова в г. Калининграде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0 0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0 00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архитектуры и строительства, МКУ «УКС»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ронние организации</w:t>
            </w:r>
          </w:p>
        </w:tc>
      </w:tr>
      <w:tr>
        <w:trPr>
          <w:trHeight w:val="247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5 0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5 00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 5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 50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 5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 50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3.6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*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общеобразовательной школы на 1 500 мест в Северном жилом районе в г. Калининграде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архитектуры и строительства, МКУ «УКС»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ронние организации</w:t>
            </w:r>
          </w:p>
        </w:tc>
      </w:tr>
      <w:tr>
        <w:trPr>
          <w:trHeight w:val="24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Б 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4.1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конструкция физкультурно-спортивной площадки для МАОУ СОШ № 31 по ул. Пролетарской, 66а в г. Калининграде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243,2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243,2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ОУ СОШ № 31, сторонние организации</w:t>
            </w:r>
          </w:p>
        </w:tc>
      </w:tr>
      <w:tr>
        <w:trPr>
          <w:trHeight w:val="26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621,6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621,6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,6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,6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5.1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дополнительных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 МАДОУ д/с № 5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5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5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ДОУ д/с № 51, сторонние организации</w:t>
            </w:r>
          </w:p>
        </w:tc>
      </w:tr>
      <w:tr>
        <w:trPr>
          <w:trHeight w:val="266" w:hRule="atLeast"/>
          <w:cantSplit w:val="true"/>
        </w:trPr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5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5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5.2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дополнительных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ДОУ ЦРР д/с № 86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ая субсид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0,00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по образованию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ДОУ ЦРР д/с № 86, сторонние организации</w:t>
            </w:r>
          </w:p>
        </w:tc>
      </w:tr>
      <w:tr>
        <w:trPr>
          <w:trHeight w:val="266" w:hRule="atLeast"/>
          <w:cantSplit w:val="true"/>
        </w:trPr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0,00</w:t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 w:bidi="ks-Deva-IN"/>
        </w:rPr>
        <w:t>*</w:t>
      </w:r>
      <w:r>
        <w:rPr>
          <w:rFonts w:cs="Times New Roman" w:ascii="Times New Roman" w:hAnsi="Times New Roman"/>
          <w:sz w:val="24"/>
          <w:szCs w:val="24"/>
          <w:lang w:eastAsia="ru-RU" w:bidi="ks-Deva-IN"/>
        </w:rPr>
        <w:t> Завершение расчетов по объектам, сданным в эксплуатацию в 2013-2014 гг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Times New Roman" w:cs="Times New Roman"/>
      <w:sz w:val="28"/>
      <w:szCs w:val="28"/>
      <w:lang w:val="en-US"/>
    </w:rPr>
  </w:style>
  <w:style w:type="character" w:styleId="BodyTextChar">
    <w:name w:val="Body Text Char"/>
    <w:basedOn w:val="Style13"/>
    <w:qFormat/>
    <w:rPr>
      <w:rFonts w:eastAsia="Times New Roman" w:cs="Times New Roman"/>
      <w:sz w:val="28"/>
      <w:szCs w:val="28"/>
      <w:lang w:val="en-US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20">
    <w:name w:val="Font Style20"/>
    <w:qFormat/>
    <w:rPr>
      <w:rFonts w:ascii="Times New Roman" w:hAnsi="Times New Roman" w:cs="Times New Roman"/>
      <w:b/>
      <w:color w:val="000000"/>
      <w:sz w:val="26"/>
    </w:rPr>
  </w:style>
  <w:style w:type="character" w:styleId="BodyTextIndentChar">
    <w:name w:val="Body Text Indent Char"/>
    <w:basedOn w:val="Style13"/>
    <w:qFormat/>
    <w:rPr>
      <w:rFonts w:ascii="Calibri" w:hAnsi="Calibri" w:cs="Calibri"/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lang w:val="en-US"/>
    </w:rPr>
  </w:style>
  <w:style w:type="character" w:styleId="Text">
    <w:name w:val="text"/>
    <w:basedOn w:val="Style13"/>
    <w:qFormat/>
    <w:rPr>
      <w:rFonts w:cs="Times New Roman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C1">
    <w:name w:val="c1"/>
    <w:basedOn w:val="Style13"/>
    <w:qFormat/>
    <w:rPr>
      <w:rFonts w:cs="Times New Roman"/>
    </w:rPr>
  </w:style>
  <w:style w:type="character" w:styleId="HeaderChar">
    <w:name w:val="Header Char"/>
    <w:basedOn w:val="Style13"/>
    <w:qFormat/>
    <w:rPr>
      <w:rFonts w:ascii="Calibri" w:hAnsi="Calibri" w:cs="Calibri"/>
      <w:sz w:val="22"/>
      <w:szCs w:val="22"/>
    </w:rPr>
  </w:style>
  <w:style w:type="character" w:styleId="FooterChar">
    <w:name w:val="Footer Char"/>
    <w:basedOn w:val="Style13"/>
    <w:qFormat/>
    <w:rPr>
      <w:rFonts w:ascii="Calibri" w:hAnsi="Calibri" w:cs="Calibri"/>
      <w:sz w:val="22"/>
      <w:szCs w:val="22"/>
    </w:rPr>
  </w:style>
  <w:style w:type="character" w:styleId="DocumentMapChar">
    <w:name w:val="Document Map Char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CommentTextChar">
    <w:name w:val="Comment Text Char"/>
    <w:basedOn w:val="Style13"/>
    <w:qFormat/>
    <w:rPr>
      <w:rFonts w:ascii="Calibri" w:hAnsi="Calibri" w:cs="Calibri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rFonts w:eastAsia="Calibri"/>
      <w:b/>
      <w:bCs/>
      <w:color w:val="4F81BD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8:31:00Z</dcterms:created>
  <dc:creator>Малевицкая</dc:creator>
  <dc:description/>
  <cp:keywords/>
  <dc:language>en-US</dc:language>
  <cp:lastModifiedBy>Наташа</cp:lastModifiedBy>
  <cp:lastPrinted>2015-09-29T08:59:00Z</cp:lastPrinted>
  <dcterms:modified xsi:type="dcterms:W3CDTF">2015-10-07T08:31:00Z</dcterms:modified>
  <cp:revision>4</cp:revision>
  <dc:subject/>
  <dc:title>Приложение № 3</dc:title>
</cp:coreProperties>
</file>