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к постановлению администрации   городского округа «Город Калининград»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от 24 декабря  2015 г. № 2105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Развитие коммунальной инфраструктуры городского округ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Город Калининград»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рок реализации программы - 2015-2017 г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«Развитие коммунальной инфраструктуры городского округа «Город Калининград» (далее – Программа)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итет архитектуры и строительства администрации городского округа «Город Калининград»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олагаемые сроки реализации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5-2017 г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подпрограмм (ведомственных целевых программ)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 (ведомственные целевые программы) не предусмотре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ители основных мероприятий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итет архитектуры и строительства администрации городского округа «Город Калининград»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</w:rPr>
              <w:t>Комитет по социальной политике</w:t>
            </w:r>
            <w:r>
              <w:rPr>
                <w:sz w:val="28"/>
              </w:rPr>
              <w:t xml:space="preserve">  администрации городского округа «Город Калинингра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итет городского хозяйства администрации городского округа «Город Калининград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дполагаемые объемы и источники финансирования мероприяти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ем финансирования Программы составля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1 774 290,97 тыс. рублей, в том числ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5 год – 1 503 937,7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6 год – 102 864,11 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7 год – 167 489,10 тыс. 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ирование Программы осуществляется за счет средств федерального, областного и местного бюджетов,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ый бюджет – 1 311 573,48 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1 130 071,08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42 486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 139 015,90 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тной бюджет – 87 782,92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68 869,7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13 218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5 694,70 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бюджета городского округа «Город  Калининград» – 374 934,58 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304 996,99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47 159,09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22 778,50 тыс. 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езультаты реализации Программы и показатели социально-экономической эффективност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исполнения Программы будет реализован комплекс мероприятий по развитию систем водоснабжения и водоотведения, тепло-, газоснабжения и гидротехнических соору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еализации мероприятий Программ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водоснабжения возрастет с 76,0 % до 87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водоотведения возрастет с 57,0 % до 67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газоснабжения возрастет с 62,0 % до 90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централизованными сетями теплоснабжения возрастет с 42,0 % до 55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централизованными сетями электроснабжения возрастет с 99,8 % до 99,9 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Цель</w:t>
      </w:r>
      <w:bookmarkStart w:id="0" w:name="_GoBack"/>
      <w:bookmarkEnd w:id="0"/>
      <w:r>
        <w:rPr>
          <w:sz w:val="28"/>
          <w:szCs w:val="28"/>
        </w:rPr>
        <w:t xml:space="preserve"> и задачи Программы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>Целью Программы является обеспечение комфортного проживания населения городского округа «Город Калининград»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водоснабжения, водоотведения и гидротехнических соору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газ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витие систем тепл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 электроснабже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Правовое обоснование разработк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разработана в соответствии со ст. 16 Федерального закона от 06.10.2003 № 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от 30.12.2004 № 210-ФЗ «Об основах регулирования тарифов организаций коммунального комплекса», государственной программой Российской Федерации «Социально-экономическое развитие Калининградской области до 2020 года», утвержденной постановлением Правительства Российской Федерации от 15.04.2014  № 311, на основании Генерального плана города Калининграда, утвержденного решением городского Совета депутатов Калининграда от 22.02.2006 № 69 «Об утверждении Генерального плана муниципального образования «Город Калининград», и Стратеги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-экономического развития городского округа «Город Калининград» на период до 2035 года, утвержденной решением городского Совета депутатов Калининграда от 09.10.2013 № 302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Обоснование необходимости решения зад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м методом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тегии социально-экономического развития городского округа «Город Калининград» на период до 2035 года приоритеты развития г. Калининграда как столицы региона определяются с учетом экономико-географического потенциала Калининградской области, понимания места и роли региона в Российской Федерации и системе международных связ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тратегия социально-экономического развития городского округа «Город Калининград» ставит основными целями развитие человеческого капитала, формирование комфортной городской среды и развитие основных городских инфраструктур, формирование новой экономики, предполагающей развитие инновационных и экологически безопасных производств, создание условий для развития малого и среднего бизнеса и туризма, развитие сотрудничества со странами Европы в различных сфер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расчетный период (до 2035 года) предполагается  увеличение  численности населения города до 478,5 тыс. чел. и показателя средней  обеспеченности жильем до 39,6 кв.м/чел. Для обеспечения жильем указанной прогнозной численности населения в настоящее время помимо реконструкции существующего жилищного фонда интенсивное жилищное строительство ведется в Северном и Южном жилых районах, разрабатываются новые жилые кварталы и микрорайоны (Восточный, Юго-Западный, пос. Чкаловск, пос. им. А. Космодемьянского и д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месте с тем сложившаяся инженерная инфраструктура не отвечает требованиям быстро развивающегося города. </w:t>
      </w:r>
      <w:r>
        <w:rPr>
          <w:rFonts w:cs="Times New Roman CYR" w:ascii="Times New Roman CYR" w:hAnsi="Times New Roman CYR"/>
          <w:sz w:val="28"/>
          <w:szCs w:val="28"/>
        </w:rPr>
        <w:t>Существующие коммунальные сети и источники теплоснабжения, водоснабжения, отвода сточных вод имеют ограниченные возможности для наращивания объемов жилищного строительства. Для решения этой задачи необходимо опережающее развитие коммунальной инфраструктуры, что возможно исключительно с помощью применения программно-целевого подх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ные проблемы в вопросах обеспечения земельных участков коммунальной инфраструктурой в целях жилищного строительства также решаются программно-целевым методом.</w:t>
      </w:r>
    </w:p>
    <w:p>
      <w:pPr>
        <w:pStyle w:val="TextBody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Обоснование состава и значений  конечных результатов Программы             и непосредственных результатов осно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нения Программы будет реализован комплекс мероприятий по развитию систем водоснабжения и водоотведения, тепло-, газоснабжения и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мероприяти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водоснабжения возрастет с 76,0 % до 87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водоотведения возрастет с 57,0 % до 67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газоснабжения возрастет с 62,0 % до 90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централизованными сетями теплоснабжения возрастет с 42,0 % до 55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ерритории города централизованными сетями электроснабжения возрастет с 99,8 % до 99,9 %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 схожих целей             и задач, порядок взаимодействия заказчика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ышестоящими органами в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озможность включения программных мероприятий в государственную программу «Социально-экономическое развитие Калининградской области на период до 2020 года» с целью получения софинансирования из бюджетов вышестоящих уровн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средств федерального и областного бюджетов комитет архитектуры и строительства администрации городского округа «Город Калининград» по мере готовности проектной документации организует подготовку и направление в Правительство Калининградской области в установленные сроки пакета документов, необходимых для включения программных объектов в вышеуказанную государственную програм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одпрограмм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предполагает выделения подпрограм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раткое описание подпрограм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предполагает выделения подпрограм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истема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ведена в приложении № 1 к Программ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ъем финансовых потребностей на реализацию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 приведен в приложении № 2 к Программ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капитального строительства, финансирование строительства или реконструкции которых планируется осуществлять с привлечением средств федерального и областного бюджетов, приведен в приложении № 3 к Программе.</w:t>
      </w:r>
    </w:p>
    <w:p>
      <w:pPr>
        <w:pStyle w:val="Normal"/>
        <w:jc w:val="center"/>
        <w:rPr/>
      </w:pPr>
      <w:r>
        <w:rPr>
          <w:sz w:val="28"/>
          <w:szCs w:val="28"/>
        </w:rPr>
        <w:t>7.  График реализации мероприятий в 2015 го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"/>
        <w:gridCol w:w="3313"/>
        <w:gridCol w:w="47"/>
        <w:gridCol w:w="649"/>
        <w:gridCol w:w="672"/>
        <w:gridCol w:w="673"/>
        <w:gridCol w:w="681"/>
        <w:gridCol w:w="2504"/>
      </w:tblGrid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№</w:t>
            </w:r>
          </w:p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п/п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1 кв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2 к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 xml:space="preserve">3 кв.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4 к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звитие систем водоснабжения,водоотведения и гидротехнических сооружений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.1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зработка проектной документации на строительство и реконструкцию объектов водоснабжения и водоотведения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 конкурса проведены в 2014 году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1 переходящий на 2016 год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.2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троительство и реконструкция объектов водоснабжения и водоотведения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 конкурса проведены в 2014 году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2 переходящих на 2016 год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звитие систем газоснабжения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.1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зработка проектной документации на строительство и реконструкцию объектов газоснабжения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 конкурс проведен в 2014 году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.2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троительство и реконструкция объектов газоснабжения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 конкурса проведены в 2014 году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7 переходящих на 2016 год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плоснабжения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проектной документации на </w:t>
            </w:r>
            <w:r>
              <w:rPr>
                <w:bCs/>
                <w:sz w:val="22"/>
                <w:szCs w:val="22"/>
              </w:rPr>
              <w:t xml:space="preserve">строительство и реконструкцию </w:t>
            </w:r>
            <w:r>
              <w:rPr>
                <w:sz w:val="22"/>
                <w:szCs w:val="22"/>
              </w:rPr>
              <w:t>объектов теплоснабжения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2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.2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троительство и реконструкция объектов теплоснабжения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  <w:t>1 переходящий на 2016 год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 электроснабжения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проектной документации на </w:t>
            </w:r>
            <w:r>
              <w:rPr>
                <w:bCs/>
                <w:sz w:val="22"/>
                <w:szCs w:val="22"/>
              </w:rPr>
              <w:t xml:space="preserve">строительство и реконструкцию </w:t>
            </w:r>
            <w:r>
              <w:rPr>
                <w:sz w:val="22"/>
                <w:szCs w:val="22"/>
              </w:rPr>
              <w:t>объектов электроснабжения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программе за исключением инвестиционных расходов</w:t>
            </w:r>
          </w:p>
        </w:tc>
      </w:tr>
      <w:tr>
        <w:trPr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</w:tr>
    </w:tbl>
    <w:p>
      <w:pPr>
        <w:pStyle w:val="Normal"/>
        <w:ind w:right="21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омитет архитектуры и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«Город Калининград»: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 осуществляет контроль реализации Программы;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 представляет в комитет экономики, финансов и контроля администрации городского округа «Город Калининград» согласованный              с заказчиком Программы отчет о реализации Программы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реализации Программы привлекаются: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апитального строительства» (МКУ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П «Управление капитального строительства» (МКП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подрядные организации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казчики готовят необходимые пакеты документов для проведения открытых аукционов на выполнение работ по разработке проектной документации, строительно-монтажных работ в соответствии с Федеральным законом от 05.04.2013 № 44-ФЗ «О контрактной системе </w:t>
      </w:r>
      <w:r>
        <w:rPr>
          <w:color w:val="000000"/>
          <w:sz w:val="28"/>
          <w:szCs w:val="28"/>
          <w:shd w:fill="FFFFFF" w:val="clear"/>
        </w:rPr>
        <w:t>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</w:rPr>
        <w:t xml:space="preserve"> в том числе формируют технические задания и планы реализации мероприятий и представляют их в соответствующие ведомства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архитектуры и строительства совместно с комитетом по социальной политике и </w:t>
      </w:r>
      <w:r>
        <w:rPr>
          <w:rFonts w:eastAsia="Calibri"/>
          <w:sz w:val="28"/>
          <w:szCs w:val="28"/>
        </w:rPr>
        <w:t>комитетом городского хозяйства</w:t>
      </w:r>
      <w:r>
        <w:rPr>
          <w:sz w:val="28"/>
          <w:szCs w:val="28"/>
        </w:rPr>
        <w:t xml:space="preserve"> контролируют выполнение мероприятий Программы. Техническими заказчиками по этим объектам могут выступать МКУ «УКС» и МКП «УКС». Муниципальным заказчиком может быть определено МКУ «УКС»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еты документов для включения мероприятий в областную инвестиционную программу и федеральную целевую программу в установленном порядке формирует и направляет в Правительство Калининградской области комитет архитектуры и строительства.</w:t>
      </w:r>
    </w:p>
    <w:p>
      <w:pPr>
        <w:pStyle w:val="Style19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митет по социальной политике и комитет городского хозяйства администрации городского округа «Город Калининград» </w:t>
      </w:r>
      <w:r>
        <w:rPr>
          <w:rFonts w:cs="Times New Roman" w:ascii="Times New Roman" w:hAnsi="Times New Roman"/>
          <w:sz w:val="28"/>
          <w:szCs w:val="28"/>
        </w:rPr>
        <w:t xml:space="preserve">представляют в </w:t>
      </w:r>
      <w:r>
        <w:rPr>
          <w:rFonts w:eastAsia="Calibri" w:cs="Times New Roman" w:ascii="Times New Roman" w:hAnsi="Times New Roman"/>
          <w:sz w:val="28"/>
          <w:szCs w:val="28"/>
        </w:rPr>
        <w:t>комитет архитектуры и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«Город Калининград» отчеты о выполнении мероприятий Программы по утвержденной форме с сопроводительным письмом, отражающим причины отклонения фактических значений от плановых и меры, принимаемые по их устранению. Отчеты предста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в течение 10 календарных дней по истечении отчетного кварт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рок до 25 февраля.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омитет архитектуры и строительства администрации городского округа «Город Калининград» направляет в адрес комитета экономики, финансов и контроля администрации городского округа «Город Калининград»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709"/>
        <w:jc w:val="both"/>
        <w:rPr/>
      </w:pPr>
      <w:r>
        <w:rPr>
          <w:sz w:val="28"/>
          <w:szCs w:val="28"/>
        </w:rPr>
        <w:t>квартальный отчет о выполнении мероприятий Программы –  в течение 15 календарных дней по истечении отчетного квартал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выполнении Программы и достижении установленных показателей – ежегодно в срок до 1 марта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представляются по установленным формам, сопровождаются пояснительной запиской с указанием причин отклонений фактических значений от плановых и принимаемых мер по устранению этих прич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9. Критерии качества выполнения Программы</w:t>
      </w:r>
      <w:r>
        <w:rPr>
          <w:b/>
          <w:sz w:val="28"/>
          <w:szCs w:val="28"/>
        </w:rPr>
        <w:tab/>
      </w:r>
    </w:p>
    <w:p>
      <w:pPr>
        <w:pStyle w:val="Normal"/>
        <w:ind w:right="2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firstLine="70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Основным критерием качества выполнения Программы является соответствие построенных, реконструированных и капитально отремонтированных объектов коммунальной инфраструктуры требованиям действующих технических регламентов, норм и правил. 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cs="Times New Roman"/>
      <w:sz w:val="24"/>
      <w:lang w:val="ru-RU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5">
    <w:name w:val="Знак Знак"/>
    <w:qFormat/>
    <w:rPr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 Знак Знак"/>
    <w:qFormat/>
    <w:rPr>
      <w:rFonts w:cs="Times New Roman"/>
      <w:sz w:val="24"/>
    </w:rPr>
  </w:style>
  <w:style w:type="character" w:styleId="11">
    <w:name w:val="Стиль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AAA">
    <w:name w:val="! AAA !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3">
    <w:name w:val="Стиль1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7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09:00Z</dcterms:created>
  <dc:creator>Natasha</dc:creator>
  <dc:description/>
  <cp:keywords/>
  <dc:language>en-US</dc:language>
  <cp:lastModifiedBy>Наташа</cp:lastModifiedBy>
  <cp:lastPrinted>2015-06-23T11:26:00Z</cp:lastPrinted>
  <dcterms:modified xsi:type="dcterms:W3CDTF">2015-12-28T09:20:00Z</dcterms:modified>
  <cp:revision>31</cp:revision>
  <dc:subject/>
  <dc:title>ЦЕЛЕВАЯ ПРОГРАММА</dc:title>
</cp:coreProperties>
</file>