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открытого конкурса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Форма торгов:</w:t>
      </w:r>
      <w:r>
        <w:rPr>
          <w:rFonts w:cs="Times New Roman" w:ascii="Times New Roman" w:hAnsi="Times New Roman"/>
          <w:sz w:val="24"/>
          <w:szCs w:val="24"/>
        </w:rPr>
        <w:t xml:space="preserve"> открытый конкурс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2010 году.</w:t>
      </w:r>
    </w:p>
    <w:p>
      <w:pPr>
        <w:pStyle w:val="Normal"/>
        <w:widowControl w:val="false"/>
        <w:ind w:firstLine="540"/>
        <w:rPr/>
      </w:pPr>
      <w:r>
        <w:rPr>
          <w:b/>
        </w:rPr>
        <w:t>Конкурс проводится по 135 лотам.</w:t>
      </w:r>
    </w:p>
    <w:p>
      <w:pPr>
        <w:pStyle w:val="Normal"/>
        <w:ind w:firstLine="540"/>
        <w:rPr>
          <w:color w:val="000000"/>
        </w:rPr>
      </w:pPr>
      <w:r>
        <w:rPr>
          <w:b/>
          <w:color w:val="000000"/>
        </w:rPr>
        <w:t xml:space="preserve">2. Организатор открытого конкурса: </w:t>
      </w:r>
      <w:r>
        <w:rPr>
          <w:color w:val="000000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Место нахождения и почтовый адрес: 236000, г. Калининград, пл. Победы, д.1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color w:val="000000"/>
        </w:rPr>
        <w:t>Адрес электронной почты: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komfin</w:t>
      </w:r>
      <w:r>
        <w:rPr>
          <w:b/>
          <w:color w:val="000000"/>
        </w:rPr>
        <w:t>@</w:t>
      </w:r>
      <w:r>
        <w:rPr>
          <w:color w:val="000000"/>
          <w:lang w:val="en-US"/>
        </w:rPr>
        <w:t>klgd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color w:val="000000"/>
        </w:rPr>
        <w:t>Номер контактного телефона: (4012) 92-32-32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</w:rPr>
        <w:t xml:space="preserve">3. Уполномоченный орган на проведение открытого конкурса: </w:t>
      </w:r>
      <w:r>
        <w:rPr/>
        <w:t xml:space="preserve">управление муниципального заказа комитета экономики, финансов и контроля </w:t>
      </w:r>
      <w:r>
        <w:rPr>
          <w:color w:val="000000"/>
        </w:rPr>
        <w:t>администрации городского округа «Город Калининград».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color w:val="000000"/>
        </w:rPr>
      </w:pPr>
      <w:r>
        <w:rPr>
          <w:color w:val="000000"/>
        </w:rPr>
        <w:t>Место нахождения и почтовый адрес: 236000, г. Калининград, пл. Победы, д. 1</w:t>
      </w:r>
    </w:p>
    <w:p>
      <w:pPr>
        <w:pStyle w:val="Normal"/>
        <w:ind w:firstLine="540"/>
        <w:rPr/>
      </w:pPr>
      <w:r>
        <w:rPr/>
        <w:t xml:space="preserve">Адрес электронной почты: </w:t>
      </w:r>
      <w:r>
        <w:rPr>
          <w:lang w:val="en-US"/>
        </w:rPr>
        <w:t>omz</w:t>
      </w:r>
      <w:r>
        <w:rPr/>
        <w:t>-</w:t>
      </w:r>
      <w:r>
        <w:rPr>
          <w:lang w:val="en-US"/>
        </w:rPr>
        <w:t>kenig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 xml:space="preserve">Номер контактного телефона: </w:t>
      </w:r>
      <w:r>
        <w:rPr>
          <w:color w:val="000000"/>
          <w:spacing w:val="-1"/>
        </w:rPr>
        <w:t>(4012) 92-32-78.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</w:rPr>
      </w:pPr>
      <w:r>
        <w:rPr>
          <w:b/>
          <w:color w:val="000000"/>
          <w:spacing w:val="-1"/>
        </w:rPr>
        <w:t>4.</w:t>
      </w:r>
      <w:r>
        <w:rPr>
          <w:b/>
        </w:rPr>
        <w:t xml:space="preserve"> Начальная плата за право на размещение нестационарных сезонных объектов мелкорозничной торговли и сезонных предприятий общественного питания. Место (адрес), площадь территории, предоставляемой для размещения объекта. Условия и сроки (период) размещения объектов. Размер задатка.</w:t>
      </w:r>
    </w:p>
    <w:tbl>
      <w:tblPr>
        <w:tblW w:w="110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720"/>
        <w:gridCol w:w="1260"/>
        <w:gridCol w:w="1620"/>
        <w:gridCol w:w="1260"/>
        <w:gridCol w:w="1316"/>
      </w:tblGrid>
      <w:tr>
        <w:trPr>
          <w:trHeight w:val="283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п/п ,№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>Место размещения (адре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>Условия размещения объекта (тип, специализац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>Площадь, кв.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>Период разм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>Начальная плата за право размещения объекта (за 1 кв.м. территории за 1 день торговли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>Начальная плата лота за весь период торговл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>Размер задатка 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9 Апреля (ориентир магазин «Виктория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мороженое,прохлад. напитк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0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497,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24,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ект Ленинский (остановка «Южный вокзал»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мороженое,прохлад. напитк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0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2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604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0,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ект Победы (ориентир кинотеатр «Побед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мороженое,прохлад. напитк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0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473,2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3,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ен.-лейт.Озерова – ул. Горь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мороженое,прохлад. напитк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0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9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856,7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2,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рш.Василевского (остановка трамваев №№5,8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прохлад. напитки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0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283,2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4,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Согласия (ориентир д.№1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мороженое,прохлад. напитк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0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77,8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8,8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9 Апреля (ост. «Областная больница»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мороженое,прохлад. напитк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0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430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21,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евская (кинотеатр «Родина»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мороженое,прохлад. напитк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0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67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8,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ект Ленинский – ул. Железнодорожная (ост.транспорта, нечетная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мороженое,прохлад. напитк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0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2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604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0,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ариупольская (магазин «Седьмой континент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мороженое,прохлад. напитк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0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560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28,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ект Ленинский,52-58 (ориентир магазин «Макс Мар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мороженое,прохлад. напитк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0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033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,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проспект Советский,202 (ориентир ТЦ «Лермонтовский»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мороженое,прохлад. напитк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0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920,8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6,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ролетарская – ул. Ген.Сом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мороженое,прохлад. напи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0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0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897,2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4,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иевская (ориентир универмаг «Балтийский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мороженое,прохлад. напи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0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60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65,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8,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проспект Ленинский, 76-82 (ориентир бывший магазин «Березка»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мороженое,прохлад. напитк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0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96,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4,8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ект Ленинский – ул. Вагнера (ост. транспорта ТЦ «Калининград Плаз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мороженое,прохлад. напи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0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9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757,9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7,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евская – ул. П.Морозова (ориентир гастроном №9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прохлад. напит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0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60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65,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8,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лоцкого (район оптовых склад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мороженое,прохлад. напи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0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101,8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5,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ект Ленинский (переговорный пунк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мороженое,прохлад. напи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0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2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221,2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1,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ашиностроительная, д.60-66 (ориентир магазин «Китайская стен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Лоток (мороженое,прохлад. напитки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0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30,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6,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осм.Леонова – ул. Войн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мороженое,прохлад. напитк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0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127,7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6,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Черняховского – у входа в ЦПР (напротив ГИБД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мороженое,прохлад. напитк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0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2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209,9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0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Подп.Емельянова (пос.Борисов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мороженое,прохлад. напитк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0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927,3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6,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олетарская – ул.Ген.Соммера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мороженое,прохлад. напитк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0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0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897,2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4,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енделеева – проспект 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мороженое,прохлад. напитк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0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53,5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2,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</w:t>
            </w:r>
            <w:r>
              <w:rPr/>
              <w:t>ул. Киевская (ориентир кинотеатр «Родин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мороженое,прохлад. напитк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0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66,0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8,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ект Ленинский – ул. Вагнера (ост.транспорта ТЦ «Калининград Плаза»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мороженое,прохлад. напитк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0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9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757,9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7,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дп. Емельянова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мороженое,прохлад. напитк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0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19,8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5,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.Невского (кольцо трамвая №1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ок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083,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04,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ллея Смелых – ул.З.Космодемьян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ок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424,6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71,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.Невского,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ок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268,3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63,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Дзержинского,42 (ориентир отделение Сберба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ок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311,8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15,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Белибейская –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ксак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ок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083,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04,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Дзержинского (ориентир универсам «Западный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ок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595,5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29,7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л. Гайдара –</w:t>
            </w:r>
          </w:p>
          <w:p>
            <w:pPr>
              <w:pStyle w:val="Normal"/>
              <w:rPr/>
            </w:pPr>
            <w:r>
              <w:rPr/>
              <w:t>ул. Согласия (район магазина «Бауцентр»)</w:t>
            </w:r>
          </w:p>
          <w:p>
            <w:pPr>
              <w:pStyle w:val="Normal"/>
              <w:rPr/>
            </w:pPr>
            <w:r>
              <w:rPr/>
              <w:t>-наб. Ген. Карбышеа (ориентир мини-рынок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ул. Шевченко,2 (ориентир «Старая башн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ок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7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3094,3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54,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Подп.Емельянова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пос. Борисов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ок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083,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04,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 (поселок Первомайск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ок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937,9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96,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оселок Чкаловск (ул.Горбунова или ул. Беланова или ул. Габайдули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ок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004,0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00,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Ю.Гагарина, д.22-30 (магазин «Мир красо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ок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083,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04,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енделеева – проспект 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ок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140,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57,00</w:t>
            </w:r>
          </w:p>
        </w:tc>
      </w:tr>
      <w:tr>
        <w:trPr>
          <w:trHeight w:val="7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ект Московский – ул.Белибейска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ок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654,5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32,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бул.Л.Шевцовой (магазин «Максимус»)</w:t>
            </w:r>
          </w:p>
          <w:p>
            <w:pPr>
              <w:pStyle w:val="Normal"/>
              <w:rPr/>
            </w:pPr>
            <w:r>
              <w:rPr/>
              <w:t>-ул.Красносельская (мини-рынок)</w:t>
            </w:r>
          </w:p>
          <w:p>
            <w:pPr>
              <w:pStyle w:val="Normal"/>
              <w:rPr/>
            </w:pPr>
            <w:r>
              <w:rPr/>
              <w:t xml:space="preserve">-ул. Балтийское шоссе (ориентир поворот в </w:t>
            </w:r>
          </w:p>
          <w:p>
            <w:pPr>
              <w:pStyle w:val="Normal"/>
              <w:rPr/>
            </w:pPr>
            <w:r>
              <w:rPr/>
              <w:t>пос. Космодемьян-</w:t>
            </w:r>
          </w:p>
          <w:p>
            <w:pPr>
              <w:pStyle w:val="Normal"/>
              <w:rPr/>
            </w:pPr>
            <w:r>
              <w:rPr/>
              <w:t>ского)</w:t>
            </w:r>
          </w:p>
          <w:p>
            <w:pPr>
              <w:pStyle w:val="Normal"/>
              <w:rPr/>
            </w:pPr>
            <w:r>
              <w:rPr/>
              <w:t xml:space="preserve">-проспект Мира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ольцо трамвая №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ок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9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741,9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37,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лданская (ориентир магазин «Квартал – 3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ок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077,4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03,8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ашиностроительная, д.60-66 (ориентир магазин «Дешев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ок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715,9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35,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Октябрьская (ориентир остановка магазин «Виктори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ок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453,3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72,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Суворова –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Тбилисская (мини-рын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ок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083,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04,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Карташева,4 в (ориентир магазин «Сосед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ок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077,4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03,8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.Маркса – ул. Комсомоль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ок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820,4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41,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9 Апреля (противоположная сторона магазина «Виктори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ок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490,0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74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л. Нарвская (район магазина «Семья»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ул. Горького,148 (ориентир почтовое отделение №2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ок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4003,8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200,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ул. Киевская (кинотеатр «Родин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ок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844,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42,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Емельянова (пос. Борисов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ок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083,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04,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.Маркса- ул. Каштановая алле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ок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083,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04,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ртиллерийская, 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ок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271,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63,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.Маркса,82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ок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217,8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10,8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тальная – пер. Батальный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ашиностроительная, (ориентир магазин «Дешев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ок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0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046,9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52,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л. Барнаульская  (ориентир киоск «Пресса»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ул. Дзержинского – ул. З.Космодемьян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защитные очк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5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8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163,8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58,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л. Барнаульская (ориентир киоск «Пресса»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 проспект Советский,202 (ориентир ТЦ «Лермонтовский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защитные очк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5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0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660,3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83,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л. Багратиона (ориентир «Рембыттехника»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 ул. Алданская (ориентир магазин «Квартал-3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защитные очк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5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6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384,4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19,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л. Горького - ул. Проф. Баранова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проспект Победы (ориентир кинотеатр «Побед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защитные очк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5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4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76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37,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л. Ген.-лейт. Озерова-ул. Горького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ул. Киевская - ул.П.Морозова (гастроном №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защитные очк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5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4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342,5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17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л. Багратиона – проспект Ленинский (ориентир магазин «Силуэт»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проспект Московский - ул. Ялтин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защитные очк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5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5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287,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14,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спект Ленинский,9</w:t>
            </w:r>
          </w:p>
          <w:p>
            <w:pPr>
              <w:pStyle w:val="Normal"/>
              <w:rPr/>
            </w:pPr>
            <w:r>
              <w:rPr/>
              <w:t>(ТД «Европа»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 ул. Полоцкого (район оптовых склад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защитные очк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5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843,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92,17</w:t>
            </w:r>
          </w:p>
        </w:tc>
      </w:tr>
      <w:tr>
        <w:trPr>
          <w:trHeight w:val="10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ул. Багратиона, 128- </w:t>
            </w:r>
          </w:p>
          <w:p>
            <w:pPr>
              <w:pStyle w:val="Normal"/>
              <w:rPr/>
            </w:pPr>
            <w:r>
              <w:rPr/>
              <w:t>ул. Серпуховская,32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 Северный вокз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защитные очк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5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7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302,8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65,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ул. Пролетарская – </w:t>
            </w:r>
          </w:p>
          <w:p>
            <w:pPr>
              <w:pStyle w:val="Normal"/>
              <w:rPr/>
            </w:pPr>
            <w:r>
              <w:rPr/>
              <w:t>ул. Ген.Соммера</w:t>
            </w:r>
          </w:p>
          <w:p>
            <w:pPr>
              <w:pStyle w:val="Normal"/>
              <w:rPr/>
            </w:pPr>
            <w:r>
              <w:rPr/>
              <w:t>- проспект Московский-</w:t>
            </w:r>
          </w:p>
          <w:p>
            <w:pPr>
              <w:pStyle w:val="Normal"/>
              <w:rPr/>
            </w:pPr>
            <w:r>
              <w:rPr/>
              <w:t>ул. Белибейска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защитные очк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5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5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616,6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30,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л. Фрунзе (магазин «Александра и К»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 ул. Подп.Емельянова (пос.Борисов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защитные очк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5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3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066,4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03,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спект Ленинский –</w:t>
            </w:r>
          </w:p>
          <w:p>
            <w:pPr>
              <w:pStyle w:val="Normal"/>
              <w:rPr/>
            </w:pPr>
            <w:r>
              <w:rPr/>
              <w:t>ул. Вагнера (ост. транспорта ТЦ «Калининград Плаза»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 ул. Карташева,4в (ориентир магазин «Сосед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защитные очк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5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7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006,0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50,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л. Октябрьская (остановка магазин «Виктория»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 ул. Мариупольская (ориентир магазин «Седьмой континент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защитные очк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5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2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124,3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06,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спект Ленинский,27 (кафе «Экспресс»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ул. Подполковника Емельянова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защитные очк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5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8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93,76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64,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спект Ленинский,31-35 (ориентир «Янтарная шкатулка»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 ул. Киевская (кинотеатр «Родин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защитные очк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5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646,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82,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спект Мира (ориентир «Зоопарк»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 проспект Победы (остановка «Сма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защитные очк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5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7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251,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62,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спект Ленинский,45-47 (магазин «Метелица»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 ул.Косм.Леонова – ул.Войн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защитные очк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5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5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927,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46,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л. Черняховского - у входа в ЦПР (напротив ГИБДД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ул.Менделеева-просп.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защитные очк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5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8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261,2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63,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Чкаловск (ул.Горбунова,ул.Бела-нова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Габайдули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защитные очк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5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96,3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4,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спект Мира (трамвайная ост.парк «Центральный» у цветочного павильона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 ул.Черняховского – ул.Горького (павильон «Сма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защитные очк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5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26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356,3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17,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еверный вокза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 проспект Ленинский – ул. Железнодорожная (ост.транспорта, нечетная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защитные очк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5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6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996,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49,8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 наб.Ветеранов – ул.Ка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увенирная продукц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0 но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263,7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13,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 наб. Ветеранов - ул. Ка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увенирная продукц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0 но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263,7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13,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 наб. Ветеранов – ул. Ка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увенирная продукц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0 но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263,7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13,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 наб. Ветеранов – ул. Ка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увенирная продукц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0 но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263,7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13,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.Невского (ориентир кольцо трамвая №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0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854,6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92,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ен.лейт.Захарова – ул.Крас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0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2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358,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67,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иевская (универмаг «Балтийский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0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730,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6,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елибейская – ул.Аксакова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0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854,6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92,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Нарвская (район магазина «Сосед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0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854,6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92,73</w:t>
            </w:r>
          </w:p>
        </w:tc>
      </w:tr>
      <w:tr>
        <w:trPr>
          <w:trHeight w:val="9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Нансена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0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854,6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92,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ольничная – ул.Вагн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0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9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642,2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82,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.Суворова – ул.Тбилисская (мини-рын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0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854,6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92,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русничная (кольцо автобус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0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854,6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92,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</w:t>
            </w:r>
            <w:r>
              <w:rPr/>
              <w:t>ул. Горького (поселок Первомайск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0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770,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8,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ект Победы (ориентир кинотеатр «Побед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0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946,5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47,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Косм.Леонова-ул.Войн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2 июня по 10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255,5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12,7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ен.-лейт.Озерова – ул.Горького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0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9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713,5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85,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Дзержинского (универсам «Западный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0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29,6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1,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лданская (ориентир магазин «Квартал-3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0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851,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92,5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9 Апреля (остановка «Областная больница»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ток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0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86,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43,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арташева,4в (ориентир магазин «Сосед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0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851,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92,5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оммуниситическая-ул.П.Морозова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0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854,6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92,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Зеленая (ориентир магазин «Мари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0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623,7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1,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Аллея Смелых – ул.З.Космодемьян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0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472,3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3,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Красносельская-ул.Белинс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0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854,6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92,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уйбышева,27 (ориентир магазин «Трикотаж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0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983,3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9,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ул.Л.Шевцовой (ориентир магазин «Максимус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0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399,9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ариупольская (ориентир магазин «Седьмой континент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0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120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56,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Багратиона,128 -ул.Серпуховская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0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639,9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Прибрежный (ул.Заводская, д.16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0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65,9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3,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ект Московский – ул.Белибей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0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025,2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1,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гратиона,156-160 (Бранденбургские ворота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0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639,9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шоссе Мамоновское (ориентир – кафе «Охотни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0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93,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9,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ект Московский – ул. Ялтин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0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715,3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5,7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Батальная-пер.Батальный (ориентир «Апте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0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872,9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3,6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Марш.Борзова (бывшее кольцо трамвая №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0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684,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4,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Островского (магазин «Дешев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0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854,6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92,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зержинского,42 (отделение Сбербанка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0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87,5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99,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айдара (ул. Памяти павших в Афганистан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0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136,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56,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Фрунзе (магазин «Александра и 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0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32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203,6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10,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дп.Емельянова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0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639,6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1,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ос. Чкаловск (ул.Горбунова, ул.Беланова, ул.Габайдули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0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486,2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4,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ект Калинина (ориентир магазин «Мегаполис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0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854,6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92,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Дм.Донского –ул.Огар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0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310,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15,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ос. Чкаловск (ул.Горбунова, ул.Беланова, ул.Габайдули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0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486,2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4,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енделеева-проспект 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2 июня по 10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307,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2,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евская-ул.П.Морозова (ориентир гастроном №9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0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730,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6,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шиностроительная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.60-66 (ориентир магазин «Дешев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2 июня по 10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060,8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3,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.Невского (кольцо трамвая №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 отведенная площадка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елочные базар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по 31 дека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68,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8,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агратиона,128-ул.Серпуховская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 отведенная площадка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елочные базар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с 20 по 31 декабр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29,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1,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 (район магазина «Силуэт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 отведенная площадка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елочные базар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по 31 дека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47,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2,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ос.Прибрежный (ул.Заводская,д.1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 отведенная площадка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елочные базар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по 31 дека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4,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,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Ю.Гагарина, д.22-30 (магазин «Мир красо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 отведенная площадка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елочные базар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по 31 дека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68,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8,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Коммунистическая-ул.П.Мороз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 отведенная площадка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елочные базар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по 31 дека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68,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8,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б. Ген.Карбышева (ориентир – мини-рын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 отведенная площадка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елочные базар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по 31 дека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056,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2,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Суворова – ул.Тбилисская (мини-рын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 отведенная площадка</w:t>
            </w:r>
          </w:p>
          <w:p>
            <w:pPr>
              <w:pStyle w:val="Normal"/>
              <w:rPr/>
            </w:pPr>
            <w:r>
              <w:rPr/>
              <w:t>(елочные базары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по 31 дека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68,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8,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. Ген.Карбышева – ул.Октябрьска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 отведенная площадка</w:t>
            </w:r>
          </w:p>
          <w:p>
            <w:pPr>
              <w:pStyle w:val="Normal"/>
              <w:rPr/>
            </w:pPr>
            <w:r>
              <w:rPr/>
              <w:t>(елочные базары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по 31 дека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056,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2,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</w:t>
            </w:r>
          </w:p>
          <w:p>
            <w:pPr>
              <w:pStyle w:val="Normal"/>
              <w:rPr/>
            </w:pPr>
            <w:r>
              <w:rPr/>
              <w:t>Машиностроительная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.60-66 (ориентир  магазин «Дешев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 отведенная площадка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елочные базар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по 31 дека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74,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3,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.Суворова,41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етнее каф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с 22 июня по 25 октябр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65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2,75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</w:rPr>
        <w:t xml:space="preserve">5. Сроки и порядок внесения задатка: </w:t>
      </w:r>
      <w:r>
        <w:rPr>
          <w:color w:val="000000"/>
        </w:rPr>
        <w:t>Размер задатка по лотам №1- №135 составляет 5 % от н</w:t>
      </w:r>
      <w:r>
        <w:rPr/>
        <w:t>ачального размера платы за размещение нестационарных сезонных объектов мелкорозничной торговли и сезонных предприятий общественного питания за весь период торговли. Срок внесения денежных средств: с 10:00 часов по калининградскому времени «20» мая 2010 года до 10:00 часов «21» июня 2010 года по калининградскому времени. Сумма внесенного задатка засчитывается в счет обеспечения исполнения обязательств претендента, ставшего победителем конкурса.</w:t>
      </w:r>
    </w:p>
    <w:p>
      <w:pPr>
        <w:pStyle w:val="Normal"/>
        <w:widowControl w:val="false"/>
        <w:rPr/>
      </w:pPr>
      <w:r>
        <w:rPr/>
        <w:t>Денежные средства перечисляются по следующим реквизитам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rPr/>
      </w:pPr>
      <w:r>
        <w:rPr/>
        <w:t>Комитет экономики, финансов и контроля  администрации городского округа «Город Калининград» (л/с 5005012)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rPr/>
      </w:pPr>
      <w:r>
        <w:rPr/>
        <w:t xml:space="preserve">236000,  г. Калининград, пл. Победы 1 ИНН 3905015619 / КПП 390501001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rPr/>
      </w:pPr>
      <w:r>
        <w:rPr/>
        <w:t xml:space="preserve">р/с 40302810000111000075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rPr/>
      </w:pPr>
      <w:r>
        <w:rPr/>
        <w:t xml:space="preserve">в ОАО «Банк Зенит» «Калининградский филиал»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rPr/>
      </w:pPr>
      <w:r>
        <w:rPr/>
        <w:t>БИК 042748845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rPr/>
      </w:pPr>
      <w:r>
        <w:rPr/>
        <w:t>к/с 30101810300000000845.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rPr/>
      </w:pPr>
      <w:r>
        <w:rPr/>
        <w:t>Лицам, участвующим в конкурсе, но не выигравшим, задаток возвращается в течение 5 рабочих дней после подписания протокола оценки и сопоставления заявок.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ind w:firstLine="540"/>
        <w:rPr/>
      </w:pPr>
      <w:r>
        <w:rPr/>
        <w:t xml:space="preserve">6. </w:t>
      </w:r>
      <w:r>
        <w:rPr>
          <w:b/>
        </w:rPr>
        <w:t>Форма, сроки и порядок внесения платы за право на размещение объекта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ind w:firstLine="540"/>
        <w:rPr>
          <w:b/>
          <w:b/>
        </w:rPr>
      </w:pPr>
      <w:r>
        <w:rPr/>
        <w:t>Плата за размещение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носится победителем открытого конкурса на расчетный счет Организатора в течение двух рабочих дней с момента подписания протокола оценки и сопоставления заявок. Оплата производится разовым платежом за весь сезон торговли.</w:t>
      </w:r>
    </w:p>
    <w:p>
      <w:pPr>
        <w:pStyle w:val="Normal"/>
        <w:ind w:firstLine="540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Срок, место и порядок предоставления конкурсной документации:</w:t>
      </w:r>
      <w:r>
        <w:rPr/>
        <w:t xml:space="preserve"> конкурсная документация предоставляется по адресу: 236000, г. Калининград, пл. Победы,1, 4-й этаж, кабинет № 466, </w:t>
      </w:r>
      <w:r>
        <w:rPr>
          <w:b/>
          <w:u w:val="single"/>
        </w:rPr>
        <w:t>по письменному заявлению претендента</w:t>
      </w:r>
      <w:r>
        <w:rPr/>
        <w:t xml:space="preserve"> со дня опубликования настоящего извещения до 10 часов 00 минут по калининградскому времени 21 июня 2010 г.</w:t>
      </w:r>
    </w:p>
    <w:p>
      <w:pPr>
        <w:pStyle w:val="Normal"/>
        <w:ind w:firstLine="540"/>
        <w:rPr>
          <w:b/>
          <w:b/>
        </w:rPr>
      </w:pPr>
      <w:r>
        <w:rPr/>
        <w:t>Контактное лицо – секретарь конкурсной комиссии – Сеченова Лидия Викторовна, тел. (4012) 92-32-30.</w:t>
      </w:r>
    </w:p>
    <w:p>
      <w:pPr>
        <w:pStyle w:val="Normal"/>
        <w:ind w:firstLine="708"/>
        <w:rPr/>
      </w:pPr>
      <w:r>
        <w:rPr/>
        <w:t xml:space="preserve">Конкурсная документация размещена на официальном сайте администрации городского округа «Город Калининград» в сети Интернет: </w:t>
      </w:r>
      <w:hyperlink r:id="rId2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klgd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8"/>
        <w:rPr/>
      </w:pPr>
      <w:r>
        <w:rPr/>
        <w:t>Конкурсная документация предоставляется со дня опубликования настоящего извещения в течение 2-х рабочих дней со дня получения письменного заявления любого заинтересованного лица по адресу, указанному выше, в рабочие дни с 9.00 до 13.00 и с 14.00 до18.00 часов.</w:t>
      </w:r>
    </w:p>
    <w:p>
      <w:pPr>
        <w:pStyle w:val="Normal"/>
        <w:ind w:firstLine="708"/>
        <w:rPr/>
      </w:pPr>
      <w:r>
        <w:rPr/>
        <w:t>В случае направления конкурсной документации по почте, отправитель не берет на себя ответственность за утрату или вручение конкурсной документации с опозданием.</w:t>
      </w:r>
    </w:p>
    <w:p>
      <w:pPr>
        <w:pStyle w:val="Normal"/>
        <w:keepLines/>
        <w:widowControl w:val="false"/>
        <w:suppressLineNumbers/>
        <w:tabs>
          <w:tab w:val="clear" w:pos="708"/>
          <w:tab w:val="left" w:pos="8820" w:leader="none"/>
        </w:tabs>
        <w:suppressAutoHyphens w:val="true"/>
        <w:spacing w:before="100" w:after="60"/>
        <w:ind w:firstLine="540"/>
        <w:rPr/>
      </w:pPr>
      <w:r>
        <w:rPr>
          <w:b/>
        </w:rPr>
        <w:t>8. Место, дата и время начала и окончания подачи заявок на участие в Конкурсе, а также об оформлении участия в Конкурсе:</w:t>
      </w:r>
    </w:p>
    <w:p>
      <w:pPr>
        <w:pStyle w:val="Normal"/>
        <w:ind w:firstLine="709"/>
        <w:rPr/>
      </w:pPr>
      <w:r>
        <w:rPr>
          <w:color w:val="000000"/>
        </w:rPr>
        <w:t xml:space="preserve">Заявки на участие в конкурсе подаются до </w:t>
      </w:r>
      <w:r>
        <w:rPr/>
        <w:t xml:space="preserve">10 часов 00 минут по калининградскому времени 21 июня 2010 года </w:t>
      </w:r>
      <w:r>
        <w:rPr>
          <w:color w:val="000000"/>
        </w:rPr>
        <w:t xml:space="preserve">по адресу: г. Калининград, </w:t>
      </w:r>
      <w:r>
        <w:rPr/>
        <w:t>пл. Победы,1, 3-й этаж, кабинет № 353, в порядке и по форме, установленным конкурсной документацией.</w:t>
      </w:r>
    </w:p>
    <w:p>
      <w:pPr>
        <w:pStyle w:val="Normal"/>
        <w:keepLines/>
        <w:widowControl w:val="false"/>
        <w:suppressLineNumbers/>
        <w:tabs>
          <w:tab w:val="clear" w:pos="708"/>
          <w:tab w:val="left" w:pos="8820" w:leader="none"/>
        </w:tabs>
        <w:suppressAutoHyphens w:val="true"/>
        <w:spacing w:before="100" w:after="60"/>
        <w:ind w:firstLine="540"/>
        <w:rPr/>
      </w:pPr>
      <w:r>
        <w:rPr>
          <w:b/>
        </w:rPr>
        <w:t>9. Место, дата и время вскрытия конвертов с заявками на участие в Конкурсе и порядок определения победителя (критерии оценки):</w:t>
      </w:r>
    </w:p>
    <w:p>
      <w:pPr>
        <w:pStyle w:val="Normal"/>
        <w:ind w:firstLine="709"/>
        <w:rPr/>
      </w:pPr>
      <w:r>
        <w:rPr>
          <w:bCs/>
        </w:rPr>
        <w:t>Вскрытие конвертов с заявками на участие в конкурсе состоится в</w:t>
      </w:r>
      <w:r>
        <w:rPr>
          <w:b/>
        </w:rPr>
        <w:t xml:space="preserve"> 10 часов 00 мин. по калининградскому времени</w:t>
      </w:r>
      <w:r>
        <w:rPr/>
        <w:t xml:space="preserve"> </w:t>
      </w:r>
      <w:r>
        <w:rPr>
          <w:b/>
        </w:rPr>
        <w:t>21 июня 2010 года</w:t>
      </w:r>
      <w:r>
        <w:rPr/>
        <w:t xml:space="preserve"> по адресу: г. Калининград, пл. Победы,1, каб. 253.</w:t>
      </w:r>
    </w:p>
    <w:p>
      <w:pPr>
        <w:pStyle w:val="Normal"/>
        <w:ind w:firstLine="709"/>
        <w:rPr/>
      </w:pPr>
      <w:r>
        <w:rPr/>
        <w:t>Критерии оценки заявок:</w:t>
      </w:r>
    </w:p>
    <w:p>
      <w:pPr>
        <w:pStyle w:val="Normal"/>
        <w:rPr/>
      </w:pPr>
      <w:r>
        <w:rPr/>
        <w:t>- размер оплаты за 1 кв.м территории за 1 день торговли для размещения объекта в числительном выражении и прописью (не ниже установленной организатором конкурса);</w:t>
      </w:r>
    </w:p>
    <w:p>
      <w:pPr>
        <w:pStyle w:val="Normal"/>
        <w:rPr/>
      </w:pPr>
      <w:r>
        <w:rPr/>
        <w:t>- внешний вид и оформление объекта;</w:t>
      </w:r>
    </w:p>
    <w:p>
      <w:pPr>
        <w:pStyle w:val="Normal"/>
        <w:rPr/>
      </w:pPr>
      <w:r>
        <w:rPr/>
        <w:t>- оснащение торгово-технологическим, холодильным оборудованием и инвентарем, наличие производственной базы;</w:t>
      </w:r>
    </w:p>
    <w:p>
      <w:pPr>
        <w:pStyle w:val="Normal"/>
        <w:rPr/>
      </w:pPr>
      <w:r>
        <w:rPr/>
        <w:t>- планируемый ассортимент продукции;</w:t>
      </w:r>
    </w:p>
    <w:p>
      <w:pPr>
        <w:pStyle w:val="Normal"/>
        <w:rPr/>
      </w:pPr>
      <w:r>
        <w:rPr/>
        <w:t>- сведения о квалификационном составе персонала.</w:t>
      </w:r>
    </w:p>
    <w:p>
      <w:pPr>
        <w:pStyle w:val="Normal"/>
        <w:ind w:firstLine="709"/>
        <w:rPr/>
      </w:pPr>
      <w:r>
        <w:rPr/>
        <w:t>Победителем конкурса по каждому лоту будет признан Участник конкурса, соответствующий требованиям, установленным в конкурсной документации и представивший лучшее конкурсное предложение, наиболее полно удовлетворяющее требованиям и условиям проводимого конкурса в соответствии с критериями, предусмотренными конкурсной документацией. В случае если два и более конкурсных предложения содержат равные наилучшие условия, победителем конкурса признается Участник конкурса, заявка которого поступила ранее других заявок на участие в конкурсе.</w:t>
      </w:r>
    </w:p>
    <w:p>
      <w:pPr>
        <w:pStyle w:val="Normal"/>
        <w:spacing w:before="0" w:after="60"/>
        <w:ind w:firstLine="709"/>
        <w:rPr>
          <w:b/>
          <w:b/>
        </w:rPr>
      </w:pPr>
      <w:r>
        <w:rPr>
          <w:b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73"/>
        </w:tabs>
        <w:ind w:left="57" w:hanging="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2"/>
      <w:szCs w:val="2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2:12:00Z</dcterms:created>
  <dc:creator>Медведева</dc:creator>
  <dc:description/>
  <cp:keywords/>
  <dc:language>en-US</dc:language>
  <cp:lastModifiedBy>Медведева</cp:lastModifiedBy>
  <cp:lastPrinted>2010-05-17T16:31:00Z</cp:lastPrinted>
  <dcterms:modified xsi:type="dcterms:W3CDTF">2010-05-17T13:34:00Z</dcterms:modified>
  <cp:revision>47</cp:revision>
  <dc:subject/>
  <dc:title>207</dc:title>
</cp:coreProperties>
</file>