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экономики и финансов  администрации городского округа «Город Калининград»</w:t>
      </w:r>
    </w:p>
    <w:p>
      <w:pPr>
        <w:pStyle w:val="Normal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8.02.2019 г. № 17/ПКЭ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полнительного соглашения к соглашению (договор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городского округа «Город Калининград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нтов в форме субсидий в соответствии с пунктом 4 статьи 78.1</w:t>
        <w:br/>
        <w:t xml:space="preserve"> Бюджетного кодекса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   №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20__г.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 дополнительного соглашения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структурного подразделения администрации городского округа «Город Калининград», которому как   получателю  средств   бюджета городского округа «Город Калининград»  доведены  лимиты бюджетных  обязательств  на предоставление субсидии  в соответствии с пунктом 4 статьи 78.1 Бюджетного   кодекса  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в дальнейшем «Грантодатель» в лице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  <w:r>
        <w:rPr>
          <w:rFonts w:cs="Times New Roman" w:ascii="Times New Roman" w:hAnsi="Times New Roman"/>
        </w:rPr>
        <w:t xml:space="preserve"> (наименование должности, Ф.И.О. руководителя Грантодателя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чредительного документа (положения о структурном подразделении администрации городского округа «Город Калининград»), доверенности, приказа или иного документа, удостоверяющего полномоч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____________________________________________________ ____________________________________________________________________,</w:t>
      </w:r>
      <w:r>
        <w:rPr>
          <w:rFonts w:cs="Times New Roman" w:ascii="Times New Roman" w:hAnsi="Times New Roman"/>
        </w:rPr>
        <w:t xml:space="preserve"> (наименование некоммерческой организации, не являющейся муниципальным казенным учреждени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менуемый(ая) в дальнейшем «Грантополучатель», в лице</w:t>
      </w:r>
      <w:r>
        <w:rPr>
          <w:rFonts w:cs="Times New Roman" w:ascii="Times New Roman" w:hAnsi="Times New Roman"/>
        </w:rPr>
        <w:t xml:space="preserve">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должности, Ф.И.О.  лица, представляющего Грантополучателя,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чредительного документа некоммерческ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другой  стороны,  далее  именуемые «Стороны», в соответствии с пунктом 7.3 Соглашения (договора) о предоставлении из бюджета городского округа «Город Калининград» гранта в форме субсидий в соответствии с пунктом 4 статьи 78.1 Бюджетного кодекса Российской Федерации, ____________________________________________________________________</w:t>
      </w: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распорядительный акт Грантодателя ˂1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или настоящее дополнительное соглашение к соглашению </w:t>
        <w:br/>
        <w:t>от «__» _______________ № _____ (далее –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>1. Внести в Соглашение следующие изменения</w:t>
      </w:r>
      <w:r>
        <w:rPr>
          <w:rFonts w:cs="Times New Roman" w:ascii="Times New Roman" w:hAnsi="Times New Roman"/>
        </w:rPr>
        <w:t xml:space="preserve"> ˂2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____________________________________________________________;       </w:t>
        <w:tab/>
        <w:t>1.2____________________________________________________________;</w:t>
        <w:tab/>
        <w:t>1.3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ые положения по настоящему дополнительному соглашению к Соглашению</w:t>
      </w:r>
      <w:r>
        <w:rPr>
          <w:rFonts w:cs="Times New Roman" w:ascii="Times New Roman" w:hAnsi="Times New Roman"/>
        </w:rPr>
        <w:t>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____________________________________________________________;       </w:t>
        <w:tab/>
        <w:t>2.2 ____________________________________________________________;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дополнительное соглашение к Соглашению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овия Соглашения, не затронутые настоящим дополнительным соглашением к Соглашению, остаются неизменными.</w:t>
      </w:r>
    </w:p>
    <w:p>
      <w:pPr>
        <w:pStyle w:val="ConsPlusNonformat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дополнительное соглашение к Соглашению заключено Сторонами в форме бумажного документа в двух экземплярах, по одному экземпляру для каждой из Сторон;</w:t>
      </w:r>
    </w:p>
    <w:p>
      <w:pPr>
        <w:pStyle w:val="ConsPlusNonformat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/>
        <w:t>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nformat"/>
              <w:spacing w:lineRule="auto" w:line="2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дателя</w:t>
            </w:r>
          </w:p>
          <w:p>
            <w:pPr>
              <w:pStyle w:val="ConsPlusNonformat"/>
              <w:spacing w:lineRule="auto" w:line="2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nformat"/>
              <w:spacing w:lineRule="auto" w:line="2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ополучателя</w:t>
            </w:r>
          </w:p>
          <w:p>
            <w:pPr>
              <w:pStyle w:val="ConsPlusNonformat"/>
              <w:spacing w:lineRule="auto" w:line="2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spacing w:lineRule="auto" w:line="26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spacing w:lineRule="auto" w:line="2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6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</w:rPr>
        <w:t>˂1˃</w:t>
      </w:r>
      <w:r>
        <w:rPr/>
        <w:t xml:space="preserve"> </w:t>
      </w:r>
      <w:r>
        <w:rPr>
          <w:rFonts w:cs="Times New Roman" w:ascii="Times New Roman" w:hAnsi="Times New Roman"/>
        </w:rPr>
        <w:t>В случае если это предусмотрено Порядком предоставления Гранта.</w:t>
      </w:r>
    </w:p>
    <w:p>
      <w:pPr>
        <w:pStyle w:val="Normal"/>
        <w:autoSpaceDE w:val="false"/>
        <w:spacing w:lineRule="auto" w:line="268" w:before="0" w:after="0"/>
        <w:jc w:val="both"/>
        <w:rPr/>
      </w:pPr>
      <w:r>
        <w:rPr>
          <w:rFonts w:cs="Times New Roman" w:ascii="Times New Roman" w:hAnsi="Times New Roman"/>
        </w:rPr>
        <w:t>˂2˃ Указываются пункты и (или) разделы Соглашения, а также приложения к Соглашению, в которые вносятся измен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2:00Z</dcterms:created>
  <dc:creator>Макарова Юлия Сергеевна</dc:creator>
  <dc:description/>
  <cp:keywords/>
  <dc:language>en-US</dc:language>
  <cp:lastModifiedBy>Мерзляков Станислав Владимирович</cp:lastModifiedBy>
  <cp:lastPrinted>2019-02-19T16:51:00Z</cp:lastPrinted>
  <dcterms:modified xsi:type="dcterms:W3CDTF">2019-09-20T12:23:00Z</dcterms:modified>
  <cp:revision>18</cp:revision>
  <dc:subject/>
  <dc:title/>
</cp:coreProperties>
</file>