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0 году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31 лоту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omfin</w:t>
      </w:r>
      <w:r>
        <w:rPr>
          <w:b/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  <w:color w:val="000000"/>
          <w:spacing w:val="-1"/>
        </w:rPr>
        <w:t>4.</w:t>
      </w:r>
      <w:r>
        <w:rPr>
          <w:b/>
        </w:rPr>
        <w:t xml:space="preserve"> Начальная плата за право на размещение нестационарных сезонных объектов мелкорозничной торговли и сезонных предприятий общественного питания.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tbl>
      <w:tblPr>
        <w:tblW w:w="11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540"/>
        <w:gridCol w:w="1260"/>
        <w:gridCol w:w="1620"/>
        <w:gridCol w:w="1260"/>
        <w:gridCol w:w="1316"/>
      </w:tblGrid>
      <w:tr>
        <w:trPr>
          <w:trHeight w:val="2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Советский, 2 (ориентир - Северный вокзал);</w:t>
            </w:r>
          </w:p>
          <w:p>
            <w:pPr>
              <w:pStyle w:val="Normal"/>
              <w:rPr/>
            </w:pPr>
            <w:r>
              <w:rPr/>
              <w:t>- ул. Барнаульская – просп. Ленинский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– просп. Советский (ориентир - остановка трамвая № 1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548,5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7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Советский, 12;</w:t>
            </w:r>
          </w:p>
          <w:p>
            <w:pPr>
              <w:pStyle w:val="Normal"/>
              <w:rPr/>
            </w:pPr>
            <w:r>
              <w:rPr/>
              <w:t>- ул. Проф. Баранова, (ориентир - СК «Динамо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Черняховского, 54 (ориентир - остановка транспо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278,1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14,3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Черняховского, 2 – 4а (ориентир - магазин «Ассоль»);</w:t>
            </w:r>
          </w:p>
          <w:p>
            <w:pPr>
              <w:pStyle w:val="Normal"/>
              <w:rPr/>
            </w:pPr>
            <w:r>
              <w:rPr/>
              <w:t>- просп. Ленинский, 69 (ориентир - магазин «Силуэт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л. Победы, 4-а (ориентир - ТЦ «Пассаж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026,7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01,3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орького – ул. Проф. Баранова (ориентир - ТЦ «Эпицентр»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pacing w:before="0" w:after="0"/>
              <w:rPr/>
            </w:pPr>
            <w:r>
              <w:rPr/>
              <w:t xml:space="preserve">- ул. Черняховского, 2 – 4а (ориентир - магазин «Пирамида»);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Советский – пл. Победы (ориентир – киоск «Пресс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05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5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Железнодорожная (ориентир - остановка троллейбуса);</w:t>
            </w:r>
          </w:p>
          <w:p>
            <w:pPr>
              <w:pStyle w:val="Normal"/>
              <w:rPr/>
            </w:pPr>
            <w:r>
              <w:rPr/>
              <w:t>- просп. Ленинский – пл. Калинина (остановка транспорта, четная сторон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Ленинский (ориентир - магазин «Берез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7782,2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89,1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Шевченко, 2 (ориентир – торговый комплекс «Старая башня»);</w:t>
            </w:r>
          </w:p>
          <w:p>
            <w:pPr>
              <w:pStyle w:val="Normal"/>
              <w:rPr/>
            </w:pPr>
            <w:r>
              <w:rPr/>
              <w:t>- ул. Черняховского, 15 (ориентир – остановка транспорта Центральный продовольственный рынок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. Ленинский, 69 (ориентир - магазин «Силуэт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107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5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ен. - лейт. Захарова – ул. Красная;</w:t>
            </w:r>
          </w:p>
          <w:p>
            <w:pPr>
              <w:pStyle w:val="Normal"/>
              <w:rPr/>
            </w:pPr>
            <w:r>
              <w:rPr/>
              <w:t>- просп. Мира (ориентир - «Зоопарк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ул. Марш. Борзова, 66 (ориентир - остановка общественного транспорт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99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19,9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Черняховского, 54 (ориентир - остановка транспорта);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л. Победы, 4-а (ориентир - ТЦ «Пассаж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8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09,2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сп. Мира (ориентир - «Зоопарк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(ориентир – вход в парк «ЦПКиО»)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7137,4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6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 – ул. Шевченко;</w:t>
            </w:r>
          </w:p>
          <w:p>
            <w:pPr>
              <w:pStyle w:val="Normal"/>
              <w:rPr/>
            </w:pPr>
            <w:r>
              <w:rPr/>
              <w:t>- просп. Советский – пл. Победы (ориентир – киоск «Пресса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Черняховского, 2 – 4а (ориентир - магазин «Ассол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1922,6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6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Ленинский – пл. Калинина (остановка транспорта, четная стор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209,6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0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. Маркса – ул. Комсомольская (ориентир - остановка общественного транспорта);</w:t>
            </w:r>
          </w:p>
          <w:p>
            <w:pPr>
              <w:pStyle w:val="Normal"/>
              <w:rPr/>
            </w:pPr>
            <w:r>
              <w:rPr/>
              <w:t>- просп. Мира (ориентир - «Зоопарк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(ориентир - остановка транспорта «Драматический театр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1405,5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0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 (ориентир - магазин «Рубин»);</w:t>
            </w:r>
          </w:p>
          <w:p>
            <w:pPr>
              <w:pStyle w:val="Normal"/>
              <w:rPr/>
            </w:pPr>
            <w:r>
              <w:rPr/>
              <w:t>- просп. Ленинский, 127 (ориентир - магазин «Силуэ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309,6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5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9 Апреля – ул. Литовский вал (ориентир - остановка общественного транспорт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ул. Фрунзе – ул. 9 Апр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564,5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28,2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Черняховского – (ориентир - ТЦ «Колос»);</w:t>
            </w:r>
          </w:p>
          <w:p>
            <w:pPr>
              <w:pStyle w:val="Normal"/>
              <w:rPr/>
            </w:pPr>
            <w:r>
              <w:rPr/>
              <w:t xml:space="preserve">- ул. Горького </w:t>
              <w:softHyphen/>
              <w:t xml:space="preserve"> ул. Проф. Баранова (ориентир - ТЦ «Акрополь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Советский – ул. Гайдара (ориентир – остановка транспо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9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1130,2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56,5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Киевская, 80 (ориентир - остановка транспорта «Балтийский рынок»); </w:t>
            </w:r>
          </w:p>
          <w:p>
            <w:pPr>
              <w:pStyle w:val="Normal"/>
              <w:rPr/>
            </w:pPr>
            <w:r>
              <w:rPr/>
              <w:t>- просп. Калинина – ул. Киевская – (ориентир - остановка транспорт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Интернациональная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85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4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. Невского,30 (ориентир – магазин «Семья»);</w:t>
            </w:r>
          </w:p>
          <w:p>
            <w:pPr>
              <w:pStyle w:val="Normal"/>
              <w:rPr/>
            </w:pPr>
            <w:r>
              <w:rPr/>
              <w:t>- ул. Черняховского, 2 – 4а (ориентир - магазин «Пирамида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– просп. Советский (ориентир - остановка трамвая № 1,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9422,7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1,14</w:t>
            </w:r>
          </w:p>
        </w:tc>
      </w:tr>
      <w:tr>
        <w:trPr>
          <w:trHeight w:val="3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 – просп. Калинина (остановка транспорта, нечетная сторона);</w:t>
            </w:r>
          </w:p>
          <w:p>
            <w:pPr>
              <w:pStyle w:val="Normal"/>
              <w:rPr/>
            </w:pPr>
            <w:r>
              <w:rPr/>
              <w:t>- просп. Ленинский (ориентир - остановка транспорта ТЦ «Европа-центр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- ул. Горького - ул. Чернях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151,8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07,5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Московский, 46-а (ориентир - остановка транспорта);</w:t>
            </w:r>
          </w:p>
          <w:p>
            <w:pPr>
              <w:pStyle w:val="Normal"/>
              <w:rPr/>
            </w:pPr>
            <w:r>
              <w:rPr/>
              <w:t>- просп. Гвардейский, 4 (ориентир - остановка общественного транспорт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9 Апреля – ул. Литовский вал (ориентир - остановка общественного транспо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992,6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49,6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орького, 152 (ориентир - остановка общественного транспорта);</w:t>
            </w:r>
          </w:p>
          <w:p>
            <w:pPr>
              <w:pStyle w:val="Normal"/>
              <w:rPr/>
            </w:pPr>
            <w:r>
              <w:rPr/>
              <w:t>- ул. Нарвская – просп. Советский (ориентир - остановка общественного транспорт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А. Невского, 30 (ориентир – магазин «Семья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124,4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06,2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Докука, 1 (ориентир - магазин «Квартал»);</w:t>
            </w:r>
          </w:p>
          <w:p>
            <w:pPr>
              <w:pStyle w:val="Normal"/>
              <w:rPr/>
            </w:pPr>
            <w:r>
              <w:rPr/>
              <w:t>- просп. Мира - ул. Косм. Леонова (ориентир - остановка транспорта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Фрунзе – ул. 9 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971,2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48,5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 (ориентир - остановка ТЦ «Калининград Плаза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(ориентир – вход в парк «ЦПКи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877,0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42,8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, 127 (ориентир - магазин «Силуэт»);</w:t>
            </w:r>
          </w:p>
          <w:p>
            <w:pPr>
              <w:pStyle w:val="Normal"/>
              <w:rPr/>
            </w:pPr>
            <w:r>
              <w:rPr/>
              <w:t>- просп. Ленинский (ориентир - магазин «Березка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Барнаульская – просп. Ле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7361,8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68,0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росп. Мира (ориентир - «Зоопарк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Ленинский (ориентир - остановка ТЦ «Калининград Плаз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7440,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72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, 69 (ориентир - магазин «Силуэт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(ориентир – вход в парк «ЦПКи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983,6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49,1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. Киевская, 80 (ориентир - остановка транспорта «Балтийский рынок»;</w:t>
            </w:r>
          </w:p>
          <w:p>
            <w:pPr>
              <w:pStyle w:val="Normal"/>
              <w:rPr/>
            </w:pPr>
            <w:r>
              <w:rPr/>
              <w:t>- просп. Ленинский (ориентир - остановка транспорта ТЦ «Европа-центр»);</w:t>
            </w:r>
          </w:p>
          <w:p>
            <w:pPr>
              <w:pStyle w:val="Normal"/>
              <w:rPr/>
            </w:pPr>
            <w:r>
              <w:rPr/>
              <w:t>- пл. Победы, 4-а (ориентир - ТЦ «Пассаж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0066,3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03,3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Ленинский - ул. Багратиона (ориентир - магазин «Связной»);</w:t>
            </w:r>
          </w:p>
          <w:p>
            <w:pPr>
              <w:pStyle w:val="Normal"/>
              <w:rPr/>
            </w:pPr>
            <w:r>
              <w:rPr/>
              <w:t>- ул. Горького - ул. Черняховского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Калинина – ул. Киевская – (ориентир - остановка транспор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2,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515,0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5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. Киевская, 71 (ориентир – остановка транспорта «кинотеатр «Родина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Ленинский – просп. Калинина (остановка транспорта, нечетная сторо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419,36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20,9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Мира - ул. Косм. Леонова (ориентир - остановка транспорта);</w:t>
            </w:r>
          </w:p>
          <w:p>
            <w:pPr>
              <w:pStyle w:val="Normal"/>
              <w:rPr/>
            </w:pPr>
            <w:r>
              <w:rPr/>
              <w:t>- просп. Мира – просп. Советский (ориентир - остановка трамвая № 1, 4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. Мира (ориентир – вход в парк «ЦПКи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9009,84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50,4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33" w:leader="none"/>
              </w:tabs>
              <w:snapToGrid w:val="false"/>
              <w:spacing w:before="0" w:after="0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. Московский (ориентир - остановка транспорта магазин «1000 мелочей»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260" w:leader="none"/>
              </w:tabs>
              <w:spacing w:before="0" w:after="0"/>
              <w:rPr/>
            </w:pPr>
            <w:r>
              <w:rPr/>
              <w:t>- пл. Василевского (ориентир - остановка транспорта музей «Янтаря»);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л. Василевского (ориентир - остановка транспорта «СПИ РВВК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бъект разносной торговли (ло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01 дека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10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before="0" w:after="0"/>
              <w:ind w:left="-247" w:hanging="0"/>
              <w:jc w:val="left"/>
              <w:rPr/>
            </w:pPr>
            <w:r>
              <w:rPr/>
              <w:t>3   31</w:t>
            </w:r>
          </w:p>
          <w:p>
            <w:pPr>
              <w:pStyle w:val="Normal"/>
              <w:tabs>
                <w:tab w:val="clear" w:pos="708"/>
                <w:tab w:val="left" w:pos="833" w:leader="none"/>
              </w:tabs>
              <w:spacing w:before="0" w:after="0"/>
              <w:ind w:left="-247" w:hanging="0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Суворова, 4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01 октября по 25 октябр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5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1- №31 составляет 5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 Срок внесения денежных средств: с 10:00 часов по калининградскому времени «27» августа 2010 года до 10:00 часов «27» сентября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омитет экономики, финансов и контроля  администрации городского округа «Город Калининград» (л/с 5005012)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236000,  г. Калининград, пл. Победы 1 ИНН 3905015619 / КПП 390501001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р/с 40302810000111000075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в ОАО «Банк Зенит» «Калининградский филиал»  </w:t>
      </w:r>
    </w:p>
    <w:p>
      <w:pPr>
        <w:pStyle w:val="Normal"/>
        <w:widowControl w:val="false"/>
        <w:tabs>
          <w:tab w:val="clear" w:pos="708"/>
          <w:tab w:val="left" w:pos="7050" w:leader="none"/>
        </w:tabs>
        <w:rPr/>
      </w:pPr>
      <w:r>
        <w:rPr/>
        <w:t>БИК 042748845</w:t>
        <w:tab/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/с 30101810300000000845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протокола оценки и сопоставления заявок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>
          <w:b/>
          <w:b/>
        </w:rPr>
      </w:pPr>
      <w:r>
        <w:rPr/>
        <w:t>Плата з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носится победителем открытого конкурса на расчетный счет Организатора в течение двух рабочих дней с момента подписания протокола оценки и сопоставления заявок. Оплата производится разовым платежом за весь сезон торговли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6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27 сентября 2010 г.</w:t>
      </w:r>
    </w:p>
    <w:p>
      <w:pPr>
        <w:pStyle w:val="Normal"/>
        <w:ind w:firstLine="540"/>
        <w:rPr>
          <w:b/>
          <w:b/>
        </w:rPr>
      </w:pPr>
      <w:r>
        <w:rPr/>
        <w:t>Контактное лицо – секретарь конкурсной комиссии – Сеченова Лидия Викторовна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 часов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27 сентября 2010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7 сентября 2010 года</w:t>
      </w:r>
      <w:r>
        <w:rPr/>
        <w:t xml:space="preserve">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spacing w:before="0" w:after="60"/>
        <w:ind w:firstLine="709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57" w:hanging="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0-08-19T18:08:00Z</cp:lastPrinted>
  <dcterms:modified xsi:type="dcterms:W3CDTF">2010-08-19T15:09:00Z</dcterms:modified>
  <cp:revision>54</cp:revision>
  <dc:subject/>
  <dc:title>207</dc:title>
</cp:coreProperties>
</file>