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14  июля  2015 г. № 1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квидационной комиссии МУП «БПК № 2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лева Елена Львовна – главный бухгалтер МП «Баня № 1» городского округа «Город Калининград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нюк Е.А. – главный специалист отдела муниципальных предприятий и учреждений управления имущественных отношений комитета муниципального имущества и земельных ресурсов администрации городского округа «Город Калинингра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ьякова Екатерина Романовна – главный специалист отдела судебно-правовой защиты правового управления юридического комитета администрации городского округа «Город Калинингра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мина Наталья Владимировна – заместитель начальника финансово-экономического отдела финансового управления комитета городского хозяйства администрации городского округа «Город Калинингр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ентр"/>
    <w:basedOn w:val="Normal"/>
    <w:qFormat/>
    <w:pPr>
      <w:spacing w:lineRule="auto" w:line="36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21:00Z</dcterms:created>
  <dc:creator>KUI-45-8</dc:creator>
  <dc:description/>
  <cp:keywords/>
  <dc:language>en-US</dc:language>
  <cp:lastModifiedBy>Natalya</cp:lastModifiedBy>
  <cp:lastPrinted>2015-06-30T14:10:00Z</cp:lastPrinted>
  <dcterms:modified xsi:type="dcterms:W3CDTF">2015-07-16T16:32:00Z</dcterms:modified>
  <cp:revision>11</cp:revision>
  <dc:subject/>
  <dc:title>РОССИЙСКАЯ ФЕДЕРАЦИЯ</dc:title>
</cp:coreProperties>
</file>