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tabs>
          <w:tab w:val="clear" w:pos="708"/>
          <w:tab w:val="left" w:pos="5535" w:leader="none"/>
          <w:tab w:val="left" w:pos="7150" w:leader="none"/>
          <w:tab w:val="right" w:pos="9638" w:leader="none"/>
        </w:tabs>
        <w:ind w:left="5220" w:hanging="5580"/>
        <w:rPr>
          <w:sz w:val="28"/>
          <w:szCs w:val="28"/>
        </w:rPr>
      </w:pPr>
      <w:r>
        <w:rPr>
          <w:sz w:val="28"/>
          <w:szCs w:val="28"/>
        </w:rPr>
        <w:tab/>
        <w:t>«Город Калининград»</w:t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от 20 октября 2014 г. № 16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ГРАДОСТРОИТЕЛЬНОЙ И АРХИТЕКТУРНОЙ ДЕЯТЕЛЬНОСТИ В ГОРОДСКОМ ОКРУГЕ «ГОРОД 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рок реализации программы – 2015–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5378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градостроительной и архитектурной деятельности в городском округе «Город Калининград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– Программа)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</w:t>
            </w:r>
            <w:r>
              <w:rPr>
                <w:bCs/>
                <w:sz w:val="28"/>
                <w:szCs w:val="28"/>
              </w:rPr>
              <w:t>архитектуры и строительства администрации городского округа «Город Калининград»</w:t>
            </w:r>
          </w:p>
        </w:tc>
      </w:tr>
      <w:tr>
        <w:trPr>
          <w:trHeight w:val="841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ые сроки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100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дпрограммы (</w:t>
            </w:r>
            <w:r>
              <w:rPr>
                <w:b w:val="false"/>
                <w:sz w:val="28"/>
                <w:szCs w:val="28"/>
              </w:rPr>
              <w:t>ведомственные целевые программы)</w:t>
            </w:r>
            <w:r>
              <w:rPr>
                <w:b w:val="false"/>
                <w:bCs w:val="false"/>
                <w:sz w:val="28"/>
                <w:szCs w:val="28"/>
              </w:rPr>
              <w:t xml:space="preserve"> не предусмотрены</w:t>
            </w:r>
          </w:p>
        </w:tc>
      </w:tr>
      <w:tr>
        <w:trPr>
          <w:trHeight w:val="1003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тет </w:t>
            </w:r>
            <w:r>
              <w:rPr>
                <w:b w:val="false"/>
                <w:bCs w:val="false"/>
                <w:sz w:val="28"/>
                <w:szCs w:val="28"/>
              </w:rPr>
              <w:t>архитектуры и строительства администрации городского округа «Город Калининград»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ирование Программы осуществляется средствами в общей сумме 64 496,60 тыс. руб., в том числе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5 год – 20 100,00 тыс. руб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6 год – 23 396,0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21 00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городского округа, подлежит ежегодному уточнению при утверждении городского бюджета на соответствующий финансовый год и плановый период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 – экономической эффективности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реализации Программы: 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 доля территории городских земель, охваченных утвержденными проектами планировки, возрастет с 31,5% в 2014 году до 34,7% в 2017 году;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 доля городской территории, приведенной к высокому уровню архитектурно-художественной выразительности, возрастет с 1,23% в 2014 году до 3,64% в 2017 году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ЦЕЛИ И ЗАДАЧИ ПРОГРАММЫ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грамма разработана в цел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Проведения единой государственной политики в сферах строительства, градостроительства, архитектуры, архитектурно-строительного проект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беспечения повышения уровня архитектурно-художественной выразительности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21" w:hanging="0"/>
        <w:jc w:val="both"/>
        <w:outlineLvl w:val="0"/>
        <w:rPr/>
      </w:pPr>
      <w:r>
        <w:rPr>
          <w:sz w:val="28"/>
          <w:szCs w:val="28"/>
        </w:rPr>
        <w:tab/>
        <w:t xml:space="preserve">Задачами программы, поставленными в докладе о результатах и основных направлениях деятельности комитета архитектуры и строительства администрации городского округа «Город Калининград», являются разработка документов территориального планирования, градостроительного зонирования, планировки территории, обеспечение развития инженерной, транспортной и социальной инфраструктур с учетом охраны объектов культурного наследия и природных ресур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в Программе целей предусматривается решение следующих задач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альное обеспечение реализации генерального плана города Калининград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повышения уровня архитектурно-художественной выразительности города Калининграда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TextBody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АВОВОЕ ОБОСНОВАНИЕ РАЗРАБОТКИ ПРОГРАММЫ</w:t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грамма разработана в соответствии с Федеральным законом от 06.10.2003 № 131-ФЗ «Об общих принципах организации местного самоуправления в Российской Федерации», Федеральным законом от 13.03.2006 № 38-ФЗ «О рекламе»,  Градостроительным кодексом Российской Федерации от 29.12.2004 № 190-ФЗ, Законом Калининградской области от 16.02.2009 № 321 «О градостроительной деятельности на территории Калининградской области», </w:t>
      </w: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атегией социально-экономического развития городского округа «Город Калининград» на период до 2035 года, утвержденной решением городского Совета депутатов Калининграда от 09.10.2013 № 30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ОБОСНОВАНИЕ НЕОБХОДИМОСТИ РЕШЕНИЯ ЗАДАЧ ПРОГРАММНО-ЦЕЛЕВЫМ МЕТОДОМ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В действующем Генеральном плане муниципального образования «Город Калининград» (далее – Генеральный план), рассчитанном до 2015 года,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связи с истечением в 2015 году расчётного срока действующего Генерального плана предусмотрена разработка проекта нового Генерального плана до 2035 года. </w:t>
      </w:r>
      <w:r>
        <w:rPr>
          <w:rStyle w:val="FontStyle15"/>
          <w:sz w:val="28"/>
          <w:szCs w:val="28"/>
        </w:rPr>
        <w:t xml:space="preserve">Главой городского округа «Город Калининград» </w:t>
      </w:r>
      <w:r>
        <w:rPr>
          <w:bCs/>
          <w:sz w:val="28"/>
          <w:szCs w:val="28"/>
        </w:rPr>
        <w:t>принято решение (постановление от 19.09.2013 № 1430) о</w:t>
      </w:r>
      <w:r>
        <w:rPr>
          <w:rStyle w:val="FontStyle15"/>
          <w:sz w:val="28"/>
          <w:szCs w:val="28"/>
        </w:rPr>
        <w:t xml:space="preserve"> подготовке проекта Генерального плана городского округа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Приоритетные направления взаимосвязанного долгосрочного территориально-пространственного развития Калининграда и его территориальной системы на период 2015-2035 гг. определяются в соответствии со стратегией развития Калининградской области, Схемой территориального планирования Калининградской области, утвержденной постановлением Правительства Калининградской области от 02.12.2011         № 907, Стратегией социально-экономического развития</w:t>
      </w:r>
      <w:r>
        <w:rPr>
          <w:rStyle w:val="FontStyle15"/>
          <w:b/>
        </w:rPr>
        <w:t xml:space="preserve"> </w:t>
      </w:r>
      <w:r>
        <w:rPr>
          <w:rStyle w:val="FontStyle15"/>
          <w:b/>
          <w:sz w:val="28"/>
          <w:szCs w:val="28"/>
        </w:rPr>
        <w:t>городского округа «Город Калининград» на период до 2035 года, утвержденной решением городского Совета депутатов Калининграда от 09.10.2013 № 3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21" w:hanging="0"/>
        <w:jc w:val="both"/>
        <w:outlineLvl w:val="0"/>
        <w:rPr/>
      </w:pPr>
      <w:r>
        <w:rPr>
          <w:sz w:val="28"/>
          <w:szCs w:val="28"/>
        </w:rPr>
        <w:tab/>
        <w:t>Градостроительная политика города Калининграда основана на стратегической цели развития территории городского округа – улучшение состояния городской среды и качества жизни населения, улучшение сложившейся ситуации в отношении зон ограничений, не позволяющих использовать в полной мере городские территории, оптимизировать процесс высвобождения их значительной части для комплексного освоения в целях жилищного строительства, развития застроенных территорий, строительства объектов соцкультбыта, выставления новых земельных участков на аукционы и пополнение городск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21" w:hanging="0"/>
        <w:jc w:val="both"/>
        <w:outlineLvl w:val="0"/>
        <w:rPr/>
      </w:pPr>
      <w:r>
        <w:rPr/>
        <w:tab/>
      </w:r>
      <w:r>
        <w:rPr>
          <w:sz w:val="28"/>
          <w:szCs w:val="28"/>
        </w:rPr>
        <w:t xml:space="preserve">По состоянию на 01.01.2014 благоустроены, приведены к высокому уровню восприятия городской среды только часть центральных улиц и площадей, частично площадки перед торговыми и культурными центрами в периферийных районах города. В результате повышена интенсивность пешеходных потоков в выходные и праздничные дни в центральной части города, недостаточно мест отдыха для горожан в районах их проживания, в новых райо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тверждении Схемы размещения нестационарных торговых объектов на территории городского округа «Город Калининград» (далее – Схема) в 2011 году по итогам инвентаризации 2010 года все объекты торговли были включены в Схему без учета нормативных требований дорожной и пожарной безопасности. В результате новые жилые кварталы  мало обеспечены торговыми площадями, центральные улицы перенасыщены объектами, нарушены противопожарные нормы, эстетический облик центра города не удовлетворяет современным архитектурным требованиям. В итоге снижается имидж города в целом. В утвержденной Схеме более 500 объектов торговли подлежат переносу на новые проектные места.  В границах красных линий улиц и дорог резерв территории для создания достаточного количества проектных мест отсутствует. 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учшение сложившейся ситуации не представляется возможным без привлечения значительных финансовых средств на основе программно-целевого метода.</w:t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ОБОСНОВАНИЕ СОСТАВА И ЗНАЧЕНИЙ  КОНЕЧНЫХ РЕЗУЛЬ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, в качестве которых выбра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21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ab/>
        <w:t>- </w:t>
      </w:r>
      <w:r>
        <w:rPr>
          <w:iCs/>
          <w:sz w:val="28"/>
          <w:szCs w:val="28"/>
        </w:rPr>
        <w:t>доля территории городских земель, охваченных утвержденными проектами план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 - </w:t>
      </w:r>
      <w:r>
        <w:rPr>
          <w:sz w:val="28"/>
          <w:szCs w:val="28"/>
        </w:rPr>
        <w:t>доля городской территории, приведенной к высокому уровню архитектурно-художественной вырази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результате реализации Программы доля территории городских земель, охваченных утвержденными проектами планировки, возрастет с 31,5% в 2014 году до 34,7% в 2017 году. Доля городской территории, приведенной к высокому уровню архитектурно-художественной выразительности, в ходе проектных разработок, демонтажа рекламных конструкций возрастет с 1,23% в 2014 году до 3,64% в 2017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ходе реализации Программы планир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) разработать новый Генеральный план городского округа «Город Калининград» на период до 2035 год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) разработать новые Правила землепользования и застройк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) разработать документацию по планировке территории общей площадью 501 га,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– 2015 год – 301 г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– 2017 год – 200 г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4) ввести в хозяйственный оборот до 86 га городских земель, соответствующих градостроительному зонированию Правил землепользования и застройки городского округа «Город Калининград» и пригодных для жилищного строительства и объектов соцкультбы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5) разработать 8 архитектурно-градостроительных концепций и проектов, 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 2015 год – 3 шт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– 2016 год – 1 шт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– 2017 год – 3 шт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6) разработать 7 проектов благоустройства территорий общего пользования, установки объектов городской среды, в том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– 2015 год – 2 шт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 2016 год – 4 шт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– 2017 год – 1 шт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 разработать 9 проектов размещения групп нестационарных торговых объектов (мини-рынков НТО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 2015 год – 5 шт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 2016 год – 3 шт.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– 2017 год – 1 ш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8) демонтировать 245 рекламных конструкций, установленных и эксплуатируемых без разрешения, без действующего разрешения (срок действия разрешения истек), бесхозяйные рекламные конструкции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2015 год – 90 шт.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2016 год – 78 шт.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2017 год – 77 шт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И ЗАДАЧ, ПОРЯДОК ВЗАИМОДЕЙСТВИЯ ЗАКАЗЧИКА МУНИЦИПАЛЬНОЙ ПРОГРАММЫ С ВЫШЕСТОЯЩИМИ ОРГАНАМИ ВЛАСТИ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На федеральном и региональном уровнях программ, направленных на развитие градостроительной и архитектурной деятельности, нет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месте с тем по мере принятия на вышестоящих уровнях государственной власти соответствующих программ, с целью привлечения средств федерального и областного бюджетов комитет архитектуры и строительства по мере готовност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ые государственные программы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ЕРЕЧЕНЬ ПОДПРОГРАММ МУНИЦИПАЛЬНОЙ ПРОГРАММЫ С ОБОСНОВАНИЕМ ВЫДЕЛЕНИЯ ПОДПРОГРАММ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программа не предполагает выделение подпрограмм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РАТКОЕ ОПИСАНИЕ ПОДПРОГРАММ МУНИЦИПАЛЬНОЙ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Муниципальная программа не предполагает выделение подпрограмм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5. СИСТЕМА МЕРОПРИЯТИЙ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мероприятий Программы приведена в приложении № 1 к Программе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6. ОБЪЕМ ФИНАНСОВЫХ ПОТРЕБНОСТЕЙ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бъем финансовых потребностей на реализацию мероприятий муниципальной программы отражен в приложении № 2 к Программе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7</w:t>
      </w:r>
      <w:r>
        <w:rPr/>
        <w:t>. ГРАФИК ВЫПОЛНЕНИЯ МЕРОПРИЯТИЙ В 2015 ГОД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340"/>
        <w:gridCol w:w="806"/>
        <w:gridCol w:w="839"/>
        <w:gridCol w:w="785"/>
        <w:gridCol w:w="964"/>
        <w:gridCol w:w="1849"/>
      </w:tblGrid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.п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кв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58"/>
        <w:gridCol w:w="803"/>
        <w:gridCol w:w="818"/>
        <w:gridCol w:w="806"/>
        <w:gridCol w:w="944"/>
        <w:gridCol w:w="1826"/>
      </w:tblGrid>
      <w:tr>
        <w:trPr>
          <w:tblHeader w:val="true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Документальное обеспечение реализации Генерального плана города Калининград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работка документации по планировке территории 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по 3 объектам аукцион проведен в 2014 г.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 xml:space="preserve">8 объектов, переходящих с 2014 г. 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дение дежурного плана города для целей обеспечения исходными данными разработки Генерального плана города, Правил землепользования и застройки, документации по планировке территорий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едение адресного реестра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ов обоснования размера санитарно-защитных зон предприятий, сооружений и иных объектов, установление и корректировка границ зон ограничений застройки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Обеспечение повышения уровня архитектурно-художественной выразительности города Калининград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Подготовка архитектурно-градостроительных концепций и проектов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работка проектной документации на благоустройство территорий общего пользования 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работка проектов размещения нестационарных торговых объектов, подготовки и благоустройства территории для размещения объектов торговли и обслуживания 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емонтаж рекламных конструкций, установленных без разрешений, без действующих разрешений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комитет архитектуры и строительства является единственным исполнителем Программы, взаимодействие со структурными подразделениями администрации городского округа «Город Калининград» осуществляется в рамках текущей деятельности и регламентируется действующими нормативными правовыми актами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9. КРИТЕРИИ КАЧЕСТВА ВЫПОЛНЕНИЯ ПОДПРОГРАММЫ</w:t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18"/>
        </w:rPr>
      </w:pPr>
      <w:r>
        <w:rPr>
          <w:b/>
          <w:sz w:val="16"/>
          <w:szCs w:val="16"/>
        </w:rPr>
        <w:tab/>
      </w:r>
      <w:r>
        <w:rPr>
          <w:sz w:val="28"/>
          <w:szCs w:val="28"/>
        </w:rPr>
        <w:t xml:space="preserve">Основным критерием качества выполнения мероприятий Программы является соответствие результата требованиям технических и градостроительных регламентов, техническим заданиям, Схеме территориального планирования Калининградской области на период до 2030 года, Стратегии социально-экономического развития городского округа «Город Калининград» на период до 2035 года, действующему законодательству Российской Федерации, СП </w:t>
      </w:r>
      <w:r>
        <w:rPr>
          <w:bCs/>
          <w:sz w:val="28"/>
          <w:szCs w:val="28"/>
        </w:rPr>
        <w:t>42.13330.2011. Градостроительство. Планировка и застройка городских и сельских поселений. Актуализированная редакция СНиП 2.07.01-89*; СП 59.13330.2012</w:t>
      </w:r>
      <w:r>
        <w:rPr>
          <w:b/>
          <w:bCs/>
        </w:rPr>
        <w:t xml:space="preserve"> . </w:t>
      </w:r>
      <w:r>
        <w:rPr>
          <w:bCs/>
          <w:sz w:val="28"/>
          <w:szCs w:val="28"/>
        </w:rPr>
        <w:t>Доступность зданий и сооружений для маломобильных групп населения. Актуализированная редакция СНиП 35-01-2001,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01:00Z</dcterms:created>
  <dc:creator>Aslava</dc:creator>
  <dc:description/>
  <cp:keywords/>
  <dc:language>en-US</dc:language>
  <cp:lastModifiedBy>Колесникова Наталья Юрьевна (UIR-NK - Колесникова)</cp:lastModifiedBy>
  <cp:lastPrinted>2014-10-27T09:24:00Z</cp:lastPrinted>
  <dcterms:modified xsi:type="dcterms:W3CDTF">2014-10-28T15:08:00Z</dcterms:modified>
  <cp:revision>6</cp:revision>
  <dc:subject/>
  <dc:title>Приложение </dc:title>
</cp:coreProperties>
</file>