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bookmarkStart w:id="0" w:name="bmEnd"/>
      <w:bookmarkEnd w:id="0"/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Программ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6. 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реализацию мероприятий муниципальной программы </w:t>
      </w:r>
    </w:p>
    <w:tbl>
      <w:tblPr>
        <w:tblW w:w="51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3878"/>
        <w:gridCol w:w="1417"/>
        <w:gridCol w:w="1639"/>
        <w:gridCol w:w="12"/>
        <w:gridCol w:w="1222"/>
        <w:gridCol w:w="1167"/>
        <w:gridCol w:w="1146"/>
        <w:gridCol w:w="1189"/>
        <w:gridCol w:w="1314"/>
        <w:gridCol w:w="9"/>
        <w:gridCol w:w="6"/>
        <w:gridCol w:w="1213"/>
        <w:gridCol w:w="9"/>
      </w:tblGrid>
      <w:tr>
        <w:trPr>
          <w:tblHeader w:val="true"/>
          <w:trHeight w:val="240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ров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*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финансового обеспечения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я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ероприятия</w:t>
            </w:r>
          </w:p>
        </w:tc>
      </w:tr>
      <w:tr>
        <w:trPr>
          <w:tblHeader w:val="true"/>
          <w:trHeight w:val="360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4" w:hRule="atLeast"/>
          <w:cantSplit w:val="true"/>
        </w:trPr>
        <w:tc>
          <w:tcPr>
            <w:tcW w:w="46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бщий объем потребностей в финансовых ресурсах на выполнение мероприятий программы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 1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96,6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96,60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96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96,60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: комитет архитектуры и строи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00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96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96,60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96,6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96,60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кументации территориального планирования городского округа «Город Калининград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енеральный план города)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7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70,00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11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7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70,00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вых Правил землепользования и застройки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5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5,60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5,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5,60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Ломоносова – просп. Советский – ул. Марш. Борз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,4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,47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,4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,47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3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территории для размещения линейного объекта в районе просп. Мира,                      ул. Спортивной, ул. Марш. Борзова,             ул. Кра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55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343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55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территории для размещения линейного объекта в районе ул. Горького, ул. Нарвской, ул. Ген. Челнок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17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0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4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41</w:t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территории в границах ул. Ломонос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5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5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территории границах ул. Аллея смел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09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15,09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 925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 925,17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Бассей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,6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,68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,6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,68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Лейт. Кат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904,0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904,06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904,0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904,06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31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азработка проекта планировки с проектом межевания в его составе в границах улиц Парковая аллея – Герцена – Богатырская – Платова – Малая Лесная – Б.Окружная 3-я – железная дорога – Островского (микрорайон «Северная гора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5,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5,5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5,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5,5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 412,4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 412,44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308,7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308,76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ул. Ген. Толстикова – ул. Инженер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5,5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5,57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5,5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5,57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924,7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924,72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планировки территории с проектом межевания в его составе в границах  ул. Аллея смелых –                    ул. Судостроительная – ул. Батальная –    ул. О. Кошев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7,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7,93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7,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7,93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едение дежурного плана гор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едение адресного реестра городского округа «Город Калинингра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азработка проекта установления расчетной (предварительной) санитарно-защитной зоны для предприятия ОАО «Калининградский Вагоностроительный Завод» по ул. Вагоностроительной, 49 в     г. Калининград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72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72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установления расчетной (предварительной) санитарно-защитной зоны для группы промышленных объектов: ЗАО «Стройкомплект-Бетон», ЗАО «Калининградстройкомплект-1»     ЗАО «Калининградстройкомплект-2» - расположенных по ул. Туруханской, 1 в          г. Калининград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21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41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21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установления расчетной (предварительной) санитарно-защитной зоны для группы промышленных объектов: ПГО «Трудовые резервы», ООО «ЖЭКА», МУП «Чистота», МУП «Калининградтеплосеть», ОАО «Кварц», Дистанция электроснабжения ОАО «РЖД», Автохозяйство УВД по Калининградской области, ОАО «Автоколонна 1359», железная дорога Калининград Северный – Кутузово-Новое, Калининград Северный-Сель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6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67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 подрядная организация по итогам торгов</w:t>
            </w:r>
          </w:p>
        </w:tc>
      </w:tr>
      <w:tr>
        <w:trPr>
          <w:trHeight w:val="598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6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67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архитектурно-градостроительной концепции «Благоустройство Ленинского проспекта с решениями по фасадам зданий от площади Победы до пересеч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л. Портовой в г. Калининград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архитектурно-градостроительной концепции «Благоустройство Московского проспекта с решениями по фасадам зданий от пересечения с Гвардейским проспектом до пересеч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 ул. Литовский вал в г. Калининград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рхитектурно-градостроительной концепции «Благоустройство Ленинского проспекта с решениями по фасадам зданий от ул. Портовой до пересечения с ул. Калинина в г. Калининград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рхитектурно-градостроительной концепции «Благоустройство проспекта Мира с решениями по фасадам зданий в г. Калининграде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рхитектурно-градостроительной концепции обустройства набережных по                      ул. В. Гюго, набережной Петра Великого           ул. М. Баграмяна от Московского проспекта до ул. Бутк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6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рхитектурно-градостроительной концепции набережной от моста «Юбилейного» до территории Дома Культуры Моря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.1.7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Подготовка архитектурно-градостроительной концепции «Водная ось Калининграда» - концептуального зонирования и предложений по новому  включению реки в городской активный оборот – с выделением приоритетн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8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хемы расстановки знаков навигации к чемпионату мира по футболу 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9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проекта въездного знака в город со стороны ул. Горьк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Б 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0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проекта въездного знака в город со стороны ул. Подп. Емельян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1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проекта въездного знака в город со стороны ул. Белан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2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проекта въездного знака в город со стороны Мамоновского шос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3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проекта объекта ландшафтной архитектуры для применения на территории города с символикой ЧМ 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4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организацию общественной зоны и благоустройство территории бульвара        Л. Иванихиной – Толстик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5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ощадки для размещения группы НТО (мини-рынок) в районе ул. Воейк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6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ощадки для размещения группы НТО (мини-рынок)  в районе ул. Подп. Емельян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 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7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площадок для размещения группы НТО (мини-рынок) в районе ул. Горького – Пан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8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ощадки для размещения группы НТО (мини-рынок) в районе ул. Ю. Гагарина – Чуваш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9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9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ощадки для размещения группы НТО (мини-рынок)   в районе ул. Артиллери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0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ощадки для размещения группы НТО (мини-рынок)   в районе пос. А. Космодемьянск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1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ощадки для размещения группы НТО (мини-рынок)   в районе ул. Рассветной – Лучист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2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лощадки для размещения группы НТО (мини-рынок)   в районе ул. Летней – Летнего проез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3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монтаж рекламных конструкций, установленных без разрешений, без действующих разрешений (срок действия разрешения исте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1.24  </w:t>
            </w:r>
          </w:p>
        </w:tc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бесхозяйных рекламных констру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0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иС, подрядная организация по итогам торгов</w:t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Б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0</w:t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08:00Z</dcterms:created>
  <dc:creator>Aslava</dc:creator>
  <dc:description/>
  <cp:keywords/>
  <dc:language>en-US</dc:language>
  <cp:lastModifiedBy>Колесникова Наталья Юрьевна (UIR-NK - Колесникова)</cp:lastModifiedBy>
  <cp:lastPrinted>2014-10-24T16:06:00Z</cp:lastPrinted>
  <dcterms:modified xsi:type="dcterms:W3CDTF">2014-10-28T15:08:00Z</dcterms:modified>
  <cp:revision>4</cp:revision>
  <dc:subject/>
  <dc:title>Приложение № 2</dc:title>
</cp:coreProperties>
</file>