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к постановлению администрации   городского округа «Город Калининград»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>от 20 октября 2014 г. № 1638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Развитие коммунальной инфраструктуры городского округ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Город Калининград»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рок реализации программы - 2015-2017 год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/>
        <w:t>муниципальной программы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7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Развитие коммунальной инфраструктуры городского округа «Город Калининград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далее – Программа)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азчик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митет архитектуры и строительства администрации городского округа «Город Калининград»          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полагаемые сроки реализации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15-2017 г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чень подпрограмм (ведомственных целевых программ)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программы (ведомственные целевые программы) не предусмотрен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полнители основных мероприятий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митет архитектуры и строительства администрации городского округа «Город Калининград»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</w:rPr>
              <w:t>Комитет по социальной политике</w:t>
            </w:r>
            <w:r>
              <w:rPr>
                <w:sz w:val="28"/>
              </w:rPr>
              <w:t xml:space="preserve">  администрации городского округа «Город Калининград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итет городского хозяйства администрации городского округа «Город Калининград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едполагаемые объемы и источники финансирования мероприятий 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объем финансирования Программы составляе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>1 392 938,50 тыс. рублей, в том числе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2015 год – 705 427,50 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2016 год – 498 191,00 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2017 год – 189 320,00 тыс. рубле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нансирование Программы осуществляется за счет средств федерального, областного и местного бюджетов,          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Федеральный бюджет – 940 267,70 тыс. 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5 год – 323 871,4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6 год – 436 536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7 год –  179 860,00 тыс. 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ластной бюджет – 91 784,30 тыс. 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5 год – 62 060,7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6 год – 20 733,6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7 год – 8 990,00 тыс. 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ства бюджета городского округа «Город  Калининград» – 360 886,50 тыс. 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5 год –  319 495,4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6 год – 40 921,1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7 год – 470,0 тыс. рубле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средств, выделяемых из бюджета городского округа «Город Калининград», подлежит ежегодному уточнению при утверждении городского бюджета на соответствующий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езультаты реализации Программы и показатели социально-экономической эффективности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исполнения Программы будет реализован комплекс мероприятий по развитию систем водоснабжения и водоотведения, тепло-, газоснабжения и гидротехнических сооруж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реализации мероприятий Программ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0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территории города сетями водоснабжения возрастет с 76,0 % до 87,0 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0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территории города сетями водоотведения возрастет с 57,0 % до 67,0 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0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территории города сетями газоснабжения возрастет с 62,0 % до 90,0 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0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территории города централизованными сетями теплоснабжения возрастет с 42,0 % до 55,0 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Цель</w:t>
      </w:r>
      <w:bookmarkStart w:id="0" w:name="_GoBack"/>
      <w:bookmarkEnd w:id="0"/>
      <w:r>
        <w:rPr>
          <w:sz w:val="28"/>
          <w:szCs w:val="28"/>
        </w:rPr>
        <w:t xml:space="preserve"> и задачи Программы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AA"/>
        <w:spacing w:before="0" w:after="0"/>
        <w:ind w:firstLine="720"/>
        <w:rPr/>
      </w:pPr>
      <w:r>
        <w:rPr>
          <w:sz w:val="28"/>
          <w:szCs w:val="28"/>
        </w:rPr>
        <w:t>Целью Программы является обеспечение комфортного проживания населения городского округа «Город Калининград».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водоснабжения, водоотве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гидротехнических сооруж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газоснаб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 теплоснабжения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Правовое обоснование разработк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а разработана в соответствии со ст. 14 Федерального закона от 06.10.2003 № 131-ФЗ «Об общих принципах организации местного самоуправления в Российской Федерации»,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от 30.12.2004 № 210-ФЗ «Об основах регулирования тарифов организаций коммунального комплекса», государственной программой Российской Федерации «Социально-экономическое развитие Калининградской области до 2020 года», утвержденной постановлением Правительства Российской Федерации от 15.04.2014  № 311, на основании Генерального плана города Калининграда, утвержденного решением городского Совета депутатов Калининграда от 22.02.2006 № 69 «Об утверждении Генерального плана муниципального образования «Город Калининград», и Стратеги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-экономического развития городского округа «Город Калининград» на период до 2035 года, утвержденной решением городского Совета депутатов Калининграда от 09.10.2013 № 302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3. Обоснование необходимости решения задач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о-целевым методом</w:t>
      </w:r>
    </w:p>
    <w:p>
      <w:pPr>
        <w:pStyle w:val="TextBody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атегии социально-экономического развития городского округа «Город Калининград» на период до 2035 года приоритеты развития г. Калининграда как столицы региона определяются с учетом экономико-географического потенциала Калининградской области, понимания места и роли региона в Российской Федерации и системе международных связей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Стратегия социально-экономического развития городского округа «Город Калининград» ставит основными целями развитие человеческого капитала, формирование комфортной городской среды и развитие основных городских инфраструктур, формирование новой экономики, предполагающей развитие инновационных и экологически безопасных производств, создание условий для развития малого и среднего бизнеса и туризма, развитие сотрудничества со странами Европы в различных сферах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расчетный период (до 2035 года) предполагается  увеличение  численности населения города до 478,5 тыс. чел. и показателя средней  обеспеченности жильем до 39,6 кв.м/чел. Для обеспечения жильем указанной прогнозной численности населения в настоящее время помимо реконструкции существующего жилищного фонда интенсивное жилищное строительство ведется в Северном и Южном жилых районах, а также разрабатываются новые жилые кварталы и микрорайоны (Восточный, Юго-Западный, пос. Чкаловск, пос. им. А. Космодемьянского и др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месте с тем сложившаяся инженерная инфраструктура не отвечает требованиям быстро развивающегося города. </w:t>
      </w:r>
      <w:r>
        <w:rPr>
          <w:rFonts w:cs="Times New Roman CYR" w:ascii="Times New Roman CYR" w:hAnsi="Times New Roman CYR"/>
          <w:sz w:val="28"/>
          <w:szCs w:val="28"/>
        </w:rPr>
        <w:t>Существующие коммунальные сети и источники теплоснабжения, водоснабжения, отвода сточных вод имеют ограниченные возможности для наращивания объемов жилищного строительства. Для решения этой задачи необходимо опережающее развитие коммунальной инфраструктуры, что возможно исключительно на базе применения программно-целевого мет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личие системных проблем в вопросах обеспечения земельных участков коммунальной инфраструктурой в целях жилищного строительства также требует программно-целевого подхода к их решению.</w:t>
      </w:r>
    </w:p>
    <w:p>
      <w:pPr>
        <w:pStyle w:val="TextBody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4. Обоснование состава и значений  конечных результатов Программы             и непосредственных результатов основных меропри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сполнения Программы будет реализован комплекс мероприятий по развитию систем водоснабжения и водоотведения, тепло-, газоснабжения и гидротехнических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реализации мероприятий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ность территории города сетями водоснабжения возрастет с 76,0 % до 87,0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ность территории города сетями водоотведения возрастет с 57,0 % до 67,0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ность территории города сетями газоснабжения возрастет с 62,0 % до 90,0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территории города централизованными сетями теплоснабжения возрастет с 42,0 % до 55,0 %.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Информация о наличии на региональном и федеральном уровнях государственных программ, направленных на достижение схожих целей             и задач, порядок взаимодействия заказчика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вышестоящими органами власти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возможность включения программных мероприятий в государственную программу «Социально-экономическое развитие Калининградской области на период до 2020 года» с целью получения софинансирования из бюджетов вышестоящих уровней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лечения средств федерального и областного бюджетов комитет архитектуры и строительства администрации городского округа «Город Калининград» по мере готовности проектной документации организует подготовку и направление в Правительство Калининградской области в установленные сроки пакета документов, необходимых для включения программных объектов в вышеуказанную государственную программу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 Перечень подпрограмм Программы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рограмма не предполагает выделения подпрограм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Краткое описание подпрограмм Программы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предполагает выделения подпрограм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Система мероприятий Программы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оприятий Программы приведена в приложении № 1 к Программ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бъем финансовых потребностей на реализацию мероприятий Программы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потребностей на реализацию мероприятий Программы приведен в приложении № 2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7.  График реализации мероприятий в 2015 году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"/>
        <w:gridCol w:w="3413"/>
        <w:gridCol w:w="50"/>
        <w:gridCol w:w="669"/>
        <w:gridCol w:w="694"/>
        <w:gridCol w:w="693"/>
        <w:gridCol w:w="695"/>
        <w:gridCol w:w="2584"/>
      </w:tblGrid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№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п/п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Наименование мероприят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1 кв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2 кв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3 кв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4 кв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8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азвитие систем водоснабжения и водоотведения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.1.</w:t>
            </w:r>
          </w:p>
        </w:tc>
        <w:tc>
          <w:tcPr>
            <w:tcW w:w="8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азработка проектной документации на строительство и реконструкцию объектов водоснабжения и водоотведения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2 конкурса проведены в 2014 году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еализация мероприя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.2.</w:t>
            </w:r>
          </w:p>
        </w:tc>
        <w:tc>
          <w:tcPr>
            <w:tcW w:w="8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троительство и реконструкция объектов водоснабжения и водоотведения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2 конкурса проведены в 2014 году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еализация мероприя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8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Развитие систем газоснабжения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.1.</w:t>
            </w:r>
          </w:p>
        </w:tc>
        <w:tc>
          <w:tcPr>
            <w:tcW w:w="8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азработка проектной документации на строительство и реконструкцию объектов газоснабжения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1 конкурс проведен в 2014 году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еализация мероприя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.2.</w:t>
            </w:r>
          </w:p>
        </w:tc>
        <w:tc>
          <w:tcPr>
            <w:tcW w:w="8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Строительство и реконструкция объектов газоснабжения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3 конкурса проведены в 2014 году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еализация мероприя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теплоснабжения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ка проектной документации на </w:t>
            </w:r>
            <w:r>
              <w:rPr>
                <w:bCs/>
                <w:sz w:val="22"/>
                <w:szCs w:val="22"/>
              </w:rPr>
              <w:t xml:space="preserve">строительство и реконструкцию </w:t>
            </w:r>
            <w:r>
              <w:rPr>
                <w:sz w:val="22"/>
                <w:szCs w:val="22"/>
              </w:rPr>
              <w:t>объектов теплоснабжения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.2.</w:t>
            </w:r>
          </w:p>
        </w:tc>
        <w:tc>
          <w:tcPr>
            <w:tcW w:w="8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Строительство и реконструкция объектов теплоснабжения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еализация мероприя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right="21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Порядок взаимодействия заказчика Программы со структурными подразделениями администрации, являющимися исполнителями мероприятий Программы</w:t>
      </w:r>
    </w:p>
    <w:p>
      <w:pPr>
        <w:pStyle w:val="Normal"/>
        <w:ind w:right="21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Комитет архитектуры и строитель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ского округа «Город Калининград»: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- осуществляет контроль реализации Программы;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- представляет в комитет экономики, финансов и контроля администрации городского округа «Город Калининград» согласованный              с заказчиком Программы отчет о реализации Программы.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реализации Программы привлекаются: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капитального строительства» (МКУ «УКС»);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КП «Управление капитального строительства» (МКП «УКС»);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ые подрядные организации.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заказчики готовят необходимые пакеты документов для проведения открытых аукционов на выполнение работ по разработке проектной документации, строительно-монтажных работ в соответствии с Федеральным законом от 05.04.2013 № 44-ФЗ «О контрактной системе </w:t>
      </w:r>
      <w:r>
        <w:rPr>
          <w:color w:val="000000"/>
          <w:sz w:val="28"/>
          <w:szCs w:val="28"/>
          <w:shd w:fill="FFFFFF" w:val="clear"/>
        </w:rPr>
        <w:t>в сфере закупок товаров, работ, услуг для обеспечения государственных и муниципальных нужд»,</w:t>
      </w:r>
      <w:r>
        <w:rPr>
          <w:sz w:val="28"/>
          <w:szCs w:val="28"/>
        </w:rPr>
        <w:t xml:space="preserve"> в том числе формируют технические задания и планы реализации мероприятий и представляют их в соответствующие ведомства.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архитектуры и строительства совместно с комитетом по социальной политике и </w:t>
      </w:r>
      <w:r>
        <w:rPr>
          <w:rFonts w:eastAsia="Calibri"/>
          <w:sz w:val="28"/>
          <w:szCs w:val="28"/>
        </w:rPr>
        <w:t>комитетом городского хозяйства</w:t>
      </w:r>
      <w:r>
        <w:rPr>
          <w:sz w:val="28"/>
          <w:szCs w:val="28"/>
        </w:rPr>
        <w:t xml:space="preserve"> контролируют выполнение мероприятий Программы. Техническими заказчиками по этим объектам могут выступать МКУ «УКС» и МКП «УКС». Муниципальным заказчиком может быть определено МКУ «УКС».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кеты документов для включения мероприятий в областную инвестиционную программу и федеральную целевую программу в установленном порядке формирует и направляет в Правительство Калининградской области комитет архитектуры и строительства.</w:t>
      </w:r>
    </w:p>
    <w:p>
      <w:pPr>
        <w:pStyle w:val="Style19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Комитет по социальной политике и комитет городского хозяйства администрации городского округа «Город Калининград» </w:t>
      </w:r>
      <w:r>
        <w:rPr>
          <w:rFonts w:cs="Times New Roman" w:ascii="Times New Roman" w:hAnsi="Times New Roman"/>
          <w:sz w:val="28"/>
          <w:szCs w:val="28"/>
        </w:rPr>
        <w:t xml:space="preserve">представляют в </w:t>
      </w:r>
      <w:r>
        <w:rPr>
          <w:rFonts w:eastAsia="Calibri" w:cs="Times New Roman" w:ascii="Times New Roman" w:hAnsi="Times New Roman"/>
          <w:sz w:val="28"/>
          <w:szCs w:val="28"/>
        </w:rPr>
        <w:t>комитет архитектуры и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«Город Калининград» отчеты о выполнении мероприятий Программы по утвержденной форме с сопроводительным письмом, отражающим причины отклонения фактических значений от плановых и меры, принимаемые по их устранению. Отчеты предста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в течение 10 календарных дней по истечении отчетного кварт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срок до 25 февраля.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Комитет архитектуры и строительства администрации городского округа «Город Калининград» направляет в адрес комитета экономики, финансов и контроля администрации городского округа «Город Калининград»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right="23" w:firstLine="709"/>
        <w:jc w:val="both"/>
        <w:rPr/>
      </w:pPr>
      <w:r>
        <w:rPr>
          <w:sz w:val="28"/>
          <w:szCs w:val="28"/>
        </w:rPr>
        <w:t>квартальный отчет о выполнении мероприятий Программы –  в течение 15 календарных дней по истечении отчетного квартал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выполнении Программы и достижении установленных показателей – ежегодно в срок до 1 марта.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ы представляются по установленным формам, сопровождаются пояснительной запиской с указанием причин отклонений фактических значений от плановых и принимаемых мер по устранению этих причин.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9. Критерии качества выполнения Программы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right="23" w:firstLine="708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 xml:space="preserve">Основным критерием качества выполнения Программы является соответствие построенных, реконструированных и капитально отремонтированных объектов коммунальной инфраструктуры требованиям действующих технических регламентов, норм и правил. </w:t>
      </w:r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1z1">
    <w:name w:val="WW8Num11z1"/>
    <w:qFormat/>
    <w:rPr>
      <w:rFonts w:cs="Times New Roman"/>
      <w:sz w:val="28"/>
      <w:szCs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cs="Times New Roman"/>
      <w:sz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character" w:styleId="2">
    <w:name w:val=" Знак Знак2"/>
    <w:basedOn w:val="Style14"/>
    <w:qFormat/>
    <w:rPr>
      <w:rFonts w:cs="Times New Roman"/>
      <w:sz w:val="24"/>
      <w:lang w:val="ru-RU"/>
    </w:rPr>
  </w:style>
  <w:style w:type="character" w:styleId="1">
    <w:name w:val=" Знак Знак1"/>
    <w:basedOn w:val="Style14"/>
    <w:qFormat/>
    <w:rPr>
      <w:rFonts w:cs="Times New Roman"/>
      <w:sz w:val="2"/>
    </w:rPr>
  </w:style>
  <w:style w:type="character" w:styleId="Style15">
    <w:name w:val="Знак Знак"/>
    <w:qFormat/>
    <w:rPr>
      <w:sz w:val="24"/>
      <w:lang w:val="ru-RU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 Знак Знак"/>
    <w:basedOn w:val="Style14"/>
    <w:qFormat/>
    <w:rPr>
      <w:rFonts w:cs="Times New Roman"/>
      <w:sz w:val="24"/>
    </w:rPr>
  </w:style>
  <w:style w:type="character" w:styleId="11">
    <w:name w:val="Стиль1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AA">
    <w:name w:val="! AAA !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2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13">
    <w:name w:val="Стиль1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77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4:02:00Z</dcterms:created>
  <dc:creator>Natasha</dc:creator>
  <dc:description/>
  <cp:keywords/>
  <dc:language>en-US</dc:language>
  <cp:lastModifiedBy>Колесникова Наталья Юрьевна (UIR-NK - Колесникова)</cp:lastModifiedBy>
  <cp:lastPrinted>2014-10-21T16:25:00Z</cp:lastPrinted>
  <dcterms:modified xsi:type="dcterms:W3CDTF">2014-10-24T13:29:00Z</dcterms:modified>
  <cp:revision>85</cp:revision>
  <dc:subject/>
  <dc:title>ЦЕЛЕВАЯ ПРОГРАММА</dc:title>
</cp:coreProperties>
</file>