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0 сентября 2014 г. № 139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РЕСНАЯ ИНВЕСТИЦИОННАЯ ПРОГРАММА НА 2014-2016</w:t>
      </w:r>
      <w:r>
        <w:rPr/>
        <w:t xml:space="preserve"> ГОДЫ</w:t>
      </w:r>
    </w:p>
    <w:tbl>
      <w:tblPr>
        <w:tblW w:w="182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09"/>
        <w:gridCol w:w="1984"/>
        <w:gridCol w:w="1295"/>
        <w:gridCol w:w="1161"/>
        <w:gridCol w:w="1208"/>
        <w:gridCol w:w="6"/>
        <w:gridCol w:w="1202"/>
        <w:gridCol w:w="12"/>
        <w:gridCol w:w="1196"/>
        <w:gridCol w:w="18"/>
        <w:gridCol w:w="1190"/>
        <w:gridCol w:w="1208"/>
        <w:gridCol w:w="1208"/>
        <w:gridCol w:w="1208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И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Стоимость объекта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финансирования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4 83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6 626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8 339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 15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6 34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7 856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5 23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 726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04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739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Ы ФЕДЕРАЛЬНЫХ И ОБЛАСТНЫХ ПР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 федеральных и областных про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 245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25 01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7 176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 15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6 342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23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7 05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5 23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032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43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576,4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ind w:left="72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берегоукрепительных сооружений набережной Адмирала Трибуца, г. Калининград (1,4,5 этапы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 13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 41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 094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92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5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берегоукрепительных сооружений набережной Адмирала Трибуца, г. Калининград (2,3 этапы)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77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 140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635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18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9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16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16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847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НС-3 с коллекторам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53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25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32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329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478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8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орный коллектор от ЦКНС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Чкаловск до ул. Рыбников в Центральн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2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женерные сети в Юго-Восточном жилом районе г. Калининграда (коллектор бытовой канализации по ул. Дзержинског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21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92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коллектора Д = 450 мм на Д = 630 мм по ул. Стекольной от ул. Литовский ва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84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73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вода Д = 500 мм от ВНС «Горьковская» до ул. Челнокова –           ул. Гайдар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6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460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 96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9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94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одовода  Д = 400 мм от пр-та Мира до ул. Красн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7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2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7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4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7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37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3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60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0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43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7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34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 980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ервой очереди объединенных очистных сооружений с канализационными объектами и сетями             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17 66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25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67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чистных сооружений,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 98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91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 26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879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77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Бассейной, ул. Харьковской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1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КР «Южный»                   (2-я очередь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2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Дзержинского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34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сетей газоснабжения по </w:t>
              <w:br/>
              <w:t>ул. 1-ая Алтайская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</w:t>
              <w:br/>
              <w:t>пос. Первомайский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осковское г. Калинингр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пос. Зеленое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2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провода высокого давлени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            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 газопроводов-вводов в  </w:t>
              <w:br/>
              <w:t>пос. им. А. Космодемьянского              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47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526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в Северном жилом районе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2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4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08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9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6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ясли-сад на 240 мест с бассейном по ул. Алданской в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6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6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24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 № 51 по ул. Белан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27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336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80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353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211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73 4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6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8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5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3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8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3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 29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 83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5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5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5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 7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5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 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2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ДОУ ЦРР - детский сад № 122 по ул. Маршала Борзова, 95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 07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07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98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Артиллерийская – ул. Закатная –       ул. Пирог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 60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60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9 95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1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улицы 9 Апреля и строительство транспортной развязки (улица А. Невского - улица Черняховского - улица Литовский вал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 3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88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 96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13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92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4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бъекты подпрограммы «Автомобильные дороги «ФЦП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Модернизация транспортной системы России (2002-2010 годы)»                          с учетом продления ее действия до 2015 г.</w:t>
            </w:r>
          </w:p>
          <w:p>
            <w:pPr>
              <w:pStyle w:val="Normal"/>
              <w:ind w:left="1080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83 2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6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ая адресная инвестиционная программа - непрограммная част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20 0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9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9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ая инвестиционная программа на 2009-2014 годы</w:t>
            </w:r>
          </w:p>
          <w:p>
            <w:pPr>
              <w:pStyle w:val="Normal"/>
              <w:ind w:left="1080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водовода Д 900 мм от Восточной водопроводной станции до Московской насосной станции № 2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168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168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84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Б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84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. Объекты Целевой программы Калининградской области «Строительство, реконструкция, капитальный ремонт, ремонт и содержание автомобильных дорог общего пользования Калининградской области на 2013-2018 годы»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и реконструкция              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91 2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 27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 4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 8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 4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 42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.1. в том числе «Перечень мероприятий программы подготовки к проведению в 2018 году чемпионата мира по футболу»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мостового перехода через реки Старая и Новая Преголя в г. Калининграде, Калининградская область (2 очередь – Строительство съездов с мостового перехода через реки Старая и Новая Преголя и транспортной развязки в районе бульвара Солнечный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9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49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0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Ю. Гагарина от ул. Орудийной до границ городского округа «Город Калининград» в г. Калининграде, Калининградская область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2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6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Дзержинског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8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8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40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9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83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22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наб. Ген. Карбы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0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9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762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4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3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моста «Высоки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4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8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4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687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56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моста «Деревянный» через р. Преголя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ой (мост № 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228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91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2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64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остового перехода на о. Октябрьский с ул. Литовский вал через реку Новая Преголя в г. Калининграде» (1 этап) и транспортной развязки в разных уровнях на пересечении Литовского вала и Московского проспекта (2 этап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4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моста по проезду Дзержи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9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85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1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надземного пешеходного перехода через Московский проспект, соединяю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райскую, наб. Адм. Трибуц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. Ген. Карбы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5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75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 349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Суздальская и реконструкция участка ул. Стрелецкая в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2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32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34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9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арковок в районе ул. Суздальска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ой гвардии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0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726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7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парковок в районе ул. Подп. Емельян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2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49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3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 Обеспечение доступности объектов дошкольного образования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Куйбышева – ул. Ю. Костикова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 16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13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3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9 4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4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 4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 7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 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3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3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Аксакова – дор. Окружная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4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 0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6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6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Р. Люксембург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80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56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1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тский сад на 240 мест по ул. Левитан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Юго-Восточном микрорайон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7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4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 28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57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5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 Б. Хмельницкого, 8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49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20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1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4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8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4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 301)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 0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2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 8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0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3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оительство муниципального дошкольного учреждения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В. Денис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3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1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6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 50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5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5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2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муниципального дошкольного учреждения по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Марш. Борз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 5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588,1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 011,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788,2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8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ОУ начальной школы – детского сада № 28 по ул. Суворова,139а в г. Калининград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МАДОУ детского сада     № 100 по ул. Д. Донского, 9 в г. Калининград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ОБЪЕКТЫ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по прочим объекта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69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614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694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61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163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>«ЖИЛИЩНО-КОММУНАЛЬНОЕ ХОЗЯЙСТВО»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05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82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05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82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29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854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29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854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очистных сооружений пос. Прибрежны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7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8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8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очистных соору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рибрежный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97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09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 88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1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912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95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58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7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. Калининграде)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8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КНС-8 по ул. Тихорецкой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С-8 до промколлектора на ул. Гор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41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206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65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48,3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93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: «Строительство газовой котельной и реконструкция систем теплоснабжения МАОУ СОШ № 28 по   ул. Суворова, 139; МУП «Баня № 2» по  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  ул. Заводская,16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вой котельной и реконструкция систем теплоснабжения МАОУ СОШ № 28 по ул. Суворова, 139; МУП «Баня № 2» по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ул. Заводская,16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66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5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0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27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21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Строительство комплектной трансформаторной подстанции в пос. Западный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канализационного коллектора по             ул. Дзержинского в г. Калининграде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коллектора бытовой канализ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200 мм по ул. Аллея Смелых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8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Техническое перевооружение с переводом котельной на природный газ МУП «Калининградтеплосеть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Чкалова, 2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-тации по объекту «Строительство газовой котельной «Цепрусс» с переключением на нее многоквартирных жилых дом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3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3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котельной по ул. Чувашская, 4 (перевод с угля на газ) с закрытием 6-и угольных котельных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с закрытием двух угольных по ул. Гагарина, 55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0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2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2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Красная» с заменой котлов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76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Северная» (2-я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0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11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0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РТС «Горького, 166» и тепловых сете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ам теплоснабжения, в том числе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ночная, 7-9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-тации по объекту «Реконструкция системы теплоснабжения по адресу ул. Мира, 9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Алтайская, 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строрецкая, 13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ворова, 4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154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ого, 9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тиллерийская, 3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2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-тации по объекту «Реконструкция системы теплоснабжения по адресу пр-т Мира, 69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тузова, 4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обеды, 4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достроительная, 11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тняя, 50, ул. П. Морозова, 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. Морозова, 90, ул. П. Морозова, 101, ул. П. Морозова, 115, ул. П. Морозова, 126, ул. Новикова, 4, ул. Новикова, 2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3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зержинского, 126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по адрес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линского, 18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.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Закрытие котельной «Тихорецкая». Центральный тепловой пункт. Тепловые сети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нженерной инфраструктуры Южного микрорайона в границах ул. Громовой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. Карамзина – ул. Аллея Смел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4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4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кведука главного канализационного коллектора от             ул. Красносельской до проспекта Победы в г. Калининграде, в т.ч. экспертиз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и по ул. Челюскинская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6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згрузочного коллектора бытовой канализации по ул. Стекольной – Грига в Ленинградск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0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3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8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74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4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9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6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газифик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частка газопровода высокого давления от ул. Аллея Смелых – ул. Большая Окружная диаметром 325 мм до              ул. Дзержинского (пос. Малое Лесное Гурьевского района)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провода высокого давления от ул. Аллея Смелых – ул. Большая Окружная диаметром 325 мм до ул. Дзержинского (пос. Малое Лесное Гурьевского района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М. Борисово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пос. М. Борисово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зификация микрорайона «Северная гор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-я очередь)»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ификация микрорайона «Северная гора» (2-я очередь)   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8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объекта «Строительство газораспределительных сетей и газопроводов-вводов в пос. Юж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очередь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с. Южный (3 очередь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Газификация жилых домов     №№ 23, 25 по ул. Старопрудной в Центральн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5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4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Комсомольско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пос. Комсомольско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90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распределительных сетей газоснабжения и газопроводов-вводов жилых домов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кетной в Ленинградском районе      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сетей газоснабжения и газопроводов-вводов жилых домов по ул. Букетной в Ленинградск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 Суворово в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7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17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26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      в т.ч. экспертиз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7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 14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85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  <w:r>
              <w:rPr>
                <w:sz w:val="16"/>
                <w:szCs w:val="16"/>
              </w:rPr>
              <w:t xml:space="preserve">*  **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пос. Чкаловск г. Калинингра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15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енделеево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74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провода высокого давления диаметром 500 мм, взамен ранее проложенного газопровода высокого давления диаметром 325 мм, от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ллея Смелых до ул. 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шевого в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1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распределительной сети высокого давления от ул. Большая Окружная до    ул. Маршала Борз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66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5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54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 до газопровода диаметром 219 мм по ул. Летняя – ул. Иртышска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8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*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жилых домо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брежный в Московском районе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7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2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. 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икрорайона «Северная гора» (ТОС «Автошкола», 2-ой этап) в  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 Полоцкая № 64,             ул. Тихорецкая № 73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линической                   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6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- ул. Горбунова - ул. Мира - ул. Жиленкова -                       ул. Габайдулина - ул. Калачева в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9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Вольеры на 150 собак на территории базы МКП «Служба защиты животных» по адре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, ул. Дзержинско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«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8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направлению «ОБРАЗОВАН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35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351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54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0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Детские ясли-сад на 240 мест с бассейном в Северном жил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Куйбышева – ул. Ю. Костикова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корпусов начальной школы - детского сада муниципального автономного общеобразовательного учреждения города Калининграда гимназии № 22 по ул. Октябрьской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Аксакова – дор. Окружная        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Р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Люксембург в г.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7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 xml:space="preserve">Строительство нового корпуса </w:t>
            </w:r>
            <w:r>
              <w:rPr>
                <w:bCs/>
                <w:sz w:val="16"/>
                <w:szCs w:val="16"/>
              </w:rPr>
              <w:t>МАДОУ</w:t>
            </w:r>
            <w:r>
              <w:rPr>
                <w:bCs/>
                <w:sz w:val="18"/>
                <w:szCs w:val="18"/>
              </w:rPr>
              <w:t xml:space="preserve"> детского сада      № 86 по ул. Б. Хмельницкого, 84 в            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38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5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нового корпуса МАОУ начальной школы – детского сада № 72 (ул. Красная,301) в    г. Калининград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6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24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 В. Денисова в г. Калининград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96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 Марш. Борз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8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8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</w:t>
            </w:r>
            <w:r>
              <w:rPr>
                <w:bCs/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</w:t>
            </w:r>
            <w:r>
              <w:rPr>
                <w:bCs/>
                <w:sz w:val="18"/>
                <w:szCs w:val="18"/>
              </w:rPr>
              <w:t>Реконструкция МАДОУ детского сада № 100 по             ул. Д. Донского, 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 640,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ной и рабочей документации по объекту «Общеобразовательная школа на 825 учащихся по ул. Артиллерийской - Сер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 3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 проектной и рабочей документации по объекту «Строительство комплексного спортивного з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. Мира, 134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«Локомотив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я Смелых, д. 22/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Локомотив», г. Калининград, ул. Аллея Смелых, д. 22/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енировочной площадки на стад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ионер», г. Калининград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Мира, д. 134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Пионер», г. Калининград, просп. Мира, д. 13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6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тренировочной площадки на стадионе «Балтика», г. Калининград, ул. Дмитрия Донского, д.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9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тренировочной площадки на стадионе «Балтика», г. Калининград, ул. Дмитрия Донского, д. 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5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8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3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для нового корпуса МАДОУ детского сада № 5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Фермор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ДОУ д/с № 115 ул. Великолукская, 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ОУ СОШ № 46 ул. Школьная,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газовой котельной и реконструкция системы теплоснабжения МАДО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с № 17 ул. Орудийная, 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ОУ СОШ № 3 ул. Октябрьская площадь, 28-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4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4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Аксаков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. Окруж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сетей инженерно-технического обеспечения по ул. В. Денисов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сетей канализации в МАОУ ООШ № 15 по ул. Дзержинского, 163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МАДОУ ЦРР детский сад № 74 по ул. Адмиральская,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2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истемы теплоснабжения МАДОУ ЦРР детский сад № 77 по ул. Бассейная,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вой котельной для МАДОУ детский сад № 79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сельской, 22 и МАДОУ центр развития ребенка - детский сад № 2 по    ул. Красносельская,2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ОУ СОШ № 19 по ул. Менделеева, 1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нженерных сетей в районе ул. Р. Люксембург – ул. Крылов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7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17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е канализование МАУ ДЦО и ОД и П им. А. Гайдар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истемы теплоснабжения МАОУ ДОД ГО «Город Калининград» ДМШ им. Э. Т. А. Гофмана п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а, 16,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шение территории МОУ СО школ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9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 «НАЦИОНАЛЬНАЯ ЭКОНОМИКА», в том числе «Дорожное хозяйство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9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983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9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983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270,0</w:t>
            </w:r>
          </w:p>
        </w:tc>
        <w:tc>
          <w:tcPr>
            <w:tcW w:w="72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жного путепровода через ж/д пути по ул. Аллея Смелых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52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8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Аллея Смелых в г. Калининграде, Калининградская область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4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1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18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Аллея Смелых в        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 71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Ю. Гагарина от          ул. Орудийной до границ городского округа «Город Калининград» в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91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 71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2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 87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64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4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6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транспортного узла в границах улиц М. Цветаевой - ул. И. Франко - ул. Платова - ул. 3-я Б. Окружная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1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.2.*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анспортного узла в границах улиц М. Цветаевой -ул. И. Франко - ул. Платова -                   ул. 3-я Б. Окружная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46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46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 00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ы Ломонос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4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8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.2.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цы Ломонос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9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904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9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904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проезда к детскому саду по ул. Бел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.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оезда к детскому саду по ул. Беланова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3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3 193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3 193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тин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97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97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2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0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3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93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Бассейной от просп. Мира 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Победы в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4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4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42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 и рабочей документации по объекту «Строительство ул. Велосипедная дорог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Реконструкция ул. Гавриленко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Реконструкция улицы Пехот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7,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Фрунзе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3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7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74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 реконструкция инженерной и транспортной инфраструктуры земельных участков пос. Лермонто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. Кировоградская – ул. Белорусская – ул. Полецкого) в г. Калининграде, в целях предоставления земельных участков под строительство индивидуальных жилых домов  гражданам, имеющим 3-х и более детей)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7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на строительство и реконструкцию объектов улично-дорожной сети г. Калининград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28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 05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697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283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6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Марш. Борзова от ул. Красная до        ул. Ломонос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9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9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16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оветского проспекта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арш. Борзова до ул. Габайду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7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2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26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39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рташе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6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8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2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81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2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автомобильной дороги от ул. Б. Окружная до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6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3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32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84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л. В. Денис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7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(продолжение ул. Р. Зорг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й улицы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Литовский вал от Московского проспекта до ул. Ю. Гага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.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 Калязинская и Тихая со строительством моста через реку Голуб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и новое строительство участка наб. Прав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Минусинской в Московском районе г. 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45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04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045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чие объек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ражи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ой, 7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4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4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остов Калининградского зоопарка (3 шт.) (1-й этап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9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00,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24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- Объекты, планируемые к реализации в рамках </w:t>
      </w:r>
      <w:r>
        <w:rPr>
          <w:bCs/>
          <w:sz w:val="18"/>
          <w:szCs w:val="18"/>
        </w:rPr>
        <w:t>Федеральной целевой программы развития Калининградской области на период до 2015 год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- Перечень домов по объекту согласовывается жилищными отделами управления жилищного и коммунального хозяйства комитета городского хозяйства и утверждается приказом комитета архитектуры и строительства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6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4-07-21T10:14:00Z</cp:lastPrinted>
  <dcterms:modified xsi:type="dcterms:W3CDTF">2014-09-19T09:02:00Z</dcterms:modified>
  <cp:revision>7</cp:revision>
  <dc:subject/>
  <dc:title>РОССИЙСКАЯ ФЕДЕРАЦИЯ</dc:title>
</cp:coreProperties>
</file>