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Style18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</w:t>
      </w:r>
    </w:p>
    <w:p>
      <w:pPr>
        <w:pStyle w:val="Style18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ной комиссии по предоставлению муниципальных грантов городского округа «Город Калининград»</w:t>
      </w:r>
    </w:p>
    <w:p>
      <w:pPr>
        <w:pStyle w:val="Style18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       А.А. Калашникова</w:t>
      </w:r>
    </w:p>
    <w:p>
      <w:pPr>
        <w:pStyle w:val="Style18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»__________________2010 г.</w:t>
      </w:r>
    </w:p>
    <w:p>
      <w:pPr>
        <w:pStyle w:val="Heading"/>
        <w:widowControl w:val="false"/>
        <w:numPr>
          <w:ilvl w:val="0"/>
          <w:numId w:val="0"/>
        </w:numPr>
        <w:ind w:firstLine="567"/>
        <w:outlineLvl w:val="0"/>
        <w:rPr>
          <w:rFonts w:ascii="Times New Roman" w:hAnsi="Times New Roman" w:cs="Times New Roman"/>
          <w:b w:val="false"/>
          <w:b w:val="false"/>
          <w:bCs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aps/>
          <w:sz w:val="24"/>
          <w:szCs w:val="24"/>
        </w:rPr>
      </w:r>
    </w:p>
    <w:p>
      <w:pPr>
        <w:pStyle w:val="Heading"/>
        <w:widowControl w:val="false"/>
        <w:numPr>
          <w:ilvl w:val="0"/>
          <w:numId w:val="0"/>
        </w:numPr>
        <w:ind w:firstLine="567"/>
        <w:outlineLvl w:val="0"/>
        <w:rPr/>
      </w:pPr>
      <w:r>
        <w:rPr>
          <w:rFonts w:cs="Times New Roman" w:ascii="Times New Roman" w:hAnsi="Times New Roman"/>
          <w:b w:val="false"/>
          <w:bCs w:val="false"/>
          <w:caps/>
          <w:sz w:val="24"/>
          <w:szCs w:val="24"/>
        </w:rPr>
        <w:t>протокол № 3</w:t>
        <w:br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ценки творческих проектов и определения победителей открытого конкурса</w:t>
      </w:r>
    </w:p>
    <w:p>
      <w:pPr>
        <w:pStyle w:val="Heading"/>
        <w:widowControl w:val="false"/>
        <w:numPr>
          <w:ilvl w:val="0"/>
          <w:numId w:val="0"/>
        </w:numPr>
        <w:ind w:firstLine="567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Indent"/>
        <w:widowControl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алининград                                                                                                               12 июля 2010 года</w:t>
      </w:r>
    </w:p>
    <w:p>
      <w:pPr>
        <w:pStyle w:val="TextBodyIndent"/>
        <w:widowControl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именование предмета открытого конкурса:</w:t>
      </w:r>
      <w:r>
        <w:rPr>
          <w:rFonts w:cs="Times New Roman" w:ascii="Times New Roman" w:hAnsi="Times New Roman"/>
          <w:sz w:val="24"/>
          <w:szCs w:val="24"/>
        </w:rPr>
        <w:t xml:space="preserve">  предоставление общественным объединениям муниципального гранта для реализации творческих проектов и инициатив в области духовно-нравственного развития в 2010 году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матика конкурса:</w:t>
      </w:r>
      <w:r>
        <w:rPr>
          <w:rFonts w:cs="Times New Roman" w:ascii="Times New Roman" w:hAnsi="Times New Roman"/>
          <w:sz w:val="24"/>
          <w:szCs w:val="24"/>
        </w:rPr>
        <w:t xml:space="preserve"> Поддержка творческих проектов и инициатив в области духовно-нравственного развития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вещение  о  проведении настоящего конкурса было опубликовано в газете «Гражданин» № 27 от 03 июня 2010 года и размещено на официальном сайте администрации городского округа «Город Калининград»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kern w:val="2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проводится по номинация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инация № 1. Возрождение и популяризация отечественных национальных и культурных традиц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инация № 2. Воспитание духовно-нравственных начал, приобщение детей и подростков к духовным ценностям и отечественной культур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инация № 3. Приобщение населения г. Калининграда к высоким идеалам российского патриотизма и гуманизм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размер номинации № 1 – 5000000 (пять миллионов)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размер номинации № 2 – 2000000 (два миллиона)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размер номинации № 3 – 1700000 (один миллион семьсот тысяч рубле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грантовый фонд составляет 8 700 000 (восемь миллионов семьсот тысяч) рублей.</w:t>
      </w:r>
    </w:p>
    <w:p>
      <w:pPr>
        <w:pStyle w:val="Normal"/>
        <w:widowControl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финансирования: средства бюджета городского округа «Город Калининград»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рганизатор конкурса</w:t>
      </w:r>
      <w:r>
        <w:rPr>
          <w:rFonts w:cs="Times New Roman" w:ascii="Times New Roman" w:hAnsi="Times New Roman"/>
          <w:sz w:val="24"/>
          <w:szCs w:val="24"/>
        </w:rPr>
        <w:t xml:space="preserve">: Управление культуры  администрации городского округа «Город Калининград» 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:   г. Калининград, проспект Мира, 98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kultura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klq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ый телефон: 92-3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7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став конкурсной комиссии по предоставлению муниципальных гран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городского округа «Город Калининград»</w:t>
      </w:r>
      <w:r>
        <w:rPr>
          <w:rFonts w:cs="Times New Roman" w:ascii="Times New Roman" w:hAnsi="Times New Roman"/>
          <w:sz w:val="24"/>
          <w:szCs w:val="24"/>
        </w:rPr>
        <w:t xml:space="preserve"> (далее по тексту – Комиссия) определен решением окружного Совета депутатов города Калининграда от 24.12.2008 г. № 324.</w:t>
      </w:r>
    </w:p>
    <w:p>
      <w:pPr>
        <w:pStyle w:val="Style18"/>
        <w:jc w:val="both"/>
        <w:rPr/>
      </w:pPr>
      <w:r>
        <w:rPr/>
        <w:t xml:space="preserve">        </w:t>
      </w:r>
      <w:r>
        <w:rPr/>
        <w:t xml:space="preserve">На заседании Комиссии по вскрытию конвертов на участие в конкурсе присутствуют: </w:t>
      </w:r>
    </w:p>
    <w:tbl>
      <w:tblPr>
        <w:tblW w:w="970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633" w:hRule="atLeast"/>
        </w:trPr>
        <w:tc>
          <w:tcPr>
            <w:tcW w:w="9708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меститель председателя комиссии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ашникова Алла Александровн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комисси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шневская Нина Николаевн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ов Алексей Николаевич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мешко Татьяна Ивановн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гайдак Алексей Сергеевич</w:t>
            </w:r>
          </w:p>
        </w:tc>
      </w:tr>
    </w:tbl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Комиссии по процедуре рассмотрения предоставленных заявок на участие в конкурсе присутствуют  5 (пять) членов Комиссии из 9 (девяти) установленных городским Советом депутатов г. Калининград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ворум имеется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начала процедуры голосования по критериям оценки пятибалльной системе избирается счетная комиссия в составе:</w:t>
      </w:r>
    </w:p>
    <w:p>
      <w:pPr>
        <w:pStyle w:val="Style18"/>
        <w:ind w:left="9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шневская Н.Н. – председатель счетной комиссии,</w:t>
      </w:r>
    </w:p>
    <w:p>
      <w:pPr>
        <w:pStyle w:val="Style18"/>
        <w:ind w:left="9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гайдак А.С. – член счетной комиссии,</w:t>
      </w:r>
    </w:p>
    <w:p>
      <w:pPr>
        <w:pStyle w:val="Style18"/>
        <w:ind w:left="9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мешко Т.И. - член счетной комисси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ми конкурса были предложены для реализации на территории городского округа «Город Калининград» следующие творческие программы:</w:t>
      </w:r>
    </w:p>
    <w:p>
      <w:pPr>
        <w:pStyle w:val="Style19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инация № 1 «Возрождение и популяризация отечественных национальных и культурных традиций»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3939"/>
        <w:gridCol w:w="2551"/>
      </w:tblGrid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конкурс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творческого проекта (программы)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ашиваемая сумма муниципального гранта</w:t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О «Центр восстановления личности»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хранение и укрепление духовно-нравственных ценностей жителей г. Калининград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 тыс. рублей</w:t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О «Содружество»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«Пропаганда самобытности народов, проживающих на территории Калининградской области, формирование национального самосознания»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7,4 тыс. рублей</w:t>
            </w:r>
          </w:p>
        </w:tc>
      </w:tr>
    </w:tbl>
    <w:p>
      <w:pPr>
        <w:pStyle w:val="Style19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чет количества баллов: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О «Центр восстановления личности»</w:t>
      </w:r>
    </w:p>
    <w:tbl>
      <w:tblPr>
        <w:tblW w:w="10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31"/>
        <w:gridCol w:w="907"/>
        <w:gridCol w:w="907"/>
        <w:gridCol w:w="907"/>
        <w:gridCol w:w="907"/>
        <w:gridCol w:w="908"/>
      </w:tblGrid>
      <w:tr>
        <w:trPr>
          <w:trHeight w:val="4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№</w:t>
            </w:r>
          </w:p>
        </w:tc>
        <w:tc>
          <w:tcPr>
            <w:tcW w:w="5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сновные критерии оценки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оличество голосов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 пятибальной системе</w:t>
            </w:r>
          </w:p>
        </w:tc>
      </w:tr>
      <w:tr>
        <w:trPr>
          <w:trHeight w:val="3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1  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бал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балл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балл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балл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  <w:p>
            <w:pPr>
              <w:pStyle w:val="Heading"/>
              <w:widowControl w:val="false"/>
              <w:ind w:left="-12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целей и задач проекта (программы) основным направлениям (номинациям) проводимого конкурс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 xml:space="preserve">1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4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проработанности механизма реализации проекта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плекс мероприятий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держательность проекта, кадровое обеспечение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анная смета расход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ный и значимый для населения городского округа результат, перспектива продолжения деятельности, указанной в проекте по окончании гран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ая эффективность проекта (программы) (соотношение предполагаемых затрат с ожидаемым результатом), возможность привлечения дополнительных средств для реализации проек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е возможности (способность организации выполнить данный проект имеющимися и запрашиваемыми ресурсами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 участника конкурса необходимых знаний, квалификации, опыта работы в сфере деятельности, заявленной в проект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то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 xml:space="preserve">28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left="-14" w:hanging="0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 xml:space="preserve">160 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сего</w:t>
            </w:r>
          </w:p>
        </w:tc>
        <w:tc>
          <w:tcPr>
            <w:tcW w:w="3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190 баллов</w:t>
            </w:r>
          </w:p>
        </w:tc>
      </w:tr>
    </w:tbl>
    <w:p>
      <w:pPr>
        <w:pStyle w:val="Style19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keepNext w:val="true"/>
        <w:tabs>
          <w:tab w:val="clear" w:pos="708"/>
          <w:tab w:val="left" w:pos="0" w:leader="none"/>
        </w:tabs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О «Содружество»</w:t>
      </w:r>
    </w:p>
    <w:p>
      <w:pPr>
        <w:pStyle w:val="Style19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31"/>
        <w:gridCol w:w="907"/>
        <w:gridCol w:w="907"/>
        <w:gridCol w:w="907"/>
        <w:gridCol w:w="907"/>
        <w:gridCol w:w="908"/>
      </w:tblGrid>
      <w:tr>
        <w:trPr>
          <w:trHeight w:val="4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№</w:t>
            </w:r>
          </w:p>
        </w:tc>
        <w:tc>
          <w:tcPr>
            <w:tcW w:w="5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сновные критерии оценки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количество голосов 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 пятибальной системе</w:t>
            </w:r>
          </w:p>
        </w:tc>
      </w:tr>
      <w:tr>
        <w:trPr>
          <w:trHeight w:val="3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1  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бал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балл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балл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балл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left="-12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  <w:p>
            <w:pPr>
              <w:pStyle w:val="Heading"/>
              <w:widowControl w:val="false"/>
              <w:ind w:left="-12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целей и задач проекта (программы) основным направлениям (номинациям) проводимого конкурс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3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1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проработанности механизма реализации проекта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плекс мероприятий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держательность проекта, кадровое обеспечение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анная смета расход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1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1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ный и значимый для населения городского округа результат, перспектива продолжения деятельности, указанной в проекте по окончании гран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ая эффективность проекта (программы) (соотношение предполагаемых затрат с ожидаемым результатом), возможность привлечения дополнительных средств для реализации проек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е возможности (способность организации выполнить данный проект имеющимися и запрашиваемыми ресурсами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 участника конкурса необходимых знаний, квалификации, опыта работы в сфере деятельности, заявленной в проект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то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1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right="-96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 xml:space="preserve">100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left="-120" w:hanging="0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 xml:space="preserve">40 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сего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161 баллов</w:t>
            </w:r>
          </w:p>
        </w:tc>
      </w:tr>
    </w:tbl>
    <w:p>
      <w:pPr>
        <w:pStyle w:val="Style19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инация № 2 «Воспитание духовно-нравственных начал, приобщение детей и подростков к духовным ценностям и отечественной культуре»</w:t>
      </w:r>
    </w:p>
    <w:p>
      <w:pPr>
        <w:pStyle w:val="Style19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3939"/>
        <w:gridCol w:w="2551"/>
      </w:tblGrid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конкурс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творческого проекта (программы)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ашиваемая сумма муниципального гранта</w:t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О «Центр восстановления личности»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сстановление отечественных духовных традиций в формировании молодой и достойной личнос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 тыс. рублей.</w:t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 «Калининградский культурный центр «Новый Акрополь»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  мечтой о русском Возрождении»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54 тыс. рублей</w:t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чет количества баллов:</w:t>
      </w:r>
    </w:p>
    <w:p>
      <w:pPr>
        <w:pStyle w:val="TextBodyIndent"/>
        <w:keepNext w:val="true"/>
        <w:tabs>
          <w:tab w:val="clear" w:pos="708"/>
          <w:tab w:val="left" w:pos="0" w:leader="none"/>
        </w:tabs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keepNext w:val="true"/>
        <w:tabs>
          <w:tab w:val="clear" w:pos="708"/>
          <w:tab w:val="left" w:pos="0" w:leader="none"/>
        </w:tabs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О «Центр восстановления личности»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31"/>
        <w:gridCol w:w="907"/>
        <w:gridCol w:w="907"/>
        <w:gridCol w:w="907"/>
        <w:gridCol w:w="907"/>
        <w:gridCol w:w="980"/>
      </w:tblGrid>
      <w:tr>
        <w:trPr>
          <w:trHeight w:val="4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№</w:t>
            </w:r>
          </w:p>
        </w:tc>
        <w:tc>
          <w:tcPr>
            <w:tcW w:w="5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сновные критерии оценки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оличество голосов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 пятибальной системе</w:t>
            </w:r>
          </w:p>
        </w:tc>
      </w:tr>
      <w:tr>
        <w:trPr>
          <w:trHeight w:val="3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1  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бал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балл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балл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балл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целей и задач проекта (программы) основным направлениям (номинациям) проводимого конкурс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 xml:space="preserve">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4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проработанности механизма реализации проекта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плекс мероприятий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держательность проекта, кадровое обеспечение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анная смета расход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ный и значимый для населения городского округа результат, перспектива продолжения деятельности, указанной в проекте по окончании гран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ая эффективность проекта (программы) (соотношение предполагаемых затрат с ожидаемым результатом), возможность привлечения дополнительных средств для реализации проек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е возможности (способность организации выполнить данный проект имеющимися и запрашиваемыми ресурсами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 участника конкурса необходимых знаний, квалификации, опыта работы в сфере деятельности, заявленной в проект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то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32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155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сего</w:t>
            </w:r>
          </w:p>
        </w:tc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189 баллов</w:t>
            </w:r>
          </w:p>
        </w:tc>
      </w:tr>
    </w:tbl>
    <w:p>
      <w:pPr>
        <w:pStyle w:val="Style19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keepNext w:val="true"/>
        <w:tabs>
          <w:tab w:val="clear" w:pos="708"/>
          <w:tab w:val="left" w:pos="0" w:leader="none"/>
        </w:tabs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П «Калининградский культурный центр «Новый Акрополь»</w:t>
      </w:r>
    </w:p>
    <w:tbl>
      <w:tblPr>
        <w:tblW w:w="10158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5031"/>
        <w:gridCol w:w="907"/>
        <w:gridCol w:w="907"/>
        <w:gridCol w:w="907"/>
        <w:gridCol w:w="907"/>
        <w:gridCol w:w="908"/>
      </w:tblGrid>
      <w:tr>
        <w:trPr>
          <w:trHeight w:val="48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№</w:t>
            </w:r>
          </w:p>
        </w:tc>
        <w:tc>
          <w:tcPr>
            <w:tcW w:w="5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сновные критерии оценки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оличество голосов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 пятибальной системе</w:t>
            </w:r>
          </w:p>
        </w:tc>
      </w:tr>
      <w:tr>
        <w:trPr>
          <w:trHeight w:val="307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1  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бал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балл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балл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балл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  <w:p>
            <w:pPr>
              <w:pStyle w:val="Heading"/>
              <w:widowControl w:val="false"/>
              <w:ind w:left="-12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целей и задач проекта (программы) основным направлениям (номинациям) проводимого конкурс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3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2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проработанности механизма реализации проекта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плекс мероприятий;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держательность проекта, кадровое обеспечение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анная смета расход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ный и значимый для населения городского округа результат, перспектива продолжения деятельности, указанной в проекте по окончании гран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ая эффективность проекта (программы) (соотношение предполагаемых затрат с ожидаемым результатом), возможность привлечения дополнительных средств для реализации проек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е возможности (способность организации выполнить данный проект имеющимися и запрашиваемыми ресурсами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 участника конкурса необходимых знаний, квалификации, опыта работы в сфере деятельности, заявленной в проект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то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right="-96" w:hanging="0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 xml:space="preserve">96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left="-120" w:hanging="0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80</w:t>
            </w:r>
          </w:p>
        </w:tc>
      </w:tr>
      <w:tr>
        <w:trPr>
          <w:trHeight w:val="552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сего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176 баллов</w:t>
            </w:r>
          </w:p>
        </w:tc>
      </w:tr>
    </w:tbl>
    <w:p>
      <w:pPr>
        <w:pStyle w:val="Style19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инация № 3 «Приобщение населения г. Калининграда к высоким идеалам российского патриотизма и гуманизма»</w:t>
      </w:r>
    </w:p>
    <w:p>
      <w:pPr>
        <w:pStyle w:val="Style19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3939"/>
        <w:gridCol w:w="2551"/>
      </w:tblGrid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конкурс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творческого проекта (программы)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ашиваемая сумма муниципального гранта</w:t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градская общественная молодежная благотворительная организация «Верю в чудо»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лонтерство в школах как путь развития духовно-нравственных чувств и любви к Родине среди учащихся средних учебных заведений г. Калининград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3,5 тыс. рублей</w:t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О «Центр восстановления личности»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триотизм, милосердие, святость и любовь – социально значимые ценности российского общест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 тыс. рублей</w:t>
            </w:r>
          </w:p>
          <w:p>
            <w:pPr>
              <w:pStyle w:val="Style1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О «АртМиссия»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ние художественного альбома «Сделано в Калининград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,0 тыс. рублей</w:t>
            </w:r>
          </w:p>
        </w:tc>
      </w:tr>
    </w:tbl>
    <w:p>
      <w:pPr>
        <w:pStyle w:val="Style19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чет количества баллов: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лининградская общественная молодежная благотворительная организация </w:t>
      </w:r>
      <w:r>
        <w:rPr/>
        <w:t>«Верю в чудо»</w:t>
      </w:r>
    </w:p>
    <w:tbl>
      <w:tblPr>
        <w:tblW w:w="10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31"/>
        <w:gridCol w:w="907"/>
        <w:gridCol w:w="907"/>
        <w:gridCol w:w="907"/>
        <w:gridCol w:w="907"/>
        <w:gridCol w:w="908"/>
      </w:tblGrid>
      <w:tr>
        <w:trPr>
          <w:trHeight w:val="4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№</w:t>
            </w:r>
          </w:p>
        </w:tc>
        <w:tc>
          <w:tcPr>
            <w:tcW w:w="5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сновные критерии оценки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оличество голосов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 пятибальной системе</w:t>
            </w:r>
          </w:p>
        </w:tc>
      </w:tr>
      <w:tr>
        <w:trPr>
          <w:trHeight w:val="3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1  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бал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балл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балл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балл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  <w:p>
            <w:pPr>
              <w:pStyle w:val="Heading"/>
              <w:widowControl w:val="false"/>
              <w:ind w:left="-12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целей и задач проекта (программы) основным направлениям (номинациям) проводимого конкурс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2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2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проработанности механизма реализации проекта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плекс мероприятий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держательность проекта, кадровое обеспечение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анная смета расход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1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1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ный и значимый для населения городского округа результат, перспектива продолжения деятельности, указанной в проекте по окончании гран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ая эффективность проекта (программы) (соотношение предполагаемых затрат с ожидаемым результатом), возможность привлечения дополнительных средств для реализации проек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е возможности (способность организации выполнить данный проект имеющимися и запрашиваемыми ресурсами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 участника конкурса необходимых знаний, квалификации, опыта работы в сфере деятельности, заявленной в проект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то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right="-96" w:hanging="0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6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left="-120" w:hanging="0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 xml:space="preserve">80 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сего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168 баллов</w:t>
            </w:r>
          </w:p>
        </w:tc>
      </w:tr>
    </w:tbl>
    <w:p>
      <w:pPr>
        <w:pStyle w:val="Style19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О «Центр восстановления личности»</w:t>
      </w:r>
    </w:p>
    <w:tbl>
      <w:tblPr>
        <w:tblW w:w="10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31"/>
        <w:gridCol w:w="907"/>
        <w:gridCol w:w="907"/>
        <w:gridCol w:w="907"/>
        <w:gridCol w:w="907"/>
        <w:gridCol w:w="908"/>
      </w:tblGrid>
      <w:tr>
        <w:trPr>
          <w:trHeight w:val="4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№</w:t>
            </w:r>
          </w:p>
        </w:tc>
        <w:tc>
          <w:tcPr>
            <w:tcW w:w="5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сновные критерии оценки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оличество голосов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 пятибальной системе</w:t>
            </w:r>
          </w:p>
        </w:tc>
      </w:tr>
      <w:tr>
        <w:trPr>
          <w:trHeight w:val="3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1  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бал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балл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балл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балл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  <w:p>
            <w:pPr>
              <w:pStyle w:val="Heading"/>
              <w:widowControl w:val="false"/>
              <w:ind w:left="-12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целей и задач проекта (программы) основным направлениям (номинациям) проводимого конкурс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 xml:space="preserve">1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4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проработанности механизма реализации проекта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плекс мероприятий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держательность проекта, кадровое обеспечение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анная смета расход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ный и значимый для населения городского округа результат, перспектива продолжения деятельности, указанной в проекте по окончании гран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ая эффективность проекта (программы) (соотношение предполагаемых затрат с ожидаемым результатом), возможность привлечения дополнительных средств для реализации проек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е возможности (способность организации выполнить данный проект имеющимися и запрашиваемыми ресурсами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 участника конкурса необходимых знаний, квалификации, опыта работы в сфере деятельности, заявленной в проект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то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left="-120" w:hanging="8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 xml:space="preserve">160    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183 балла</w:t>
            </w:r>
          </w:p>
        </w:tc>
      </w:tr>
    </w:tbl>
    <w:p>
      <w:pPr>
        <w:pStyle w:val="TextBodyIndent"/>
        <w:numPr>
          <w:ilvl w:val="0"/>
          <w:numId w:val="0"/>
        </w:numPr>
        <w:ind w:left="567" w:hanging="0"/>
        <w:jc w:val="both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0" w:hanging="0"/>
        <w:jc w:val="lef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КРОО «АртМиссия»</w:t>
      </w:r>
    </w:p>
    <w:tbl>
      <w:tblPr>
        <w:tblW w:w="10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31"/>
        <w:gridCol w:w="907"/>
        <w:gridCol w:w="907"/>
        <w:gridCol w:w="907"/>
        <w:gridCol w:w="907"/>
        <w:gridCol w:w="908"/>
      </w:tblGrid>
      <w:tr>
        <w:trPr>
          <w:trHeight w:val="4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№</w:t>
            </w:r>
          </w:p>
        </w:tc>
        <w:tc>
          <w:tcPr>
            <w:tcW w:w="5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сновные критерии оценки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оличество голосов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 пятибальной системе</w:t>
            </w:r>
          </w:p>
        </w:tc>
      </w:tr>
      <w:tr>
        <w:trPr>
          <w:trHeight w:val="3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1  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бал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балл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балл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балл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  <w:p>
            <w:pPr>
              <w:pStyle w:val="Heading"/>
              <w:widowControl w:val="false"/>
              <w:ind w:left="-12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целей и задач проекта (программы) основным направлениям (номинациям) проводимого конкурс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2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1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проработанности механизма реализации проекта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плекс мероприятий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держательность проекта, кадровое обеспечение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анная смета расход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2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2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ный и значимый для населения городского округа результат, перспектива продолжения деятельности, указанной в проекте по окончании гран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ая эффективность проекта (программы) (соотношение предполагаемых затрат с ожидаемым результатом), возможность привлечения дополнительных средств для реализации проек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е возможности (способность организации выполнить данный проект имеющимися и запрашиваемыми ресурсами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 участника конкурса необходимых знаний, квалификации, опыта работы в сфере деятельности, заявленной в проект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то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right="-96" w:hanging="0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6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ind w:left="-120" w:hanging="0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 xml:space="preserve">40 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сего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</w:rPr>
              <w:t>152 балл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425" w:right="-2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425" w:right="-2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425" w:right="-2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дписи: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425" w:right="-2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Вишневская   Нина Николаевна                                                                 ______________</w:t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Лемешко Татьяна Ивановна                                                                       ______________</w:t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Сагайдак Алексей Сергеевич                                                                     ______________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425" w:right="-2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425" w:right="-2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928" w:right="-2" w:hanging="3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иссия, рассмотрев заявки и результаты голосования участников открытого конкурсе признала победителе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928" w:right="-2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 В номинации № 1 «Возрождение и популяризация отечественных национальных и культурных традиций» - КРОО «Центр восстановления личности» - общие количество баллов – 190, с выплатой муниципального гранта в сумме 5000000 (пять миллионов) рублей.</w:t>
      </w:r>
    </w:p>
    <w:p>
      <w:pPr>
        <w:pStyle w:val="Style19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9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2. </w:t>
      </w: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минации № 2 «Воспитание духовно-нравственных начал, приобщение детей и подростков к духовным ценностям и отечественной культуре» - КРОО «Центр восстановления личности» - общее количество баллов – 189, с выплатой муниципального гранта в сумме 2000000 (два миллиона) рублей.</w:t>
      </w:r>
    </w:p>
    <w:p>
      <w:pPr>
        <w:pStyle w:val="Style19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9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3. </w:t>
      </w:r>
      <w:r>
        <w:rPr>
          <w:rFonts w:cs="Times New Roman" w:ascii="Times New Roman" w:hAnsi="Times New Roman"/>
          <w:sz w:val="24"/>
          <w:szCs w:val="24"/>
        </w:rPr>
        <w:t>В номинации № 3 «Приобщение населения г. Калининграда к высоким идеалам российского патриотизма и гуманизма» - КРОО «Центр восстановления личности» - общее количество баллов – 183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выплатой муниципального гранта в сумме 1700000 (один миллион семьсот тысяч) рублей.</w:t>
      </w:r>
    </w:p>
    <w:p>
      <w:pPr>
        <w:pStyle w:val="Style19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9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TextBodyIndent"/>
        <w:numPr>
          <w:ilvl w:val="1"/>
          <w:numId w:val="2"/>
        </w:numPr>
        <w:spacing w:before="0" w:after="60"/>
        <w:ind w:left="0"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голосования членов Конкурсной комиссии  по п. 5.1.:</w:t>
      </w:r>
    </w:p>
    <w:p>
      <w:pPr>
        <w:pStyle w:val="TextBodyIndent"/>
        <w:numPr>
          <w:ilvl w:val="0"/>
          <w:numId w:val="0"/>
        </w:numPr>
        <w:spacing w:before="0" w:after="60"/>
        <w:ind w:left="56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120"/>
        <w:gridCol w:w="1984"/>
        <w:gridCol w:w="1984"/>
        <w:gridCol w:w="1985"/>
      </w:tblGrid>
      <w:tr>
        <w:trPr>
          <w:trHeight w:val="30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60" w:after="6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голосования:</w:t>
            </w:r>
          </w:p>
        </w:tc>
      </w:tr>
      <w:tr>
        <w:trPr>
          <w:trHeight w:val="33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ти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здержался»</w:t>
            </w:r>
          </w:p>
        </w:tc>
      </w:tr>
      <w:tr>
        <w:trPr>
          <w:trHeight w:val="30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ашникова А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шневская Н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гайдак А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ов А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мешко Т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голосования членов комиссии: </w:t>
      </w:r>
    </w:p>
    <w:p>
      <w:pPr>
        <w:pStyle w:val="Style19"/>
        <w:widowControl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» - 4 (четыре) человека,</w:t>
      </w:r>
    </w:p>
    <w:p>
      <w:pPr>
        <w:pStyle w:val="Style19"/>
        <w:widowControl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Против» - 0 (ноль)  человек, </w:t>
      </w:r>
    </w:p>
    <w:p>
      <w:pPr>
        <w:pStyle w:val="Style19"/>
        <w:widowControl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оздержался» -  1 (один)  человек. </w:t>
      </w:r>
    </w:p>
    <w:p>
      <w:pPr>
        <w:pStyle w:val="Style19"/>
        <w:widowControl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1"/>
          <w:numId w:val="2"/>
        </w:numPr>
        <w:spacing w:before="0" w:after="60"/>
        <w:ind w:left="0"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голосования членов Конкурсной комиссии  по п. 5.2.:</w:t>
      </w:r>
    </w:p>
    <w:p>
      <w:pPr>
        <w:pStyle w:val="TextBodyIndent"/>
        <w:numPr>
          <w:ilvl w:val="0"/>
          <w:numId w:val="0"/>
        </w:numPr>
        <w:spacing w:before="0" w:after="60"/>
        <w:ind w:left="56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120"/>
        <w:gridCol w:w="1984"/>
        <w:gridCol w:w="1984"/>
        <w:gridCol w:w="1985"/>
      </w:tblGrid>
      <w:tr>
        <w:trPr>
          <w:trHeight w:val="30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60" w:after="6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голосования:</w:t>
            </w:r>
          </w:p>
        </w:tc>
      </w:tr>
      <w:tr>
        <w:trPr>
          <w:trHeight w:val="33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ти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здержался»</w:t>
            </w:r>
          </w:p>
        </w:tc>
      </w:tr>
      <w:tr>
        <w:trPr>
          <w:trHeight w:val="30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ашникова А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шневская Н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гайдак А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ов А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мешко Т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голосования членов комиссии: </w:t>
      </w:r>
    </w:p>
    <w:p>
      <w:pPr>
        <w:pStyle w:val="Style19"/>
        <w:widowControl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За» - 4 (четыре) человека, </w:t>
      </w:r>
    </w:p>
    <w:p>
      <w:pPr>
        <w:pStyle w:val="Style19"/>
        <w:widowControl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отив» - 0 (ноль)  человек, </w:t>
      </w:r>
    </w:p>
    <w:p>
      <w:pPr>
        <w:pStyle w:val="Style19"/>
        <w:widowControl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оздержался» -  1 (один)  человек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1"/>
          <w:numId w:val="2"/>
        </w:numPr>
        <w:spacing w:before="0" w:after="60"/>
        <w:ind w:left="0"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голосования членов Конкурсной комиссии  по п. 5.3.:</w:t>
      </w:r>
    </w:p>
    <w:p>
      <w:pPr>
        <w:pStyle w:val="TextBodyIndent"/>
        <w:numPr>
          <w:ilvl w:val="0"/>
          <w:numId w:val="0"/>
        </w:numPr>
        <w:spacing w:before="0" w:after="60"/>
        <w:ind w:left="56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120"/>
        <w:gridCol w:w="1984"/>
        <w:gridCol w:w="1984"/>
        <w:gridCol w:w="1985"/>
      </w:tblGrid>
      <w:tr>
        <w:trPr>
          <w:trHeight w:val="30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60" w:after="6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голосования:</w:t>
            </w:r>
          </w:p>
        </w:tc>
      </w:tr>
      <w:tr>
        <w:trPr>
          <w:trHeight w:val="33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ти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здержался»</w:t>
            </w:r>
          </w:p>
        </w:tc>
      </w:tr>
      <w:tr>
        <w:trPr>
          <w:trHeight w:val="30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ашникова А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шневская Н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гайдак А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ов А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мешко Т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голосования членов комиссии:</w:t>
      </w:r>
    </w:p>
    <w:p>
      <w:pPr>
        <w:pStyle w:val="Style19"/>
        <w:widowControl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За» - 4 (четыре) человека, </w:t>
      </w:r>
    </w:p>
    <w:p>
      <w:pPr>
        <w:pStyle w:val="Style19"/>
        <w:widowControl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отив» - 1 (один)  человек, </w:t>
      </w:r>
    </w:p>
    <w:p>
      <w:pPr>
        <w:pStyle w:val="Style19"/>
        <w:widowControl w:val="false"/>
        <w:spacing w:lineRule="auto" w:line="240" w:before="0" w:after="0"/>
        <w:ind w:left="0" w:firstLine="567"/>
        <w:jc w:val="both"/>
        <w:rPr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оздержался» -  0 (ноль)  человек. </w:t>
      </w:r>
    </w:p>
    <w:p>
      <w:pPr>
        <w:pStyle w:val="Style19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будет размещен на официальном сайте администрации городского округа «Город Калининград»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1"/>
        </w:numPr>
        <w:ind w:left="0"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стоящий протокол подлежит хранению в течение пяти лет с даты подписания настоящего протокола.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720" w:hanging="0"/>
        <w:jc w:val="lef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720" w:hanging="0"/>
        <w:jc w:val="lef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720" w:hanging="0"/>
        <w:jc w:val="lef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писи:</w:t>
      </w:r>
    </w:p>
    <w:p>
      <w:pPr>
        <w:pStyle w:val="TextBodyIndent"/>
        <w:widowControl w:val="false"/>
        <w:numPr>
          <w:ilvl w:val="0"/>
          <w:numId w:val="0"/>
        </w:numPr>
        <w:ind w:left="720" w:hanging="0"/>
        <w:jc w:val="lef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меститель председателя комиссии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:</w:t>
      </w:r>
    </w:p>
    <w:p>
      <w:pPr>
        <w:pStyle w:val="Normal"/>
        <w:widowControl w:val="false"/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ашникова Алла Александровна                                                           ______________</w:t>
      </w:r>
    </w:p>
    <w:p>
      <w:pPr>
        <w:pStyle w:val="Normal"/>
        <w:widowControl w:val="false"/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лены комиссии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Вишневская   Нина Николаевна                                                                 ______________</w:t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Лемешко Татьяна Ивановна                                                                       ______________</w:t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Сагайдак Алексей Сергеевич                                                                     ______________</w:t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Данилов Алексей Николаевич                                                                    ______________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екретарь комиссии</w:t>
      </w:r>
      <w:r>
        <w:rPr>
          <w:rFonts w:cs="Times New Roman" w:ascii="Times New Roman" w:hAnsi="Times New Roman"/>
          <w:sz w:val="24"/>
          <w:szCs w:val="24"/>
        </w:rPr>
        <w:t>: Арутюнян Наталья Викторовна                       ______________</w:t>
      </w:r>
    </w:p>
    <w:p>
      <w:pPr>
        <w:pStyle w:val="TextBodyIndent"/>
        <w:numPr>
          <w:ilvl w:val="0"/>
          <w:numId w:val="0"/>
        </w:numPr>
        <w:spacing w:before="0" w:after="60"/>
        <w:ind w:left="0" w:firstLine="426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0" w:after="60"/>
        <w:ind w:left="0" w:firstLine="426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9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7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  <w:sz w:val="28"/>
      <w:szCs w:val="28"/>
    </w:rPr>
  </w:style>
  <w:style w:type="character" w:styleId="WW8Num7z1">
    <w:name w:val="WW8Num7z1"/>
    <w:qFormat/>
    <w:rPr>
      <w:b/>
      <w:bCs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bCs/>
      <w:sz w:val="28"/>
      <w:szCs w:val="28"/>
    </w:rPr>
  </w:style>
  <w:style w:type="character" w:styleId="WW8Num8z1">
    <w:name w:val="WW8Num8z1"/>
    <w:qFormat/>
    <w:rPr>
      <w:b/>
      <w:bCs/>
    </w:rPr>
  </w:style>
  <w:style w:type="character" w:styleId="WW8Num8z2">
    <w:name w:val="WW8Num8z2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Times New Roman" w:hAnsi="Times New Roman" w:cs="Times New Roman"/>
      <w:b/>
      <w:bCs/>
      <w:smallCaps/>
      <w:sz w:val="20"/>
      <w:szCs w:val="20"/>
    </w:rPr>
  </w:style>
  <w:style w:type="character" w:styleId="BodyTextIndentChar">
    <w:name w:val="Body Text Indent Char"/>
    <w:basedOn w:val="Style14"/>
    <w:qFormat/>
    <w:rPr>
      <w:rFonts w:cs="Calibri"/>
    </w:rPr>
  </w:style>
  <w:style w:type="character" w:styleId="PageNumber">
    <w:name w:val="Page Number"/>
    <w:basedOn w:val="Style14"/>
    <w:rPr/>
  </w:style>
  <w:style w:type="character" w:styleId="1">
    <w:name w:val="Основной текст с отступом Знак1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bCs/>
      <w:smallCap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3:15:00Z</dcterms:created>
  <dc:creator>GEG</dc:creator>
  <dc:description/>
  <cp:keywords/>
  <dc:language>en-US</dc:language>
  <cp:lastModifiedBy>Колобова</cp:lastModifiedBy>
  <cp:lastPrinted>2010-07-12T10:49:00Z</cp:lastPrinted>
  <dcterms:modified xsi:type="dcterms:W3CDTF">2010-07-12T13:15:00Z</dcterms:modified>
  <cp:revision>2</cp:revision>
  <dc:subject/>
  <dc:title/>
</cp:coreProperties>
</file>