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942590</wp:posOffset>
                </wp:positionH>
                <wp:positionV relativeFrom="paragraph">
                  <wp:posOffset>635</wp:posOffset>
                </wp:positionV>
                <wp:extent cx="3268980" cy="1028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>
                                <w:trHeight w:val="1619" w:hRule="atLeast"/>
                              </w:trPr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 постановлению  администрации городского округа «Город Калининград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9 ноября 2013 г.  № 186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80.95pt;mso-wrap-distance-left:9pt;mso-wrap-distance-right:9pt;mso-wrap-distance-top:0pt;mso-wrap-distance-bottom:0pt;margin-top:0.05pt;mso-position-vertical-relative:text;margin-left:231.7pt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>
                          <w:trHeight w:val="1619" w:hRule="atLeast"/>
                        </w:trPr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 постановлению  администрации городского округа «Город Калининград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9 ноября 2013 г.  № 186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ТАВ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Муниципального казенного учреждения «Управление по делам ГО и ЧС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а Калининград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овая редакци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Устав Муниципального казенного учреждения «Управление по делам ГО и ЧС города Калининграда» (далее – Устав) разработан в соответствии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м кодексом Российской Федерации, Гражданским кодексом Российской Федерации, Федеральными законами от 12.01.1996 № 7-ФЗ «О некоммерческих организациях», от 12.02.1998 № 28-ФЗ «О гражданской обороне», от 21.12.1994 № 68-ФЗ «О защите населения и территорий от чрезвычайных ситуаций природного и техногенного характера», от 21.12.1994    № 69-ФЗ «О пожарной безопасности», от 22.08.1995 № 151-ФЗ «Об аварийно-спасательных службах и статусе спасателей»,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Муниципальное казенное учреждение «Управление по делам ГО и ЧС города Калининграда» (далее – Учреждение) создано путем изменения типа существующего муниципального учреждения «Управление по делам ГО и ЧС города Калининграда» согласно постановлению администрации городского округа «Город Калининград» от 01.12.2010 № 2138 «О создании муниципального казенного учреждения «Управление по делам ГО и ЧС города Калининграда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лное наименование Учреждения – Муниципальное казенное учреждение «Управление по делам ГО и ЧС города Калининграда», сокращенное наименование     Учреждения    –    МКУ     «Управление    по    делам   ГО   и   ЧС г. Калининград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Учредителем Учреждения является городской округ «Город Калининград». Функции и полномочия учредителя Учреждения осуществляет администрация городского округа «Город Калининград». Полномочия собственника муниципального имущества осуществляет комитет муниципального имущества и земельных ресурсов администрации городского округа «Город Калининград» (далее – Собственник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чреждение находится в непосредственном подчинении первого заместителя главы администрации городского округа «Город Калининград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Учреждение имеет печать и штампы со своим наименова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есто нахождения Учреждения: 236022, г. Калининград, улица Коммунальная, д. 66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Учреждение является юридическим лицом, обладает обособленным имуществом, которое принадлежит ему на праве оперативного управления, отвечает по своим обязательствам находящимися в его распоряжении денежными средствами, в соответствии с действующим законодательством и Уставом может приобретать и осуществлять имущественные и личные неимущественные права, исполнять обязанности, быть истцом и ответчиком в суде, имеет самостоятельный баланс и смету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7. При недостаточности денежных средств субсидиарную ответственность по обязательствам Учреждения несет городской округ «Город Калининград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От имени муниципального образования «Городской округ «Город Калининград» по искам к муниципальному образованию «Городской округ «Город Калининград», предъявляемым при недостаточности лимитов бюджетных обязательств, доведенных Учреждению для исполнения его денежных обязательств, выступает администрация городского округа «Город Калининград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Учреждение является органом, специально уполномоченным на решение задач  в  области  защиты  населения  и  территорий  от  чрезвычайных ситуаций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й обороны при администрации городского округа «Город Калининград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Цель и предмет деятельности Учрежд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Целью создания Учреждения является защита населения и территории городского округа «Город Калининград» от чрезвычайных ситу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редметом деятельности Учреждения является организация и осуществление мероприятий в области гражданской обороны, обеспечение безопасности населения городского округа «Город Калининград» в чрезвычайных ситуациях, обеспечение первичных мер пожарной безопасности и безопасности людей на водных объектах на территории городского округа «Город Калининград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Для достижения указанной в пункте 2.1 настоящего Устава цели Учреждение осуществляет следующие виды деятельно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ределах своей компетенции планирует и организует проведение мероприятий по подготовке к защите и защите населения, материальных и культурных ценностей на территории городского округа «Город Калининград»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пределах своей компетенции планирует и организует проведение мероприятий по пожарной безопасности и безопасности людей на водных объект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ланирует подготовку и обеспечивает проведение мероприятий по эвакуации (временному отселению) населения, материальных и культурных ценностей из зоны чрезвычайной ситуации в безопасные райо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нирует подготовку и обеспечивает проведение мероприятий по поддержанию   устойчивого   функционирования   предприятий,   учреждений    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 всех форм собственности в военное время и в чрезвычайных ситуац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оординирует деятельность аварийно-спасательных служб и аварийно-спасательных формирований при проведении аварийно-спасательных работ при чрезвычайных ситуациях природного и техногенного характера на территории городского округа «Город Калининград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одготовку и обучение населения способам защиты от опасностей, возникающих  при  ведении  военных действий  или  вследствие  эти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йствий, от чрезвычайных ситуаций, мерам пожарной безопасности и безопасности на водных объект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водит силы и средства аварийно-спасательного формирования в зоны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едет разведку зон чрезвычайных ситуаций, состояния объектов, территории, определяет границы зон чрезвычайных ситуаций, маршрутов выдвижения сил и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едет поиск и спасение пострадавших на внутренних акваториях городского округа «Город Калининград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осуществляет функции единой дежурно-диспетчерской службы городского округа «Город Калининград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пределяет номенклатуру и объемы материально-технических, продовольственных, медицинских и иных запасов исходя из их потребности для обеспечения населения, персонала организаций и учреждений, нештатных аварийно-спасательных формирований и осуществляет контроль за их созданием, хранением и использовани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уществляет контроль за хранением и использованием средств индивидуальной защиты для работников администрации городского округа «Город Калининград», муниципальных предприятий и учреждений городского округа «Город Калининград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етодическое руководство подготовкой населения, персонала организаций и учреждений, личного состава нештатных аварийно-спасательных формирований в области гражданской обороны и защиты от чрезвычайных ситуац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Имущество и финансово-хозяйственная деятельность Учрежд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Имущество, переданное Учреждению учредителем, находится в муниципальной собственности городского округа «Город Калининград», отражается на самостоятельном балансе и закреплено за Учреждением Собственником на праве оперативного управления на основании решения о наделении Учреждения соответствующим имуществом и акта приемки-передач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Источником формирования имущества и финансовых ресурсов Учреждения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сред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мущество, переданное Учреждению Собственник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 Учреждение осуществляет права владения, пользования и распоряжения закрепленным за ним на праве оперативного управления имуществом  в пределах, установленных законом, в соответствии с целями своей деятельности, заданиями учредителя и назначением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Учреждение не вправе без согласия Собственника отчуждать имущество либо иным способом распоряжаться и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 Собственник имущества, закрепленного за Учреждением, вправе изъять излишнее, неиспользуемое либо используемое не по назначению имущест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При осуществлении оперативного управления имуществом Учреждение обязан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 использовать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сохранность и использование имущества строго по целевому назнач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уществлять содержание и ремонт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 Контроль за использованием имущества, закрепленного за Учреждением на праве оперативного управления, осуществляет Собственни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8. Финансовое обеспечение деятельности Учреждения осуществляется за счет средств бюджета городского округа «Город Калининград» на основании бюджетной сме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9. Учреждение не вправе предоставлять и получать кредиты (займы), приобретать ценные бумаги. Субсидии и бюджетные кредиты Учреждению не предоставл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0. Учреждение осуществляет операции с бюджетными средствами через лицевые счета, открытые ему в финансовом органе городского округа «Город Калининград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Организация деятельности Учрежд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Учреждение строит свои отношения с другими учреждениями, предприятиями и гражданами на основе соглашений (договоров), заключаемых в соответствии с целью и предметом деятельности, определенными настоящим Уставом. Заключение Учреждением муниципальных контрактов, иных договоров, подлежащих исполнению за счет бюджетных средств, производится от имени городского округа «Город Калининград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Учреждение имеет прав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ть проекты правовых актов администрации городского округа «Город Калининград» в области гражданской обороны, защиты населения и территории от чрезвычайных ситуаций, пожарной безопасности и безопасности людей на водных объект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ть предложения по финансированию мероприятий гражданской обороны, мер по предупреждению и ликвидации чрезвычайных ситуаций, пожарной безопасности и безопасности людей на водных объект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рием граждан и представителей организаций городского округа «Город Калининград» по вопросам, отнесенным к компетенции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установленном порядке определять размер средств, направляемых на оплату труда работников Учреждения и их поощр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установленном порядке от органов исполнительной власти Калининградской области, органов местного самоуправления и организаций информацию и сведения, необходимые для выполнения возложенных задач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иные полномочия, предусмотренные действующим законодательством, необходимые для выполнения задач, стоящих перед Учрежд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Учреждение обязан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1. Планировать свою деятельность и определять перспективы развития по согласованию с администрацией городского округа «Город Калининград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. Осуществлять проверки фактов чрезвычайных ситуаций или их предпосылок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3. Разрабатыв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н гражданской обороны и защиты населения городского округа «Город Калининград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лан действий по предупреждению и ликвидации чрезвычайных ситуаций на территории городского округа «Город Калининград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годовые планы основных мероприятий городского округа «Город Калининград» по вопросам гражданской обороны, предупреждения и ликвидации чрезвычайных ситуаций, обеспечению пожарной безопасности и безопасности людей на водных объект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ы правовых актов администрации городского округа «Город Калининград» по вопросам подготовки, обучения и защиты населения и территории города от чрезвычайных ситуаций природного и техногенного характера, в области гражданской обороны, создания и функционирования городского звена территориальной подсистемы единой государственной системы предупреждения и ликвидации чрезвычайных ситуаций (далее – РСЧС), обеспечения пожарной безопасности, определения номенклатуры и объемов запасов материально-технических и финансовых средств в целях обеспечения решения задач гражданской обороны, предупреждения и ликвидации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лан эвакуации населения, материальных и культурных ценностей городского округа «Город Калининград» в безопасные райо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н взаимодействия сил и средств при проведении аварийно-спасательных и других неотложных работ при чрезвычайных ситуац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аспорт безопасности городского округа «Город Калининград»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ложения главе городского округа «Город Калининград» и председателю комиссии по предупреждению и ликвидации чрезвычайных ситуаций и обеспечению пожарной  безопасности городского округа «Город Калининград» о привлечении необходимых дополнительных сил и средств к   ликвидации чрезвычайных ситуаций, об установлении режимов функционирования  городского  звена   РСЧС   на  территории  городского  округа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, особого режима проживания населения в зонах радиоактивного загрязне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4. Совершенствовать систему мероприятий по гражданской обороне и ликвидации последствий чрезвычайных ситу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5. Обеспечивать функционирование системы оперативного и достоверного информирования населения о состоянии защиты населения и территорий,   принятых   (принимаемых)   решениях   и   мерах   по   обеспечени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жарной безопасности, ликвидации чрезвычайных ситуаций, приемах и способах защиты от чрезвычайных ситу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6. Организов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боту по подготовке ежегодного доклада о состоянии гражданской обороны и защиты населения, территории городского округа «Город Калининград» от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учение граждан городского округа «Город Калининград» по месту работы, учебы и проживания по вопросам гражданской обороны и чрезвычайных ситуаций в порядке, установленном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7. Вести учет в установленном порядк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жаров на территории городского округа «Город Калининград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чрезвычайных ситуаций с анализом причин, условий и их последствий, разработкой и реализацией предложений по их предотвращению, минимизации последств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ов управления, сил и средств пожарной охраны, созданных на предприятиях городского округа «Город Калининград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я, состояния, накопления фонда защитных сооружений гражданской обороны на территории городского округа «Город Калининград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редств индивидуальной защиты для населения городского округа «Город Калининград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штатных аварийно-спасательных формирований, сил и средств постоянной готовности, предназначенных ликвидации последствий чрезвычайных ситуаций на территории городского округа «Город Калининград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ухгалтерский и статистический учет в порядке, установленном законодательными и иными норматив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8. Участвовать в работе по отнесению территорий городского округа «Город Калининград», муниципальных предприятий и учреждений городского округа «Город Калининград» к группам по гражданской обороне, вести их уч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9. Обеспечив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целевое и эффективное использование бюджетных средств, получаемых из резервного фонда по предупреждению и ликвидации последствий чрезвычайных ситуаций и стихийных бедствий, в соответствии с постановлениями администрации городского округа «Город Калининград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щиту государственной тайны и информационных ресурсов, сведений ограниченного доступа, находящихся в ведении Учреждения, в соответствии с требованиями нормативных правовых актов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10. Представлять документы по фактам чрезвычайных ситуаций или их предпосылок   в   комиссию  по  предупреждению   и   ликвидации  чрезвычайны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итуаций и обеспечению пожарной безопасности городского округа «Город Калининград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11. Рассматривать в установленном порядке письма, жалобы и заявления граждан, принимать и реализовывать по ним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12. Оказывать методическую помощь руководителям потенциально опасных объектов городского округа «Город Калининград» в разработке паспортов безопасности объектов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Управление Учрежд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К компетенции учредителя в области управления Учреждением относи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1 утверждение Устава Учреждения, внесение в него измен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2 утверждение передаточного акта или разделительного баланс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3 назначение ликвидационной комиссии и утверждение промежуточного и окончательного ликвидационного баланс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4 назначение директора Учреждения и прекращение его полномочий, а также заключение и прекращение трудового договора с ни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5 решение иных предусмотренных федеральным законодательством вопро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Принятие учредителем решений указанных в пп. 5.1, осуществляется по предложению первого заместителя главы администрации городского округа «Город Калининград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3. Исполнительно-распорядительным органом Учреждения является директор, который назначается распоряжением администрации городского округа «Город Калининград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 Директор действует на основе настоящего Устава и трудового договора, заключаемого с администрацией городского округа «Город Калининград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Директор по вопросам, отнесенным законодательством Российской Федерации к его компетенции, действует на принципах единоначал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6. В Учреждении могут создаваться структурные подразделения. Задачи, функции и полномочия структурных подразделений определяются положениями о них, утвержденными приказами директора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7. Директор выполняет следующие постоянные функции и обязанности по организации и обеспечению деятельности Учреж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ределах, установленных действующим гражданским законодательством Российской Федерации, настоящим Уставом и трудовым договором, распоряжается имуществом Учреждения, заключает договоры, выдает довер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ределах своей компетенции издает приказы и дает указания, обязательные для выполнения всеми работниками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положения об отделах, должностные инструкции работников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по согласованию с первым заместителем главы администрации городского округа «Город Калининград» и комитетом экономики, финансов и  контроля администрации городского округа «Город Калининград» штатное распис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дписывает смету расходов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значает на должность и освобождает от должности работников Учреждения согласно трудовому законодательству, применяет меры поощрения и взыскания к работникам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действует от имени Учреждения без довер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ет проекты правовых актов администрации городского округа «Город Калининград» в соответствии с компетенцией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соблюдение финансовой дисциплины, сохранность средств и материальных ценностей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защиту государственных информационных ресурсов, сведений ограниченного доступа, находящихся в ведении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 в соответствии с действующим законодательством, трудовым договором и настоящим Уста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8. В случае отсутствия директора Учреждения его обязанности временно выполняет один из заместителей или один из начальников отдела Учреждения в соответствии с распределением должностных обязанност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Реорганизация и ликвидация. Изменение Уста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1.  Внесение изменений и дополнений в настоящий Устав возможно только по решению учредителя и производится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2. Реорганизация (слияние, присоединение, разделение, выделение, преобразование) и ликвидация Учреждения  осуществляются постановлением администрации городского округа «Город Калининград», а в случаях, предусмотренных  действующим  законодательством,  –  по   решению   суда    или арбитражного суда в порядке и на условиях, предусмотр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Ликвидация Учреждения влечет прекращение его деятельности без перехода прав и обязанностей в порядке правопреемства к другим лиц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осуществляется ликвидационной комиссией, назначаемой учредителем, к которой переходят полномочия по управлению делами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4. При реорганизации Учреждения документы текущего делопроизводства, постоянного хранения и документы по личному составу передаются в установленном порядке правопреемнику, а при ликвидации – в архив администрации городского округа «Город Калининград».</w:t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432" w:before="280" w:after="360"/>
      <w:jc w:val="both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7:41:00Z</dcterms:created>
  <dc:creator>User</dc:creator>
  <dc:description/>
  <cp:keywords/>
  <dc:language>en-US</dc:language>
  <cp:lastModifiedBy>Колесникова Наталья Юрьевна (UIR-NK - Колесникова)</cp:lastModifiedBy>
  <cp:lastPrinted>2013-11-08T11:21:00Z</cp:lastPrinted>
  <dcterms:modified xsi:type="dcterms:W3CDTF">2013-12-03T08:45:00Z</dcterms:modified>
  <cp:revision>153</cp:revision>
  <dc:subject/>
  <dc:title>Приложение </dc:title>
</cp:coreProperties>
</file>