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1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36" w:firstLine="963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right="-136" w:firstLine="963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аспоряжению администрации</w:t>
      </w:r>
    </w:p>
    <w:p>
      <w:pPr>
        <w:pStyle w:val="ConsPlusTitle"/>
        <w:widowControl/>
        <w:ind w:right="-136" w:firstLine="963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«Город Калининград»</w:t>
      </w:r>
    </w:p>
    <w:p>
      <w:pPr>
        <w:pStyle w:val="ConsPlusTitle"/>
        <w:widowControl/>
        <w:ind w:right="-136" w:firstLine="963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4 марта 2014 г. № 115-р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 по улучшению санитарно-экологической ситуации на водных объект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городского округа «Город Калининград», на 2014-2020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52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ие городских сетей дождевой канализации и дренажа на предмет несанкционированных врезок хозяйственно-бытовой канализации с их последующей ликвидаци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 «Гидротехник»;</w:t>
            </w:r>
          </w:p>
          <w:p>
            <w:pPr>
              <w:pStyle w:val="Normal"/>
              <w:jc w:val="center"/>
              <w:rPr/>
            </w:pPr>
            <w:r>
              <w:rPr/>
              <w:t>МУП КХ «Водокан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аналитического контроля качественного состояния поверхностных вод водных объектов, а также сбрасываемых в водные объекты ст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 в рамках муниципального контр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городского хозяйства администрации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в государственные надзорные органы информации о собственниках выпусков, осуществляющих пользование водными объектами с нарушением природоохран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выявлении наруш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городского хозяйства администрации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рабочей группы администрации городского округа «Город Калининград» по оценке состояния общесплавной канализации и выработке предложений по ее разде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5.20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городского хозяйства администрации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«Город Калинингра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Северный, канал К-1, ручей Молодежный в Ленинград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(2014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итовский, реку Голубую с притоками, пруд Нижни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(2014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есно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(2014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еку Голубую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(2014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за состоянием выпусков в ручей Гагаринский с притоками, пруды по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каменно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(2014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Воздушны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2014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еку Товарную, канал МПО-5А, пруды по ул. Нансена, оз. Летнее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  <w:t>(2014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Менделеевский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(2014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Восточный с притоками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2014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еку Лесную с притоками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Борисовский, ручей Дальний, канал М-103-1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Парковый, ручей Лесно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Северный, канал К-1, ручей Молодежный в Ленинград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015 г.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Менделеевский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Восточный с притоками в Ленинград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 выпусков в ручей Борисовский, ручей Дальний, канал М-103-1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итовский, реку Голубую с притоками, пруд Нижни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за состоянием выпусков в ручей Гагаринский с притоками, пруды по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каменно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Воздушны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 выпусков в реку Лесную с притоками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еку Голубую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2015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еку Товарную, канал МПО-5А, пруды по ул. Нансена, оз. Летнее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 - февраль 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Парковый, ручей Литовский, реку Голубую с притоками, пруд Нижни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есно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 выпусков в реку Лесную с притоками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Восточный с притоками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еку Голубую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Северный, канал К-1, ручей Молодежный в Ленинград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Борисовский, ручей Дальний, канал М-103-1 в Москов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еку Товарную, канал МПО-5А, пруды по ул. Нансена, оз. Летнее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Менделеевский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2016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Воздушны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явление несанкционированных выпусков в ручей Гагаринский с притоками, прудов по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каменно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Северный, канал К-1, ручей Молодежный в Ленинград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итовский, реку Голубую с притоками, пруд Нижни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есно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еку Голубую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(2017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за состоянием выпусков в ручей Гагаринский с притоками, пруды по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каменно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Воздушны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еку Товарную, канал МПО-5А, пруды по ул. Нансена, оз. Летнее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Менделеевский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Восточный с притоками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еку Лесную с притоками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Борисовский, ручей Дальний, канал М-103-1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Парковый, ручей Лесно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Северный, канал К-1, ручей Молодежный в Ленинград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Менделеевский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Восточный с притоками в Ленинград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 выпусков в ручей Борисовский, ручей Дальний, канал М-103-1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итовский, реку Голубую с притоками, пруд Нижни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за состоянием выпусков в ручей Гагаринский с притоками, пруды по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каменно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Воздушны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 выпусков в реку Лесную с притоками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еку Голубую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2018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еку Товарную, канал МПО-5А, пруды по ул. Нансена, оз. Летнее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  <w:t>(2019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Парковый, ручей Литовский, реку Голубую с притоками, пруд Нижни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(2019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есно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(2019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 выпусков в реку Лесную с притоками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(2019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Восточный с притоками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(2019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еку Голубую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(2019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Северный, канал К-1, ручей Молодежный в Ленинград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2019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Борисовский, ручей Дальний, канал М-103-1 в Москов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(2019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еку Товарную, канал МПО-5А, пруды по ул. Нансена, оз. Летнее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jc w:val="center"/>
              <w:rPr/>
            </w:pPr>
            <w:r>
              <w:rPr/>
              <w:t>(2019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Менделеевский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Воздушны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явление несанкционированных выпусков в ручей Гагаринский с притоками, пруды по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каменно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Северный, канал К-1, ручей Молодежный в Ленинградском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итовский, реку Голубую с притоками, пруд Нижни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Парковый, ручей Лесно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еку Голубую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за состоянием выпусков в ручей Гагаринский с притоками, пруды по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каменной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Воздушный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еку Товарную, канал МПО-5А, пруды по ул. Нансена, оз. Летнее в Москов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состоянием выпусков в ручей Менделеевский с притоками в Центральн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несанкционированных выпусков в ручей Восточный с притоками в Ленинград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мониторингу водных объектов на территории  городского округа «Город Калининград» в целях контроля за состоянием ранее учтенных и выявления новых выпусков в водоемы и водотоки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4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3:00Z</dcterms:created>
  <dc:creator>ecolodgy3</dc:creator>
  <dc:description/>
  <cp:keywords/>
  <dc:language>en-US</dc:language>
  <cp:lastModifiedBy>Колесникова Наталья Юрьевна (UIR-NK - Колесникова)</cp:lastModifiedBy>
  <cp:lastPrinted>2014-01-31T14:06:00Z</cp:lastPrinted>
  <dcterms:modified xsi:type="dcterms:W3CDTF">2014-03-07T09:30:00Z</dcterms:modified>
  <cp:revision>7</cp:revision>
  <dc:subject/>
  <dc:title>План мероприятий</dc:title>
</cp:coreProperties>
</file>