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января 2016 г. № 40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апреля 2010 г. № 591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нкурсной комиссии по проведению открытого конкурс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о размещения нестационарных сезонных объек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лкорозничной торговли и сезонных предприятий общественн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итания на территории городского округа «Город Калининград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вдеев Григорий Евгеньевич – начальник управления экономического развития, заместитель председателя комитета экономики, финансов и контроля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Юткина Юлия Владимировна – заместитель начальника отдела по проведению торгов управления муниципальных закупок комитета экономики, финансов и контроля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дведева Инна Тимофеевна – заместитель начальника отдела потребительского рынка управления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рхолаз Евгений Васильевич – депутат городского Совета депутатов Калининграда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елет Наталья Евгеньевна – начальник отдела городской эстетики комитета архитектуры и строительства администрац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равьева Лариса Алексеевна – главный специалист отдела благоустройства управления благоустройства и экологии комитета городского хозяйства администрац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мкин Станислав Викторович – начальник центра исполнения административного законодательства при УМВД России по городу Калининграду (по согласова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ченова Лидия Викторовна – начальник отдела потребительского рынка управления экономического развития комитета экономики, финансов и контроля администрации городского округа «Город Калининград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чай Наталия Евгеньевна – заместитель начальника управления земельных отношений комитета муниципального имущества и земельных ресурсов </w:t>
      </w:r>
      <w:r>
        <w:rPr>
          <w:sz w:val="28"/>
        </w:rPr>
        <w:t>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38:00Z</dcterms:created>
  <dc:creator>Медведева</dc:creator>
  <dc:description/>
  <cp:keywords/>
  <dc:language>en-US</dc:language>
  <cp:lastModifiedBy>Наташа</cp:lastModifiedBy>
  <cp:lastPrinted>2015-12-25T09:49:00Z</cp:lastPrinted>
  <dcterms:modified xsi:type="dcterms:W3CDTF">2016-01-19T10:01:00Z</dcterms:modified>
  <cp:revision>21</cp:revision>
  <dc:subject/>
  <dc:title>Приложение </dc:title>
</cp:coreProperties>
</file>