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rmal"/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февраля 2014 г. № 84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реализации полномочий городского ок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га «Город Калининград», направленных на укрепление межнационального (межэтнического) и межконфессионального согласия, в рамках исполнения пункта 7.2 части 1 статьи 16 Федерального закона от 06.10.2013 № 131-ФЗ</w:t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/>
        <w:t>«Об общих принципах организации местного самоуправления в Российской Федерации»</w:t>
      </w:r>
    </w:p>
    <w:tbl>
      <w:tblPr>
        <w:tblW w:w="15594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32"/>
        <w:gridCol w:w="2160"/>
        <w:gridCol w:w="322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ведомственную целевую программу «Организация досуга и массового отдыха жителей города Калининграда» задачи «Укрепление межнационального и межконфессионального согласия» и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культурной адаптации мигрантов, профилактику межнациональных (межэтнических) конфлик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, управление по связям с общественностью и средствами массовой информации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ционально-культурных объединений города Калининграда к участию в реализации мероприятий ведомственной целевой программы  «Организация досуга и массового отдыха жителей города Калининграда»,  посвященных государственным праздникам, памятным датам, национальным праздн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оциальной политик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работе в координационных и совещательных органах администрации городского округа,  общественном Совете при главе городского округа «Город Калининград» представителей национальных общественных объеди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связям с общественностью и средствами массовой информ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, научно-практических конференций, семинаров с участием представителей национально-культурных сооб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 реализации на территории городского округа «Город Калининград» Стратегии государственной национальной политики Российской Федерации на период до 202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информации о мероприятия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населения (через управляющие компании и потребительский рынок) по вопросам межнационального взаимо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информирование представителей территориальных органов власти, Общественного совета и национально-культурных автономий о письменных и устных обращениях граждан, поступивших в адрес главы городского округа (при наличии в них указания на вопросы и проблемы межнационального общ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ционально-культурных автономий к участию в общегородских праздни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оведения общегородских мероприят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, комитет по социальной поли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распространяемых на территории городского округа «Город Калининград» материалов через СМИ и региональный сегмент сети Интернет с целью выявления материалов, разжигающих межнациональную ро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крепление межнационального и межконфессионального согласия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языков и культуры народ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ых мероприятий, приуроченных к памятным датам в истории народов России, в том числе проведение празднования Дня славянской письменности и культуры, Дня народного единства, Дня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праздников национальной культуры, фестивалей, культурно-просветительских программ, конкурсов, соревнований, общественно значимых мероприятий, организованных национально-культурными автономиями, ведущими свою деятельность на территории городского округа «Город Калинингр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информации о мероприятия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творческих коллективов, в том числе национальных, и клубных формирований по интере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ого типа, учреждения молодежной 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читательских объединений, тематических мероприятий по пропаганде и продвижению национальной литературы и культуры, межнациональных взаимоотношений и толеран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лининградская централизованная библиотечная систе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фотовыставки «Калининград – город межнационального сотрудниче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-ноябрь 2014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ого стола» с руководителями и активистами цыганской общины с целью наладить взаимный ди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2014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ждународном фестивале музеев «Интермуз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ридландские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финансовой поддержки национально-культурным автономиям, реализующим проекты и программы, направленные  на обеспечение прав народов различных национальностей, национальных меньшинств на творческое самовыражение, обеспечение социальной адаптации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ачиная с 2015 год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регионального комплекса мероприятий, посвященных Дню русского языка, на 2013-2016 годы, утвержденного Губернатором Кали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ассамблеи национальных культур в рамках Дн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ждународном фестивале  национальных куль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комплексного плана мероприятий по социально-экономическому и этнокультурному развитию цыган в Калининградской области на 2013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,  управление по связям с общественностью и средствами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молодежный турнир на призы Заслуженного мастера спорта А. Шуми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оциальной политике, муниципальные учреждения 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ждународном фестивале культуры народов 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истемы образования, гражданского патриотического воспитания подрастающего поко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ереподготовка и повышение квалификации муниципальных служащих, работников подведомственных учреждений, должностные обязанности которых дополнены функциями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,по утвержденным в установленном порядке типовым учебным программам по вопросам реализации государственной национальной политик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, подведомственные им учреждения,  управление по связям с общественностью и средствами массовой информации, отдел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мероприятий в образовательных муниципальных учреждениях дополнительного образования, молодежн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ами учрежд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по образованию, муницип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и молодеж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по уходу за объектами культурного наследия местного (муниципального) значения, посвященными Великой Отечественной войне, в рамках Всероссийской добровольческой акции «Весенняя неделя доб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4-2015 год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храны памят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ного учебного курса «Основы религиозных культур и светской эт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общеобразовательные организации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вышения эффективности взаимодействия дошкольных и общеобразовательных учреждений с родительской общественностью, ветеранскими организациями, национально-культурными автономиями и иными национальными общественными объединениями, а также привлечение к воспитательному процессу представителей различных народов России, известных своими достижениями в профессиональной и иной обществен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образовательные организации городского округа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филактика межнациональных (межэтнических) конфли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мониторинга состояния межэтнических отношений с целью раннего выявления и предупреждения конфликтных ситуаций, незаконной миграции, обеспечения возможности оперативного реагирования на возникновение конфликтных и предконфликт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 управление по связям с общественностью и средствами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с УМВД рейдовых проверок жилого сектора на предмет выявления лиц, незаконно проживающих на территории г. Калининграда (отв.: управление учета и найма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, комитет муниципального имущества и земельных ресурсов (управление учета и найма жиль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с председателями садоводческих обществ и товариществ по выявлению лиц, нарушивших порядок пребывания на территории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 обновление муниципального банка данных,  в котором учитываются такие категории обучающихся, как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не имеющие гражданства РФ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- выходцы из стран Северного Кавказа и СН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цыганской национа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орума участников целевой программы Калининградской области «Мы – россия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ого детского и молодежного фестиваля национальных куль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 комитет по социаль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образовательных учреждениях дней национальных культур народов, проживающих на территории Кали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школьных фестивалей в рамках месячника, приуроченного ко Дню народного единства и Всемирному дню толерантности «Мы разные, но мы вмес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ого стола» на тему «Многонациональная Россия» с участием представителей национальных культурных автоном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дели толерантности в учреждениях молодежной сферы совместно с представителями Калининградского регионального отделения Общероссийского общественного движения «Молодежная ассамблея народов России «Мы – россия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4 год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7:00Z</dcterms:created>
  <dc:creator>Карстен Ольга Владимировна</dc:creator>
  <dc:description/>
  <cp:keywords/>
  <dc:language>en-US</dc:language>
  <cp:lastModifiedBy>Колесникова Наталья Юрьевна (UIR-NK - Колесникова)</cp:lastModifiedBy>
  <cp:lastPrinted>2014-02-17T09:42:00Z</cp:lastPrinted>
  <dcterms:modified xsi:type="dcterms:W3CDTF">2014-02-21T12:05:00Z</dcterms:modified>
  <cp:revision>39</cp:revision>
  <dc:subject/>
  <dc:title/>
</cp:coreProperties>
</file>