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96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7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ГОРОДСК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54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«ГОРОД КАЛИНИНГРАД»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154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5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pacing w:val="-9"/>
          <w:w w:val="11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w w:val="116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iCs/>
          <w:color w:val="000000"/>
          <w:spacing w:val="-9"/>
          <w:w w:val="116"/>
          <w:sz w:val="28"/>
          <w:szCs w:val="28"/>
          <w:lang w:eastAsia="ru-RU"/>
        </w:rPr>
        <w:t xml:space="preserve">26 августа </w:t>
      </w:r>
      <w:r>
        <w:rPr>
          <w:rFonts w:eastAsia="Times New Roman" w:cs="Times New Roman" w:ascii="Times New Roman" w:hAnsi="Times New Roman"/>
          <w:color w:val="000000"/>
          <w:spacing w:val="-9"/>
          <w:w w:val="116"/>
          <w:sz w:val="28"/>
          <w:szCs w:val="28"/>
          <w:lang w:eastAsia="ru-RU"/>
        </w:rPr>
        <w:t>2015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  </w:t>
      </w:r>
      <w:r>
        <w:rPr>
          <w:rFonts w:eastAsia="Times New Roman" w:cs="Times New Roman" w:ascii="Times New Roman" w:hAnsi="Times New Roman"/>
          <w:color w:val="000000"/>
          <w:spacing w:val="11"/>
          <w:w w:val="116"/>
          <w:sz w:val="28"/>
          <w:szCs w:val="28"/>
          <w:lang w:eastAsia="ru-RU"/>
        </w:rPr>
        <w:t>№ 1433</w:t>
      </w:r>
    </w:p>
    <w:p>
      <w:pPr>
        <w:pStyle w:val="Normal"/>
        <w:widowControl w:val="false"/>
        <w:shd w:fill="FFFFFF" w:val="clear"/>
        <w:tabs>
          <w:tab w:val="clear" w:pos="708"/>
          <w:tab w:val="left" w:pos="755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г. Калининград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в постановление администрации городского округа «Город Калининград» от 04.02.2015 № 145 «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роведении оценки регулирующего воздействия проектов муниципальных нормативных правовых актов администрации городского округа «Город Калининград» и экспертизы муниципальных нормативных правовых актов администрации городского округа «Город Калининград», затрагивающих вопросы осуществления предпринимательской и инвестиционной деятельности»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 соответствии решением городского Совета депутатов Калининграда от 15 апреля 2015 г. № 115 «Об утверждении структуры администрации городского округа «Город Калининград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 xml:space="preserve">1. Внести изменения в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остановление администрации городского округа «Город Калининград» от 04.02.2015 № 145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bCs/>
          <w:sz w:val="28"/>
          <w:szCs w:val="28"/>
        </w:rPr>
        <w:t>о проведении оценки регулирующего воздействия проектов муниципальных нормативных правовых актов администрации городского округа «Город Калининград» и экспертизы муниципальных нормативных правовых актов администрации городского округа «Город Калининград», затрагивающих вопросы осуществления предпринимательской и инвестиционной деятельности»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, и</w:t>
      </w: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  <w:lang w:eastAsia="ru-RU"/>
        </w:rPr>
        <w:t>зложив приложение № 2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став комиссии по оценке регулирующего </w:t>
      </w:r>
      <w:r>
        <w:rPr>
          <w:rFonts w:cs="Times New Roman" w:ascii="Times New Roman" w:hAnsi="Times New Roman"/>
          <w:bCs/>
          <w:sz w:val="28"/>
          <w:szCs w:val="28"/>
        </w:rPr>
        <w:t>воздействия проектов муниципальных  нормативных правовых  актов администрации  городского округа «Город Калининград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экспертизе  муниципальных нормативных правовых акт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округа «Город Калининград»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гивающих вопросы осуществления предпринимательской и  инвестиционной деятельности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щему отделу администрации городского округа «Город Калининград» (В.М. Горбань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, направление копии постановления в Министерство по муниципальному развитию и внутренней политике Калининградской области для внесения в региональный регистр муниципальных нормативных правовых а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Контроль за исполнением настоящего постановления возложить на управляющего делами администрации городского округа «Город Калининград» И.В. Воробь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224790</wp:posOffset>
                </wp:positionV>
                <wp:extent cx="6125210" cy="14484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07" w:leader="none"/>
                                <w:tab w:val="left" w:pos="8054" w:leader="none"/>
                              </w:tabs>
                              <w:autoSpaceDE w:val="false"/>
                              <w:spacing w:lineRule="auto" w:line="240" w:before="0" w:after="0"/>
                              <w:ind w:right="289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городского округа                                                                   А.Г. Ярошу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3pt;height:114.05pt;mso-wrap-distance-left:504pt;mso-wrap-distance-right:504pt;mso-wrap-distance-top:0pt;mso-wrap-distance-bottom:0pt;margin-top:17.7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tabs>
                          <w:tab w:val="clear" w:pos="708"/>
                          <w:tab w:val="left" w:pos="5707" w:leader="none"/>
                          <w:tab w:val="left" w:pos="8054" w:leader="none"/>
                        </w:tabs>
                        <w:autoSpaceDE w:val="false"/>
                        <w:spacing w:lineRule="auto" w:line="240" w:before="0" w:after="0"/>
                        <w:ind w:right="289" w:hanging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  <w:spacing w:val="-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лава городского округа                                                                   А.Г. Ярошук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12:00Z</dcterms:created>
  <dc:creator>Шикняева Олеся Валерьевна (SHIKNYAEVA - Шикняева)</dc:creator>
  <dc:description/>
  <dc:language>en-US</dc:language>
  <cp:lastModifiedBy>Латушкина Наталья Николаевна</cp:lastModifiedBy>
  <cp:lastPrinted>2015-08-26T11:14:00Z</cp:lastPrinted>
  <dcterms:modified xsi:type="dcterms:W3CDTF">2015-08-31T12:12:00Z</dcterms:modified>
  <cp:revision>2</cp:revision>
  <dc:subject/>
  <dc:title/>
</cp:coreProperties>
</file>