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25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ConsPlusNormal"/>
        <w:ind w:left="425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 постановлению администрации городского округа «Город Калининград»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6 августа 2015 г. № 1433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425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</w:t>
      </w:r>
    </w:p>
    <w:p>
      <w:pPr>
        <w:pStyle w:val="ConsPlusNormal"/>
        <w:ind w:left="425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 постановлению администрации городского округа «Город Калининград»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4 февраля 2015 г. №  14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став комиссии по оценке регулирующ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действия проек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 нормативных правовых  актов администр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«Город Калининград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экспертиз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х нормативных правовых акт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 «Город Калининград»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рагивающи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просы осуществления предпринимательск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 инвестицион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лыков Игорь Николаевич – заместитель управляющего делами, начальник административного управления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и председа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лченко Елена Владимировна – заместитель председателя комитета, начальник правового управления юридического комитета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рошина Наталья Васильевна – заместитель начальника управления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хотникова Ольга Леонидовна – заместитель председателя комитета экономики, финансов и контроля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дина Елена Константиновна – начальник отдела юридической экспертизы и законодательных прерогатив правового управления юридического комитета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ник Юлия Викторовна – начальник финансов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деева Эльвира Леонидовна – начальник отдела реализации уникальных проектов администрации городского округа «Город Калининград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чиков Андрей Николаевич – и.о. начальника отдела исполнения условий договора управления земельных отношений комитета муниципального имущества и земельных ресурсов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егеда Владимир Ярославович – начальник отдела распоряжения муниципальной собственностью управления имущественных отношений комитета муниципального имущества и земельных ресурсов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рняк Евгения Игоревна – ведущий специалист финансово-экономического отдела комитета архитектуры и строительства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бедев Сергей Васильевич – начальник инспекционно-правового отдела комитета по образованию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льина Ирина Геннадьевна  – главный специалист отдела организации предоставления муниципальных услуг и информатизации административного управления  администрации городского округа «Город Калининград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3:00Z</dcterms:created>
  <dc:creator>Ильина Ирина Геннадьевна (ИЛЬИНА - ИльинаИ)</dc:creator>
  <dc:description/>
  <dc:language>en-US</dc:language>
  <cp:lastModifiedBy>Латушкина Наталья Николаевна</cp:lastModifiedBy>
  <cp:lastPrinted>2015-08-17T16:33:00Z</cp:lastPrinted>
  <dcterms:modified xsi:type="dcterms:W3CDTF">2015-08-31T12:13:00Z</dcterms:modified>
  <cp:revision>2</cp:revision>
  <dc:subject/>
  <dc:title/>
</cp:coreProperties>
</file>