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  <w:tab w:val="left" w:pos="8647" w:leader="none"/>
        </w:tabs>
        <w:ind w:right="2875" w:firstLine="43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020" w:leader="none"/>
          <w:tab w:val="left" w:pos="8460" w:leader="none"/>
          <w:tab w:val="left" w:pos="8640" w:leader="none"/>
        </w:tabs>
        <w:ind w:right="715" w:firstLine="432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9"/>
          <w:tab w:val="left" w:pos="567" w:leader="none"/>
        </w:tabs>
        <w:ind w:right="566" w:firstLine="4320"/>
        <w:rPr>
          <w:sz w:val="28"/>
          <w:szCs w:val="28"/>
        </w:rPr>
      </w:pPr>
      <w:r>
        <w:rPr>
          <w:sz w:val="28"/>
          <w:szCs w:val="28"/>
        </w:rPr>
        <w:t>от 21 июля 2015 г.  № 11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ламент исполнения функции администрации городского округа 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 xml:space="preserve">«Город Калининград» </w:t>
      </w:r>
      <w:r>
        <w:rPr>
          <w:sz w:val="28"/>
          <w:szCs w:val="28"/>
        </w:rPr>
        <w:t>по выдаче  молодой семье свидетельства о праве на получение социальной выплаты на приобретение жилого помещения или строительство индивидуального жилого дома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  <w:tab w:val="left" w:pos="1701" w:leader="none"/>
          <w:tab w:val="left" w:pos="2552" w:leader="none"/>
          <w:tab w:val="left" w:pos="2835" w:leader="none"/>
        </w:tabs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ий Регламент разработан в целях регулирования отношений, возникающих при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выдаче  молодой семье свидетельства о праве на получение социальной выплаты на приобретение жилого помещения или строительство индивидуального жилого дома </w:t>
      </w:r>
      <w:r>
        <w:rPr>
          <w:bCs/>
          <w:sz w:val="28"/>
        </w:rPr>
        <w:t xml:space="preserve"> (далее – Свидетельство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 </w:t>
      </w:r>
      <w:r>
        <w:rPr>
          <w:rFonts w:cs="Times New Roman" w:ascii="Times New Roman" w:hAnsi="Times New Roman"/>
          <w:sz w:val="28"/>
          <w:szCs w:val="28"/>
        </w:rPr>
        <w:t xml:space="preserve">Выдача молодой семье Свидетельства осуществляется администрацией городского округа «Город Калининград» (далее – Администрация) в соответствии с приложением № 3 «Правила предоставления молодым семьям социальных выплат на приобретение (строительство) жилья и их использования» к подпрограмме «Обеспечение жильем молодых семей» федеральной целевой программы «Жилище» на 2011-2015 годы (далее – Правила). Организация </w:t>
      </w:r>
      <w:r>
        <w:rPr>
          <w:rFonts w:cs="Times New Roman" w:ascii="Times New Roman" w:hAnsi="Times New Roman"/>
          <w:bCs/>
          <w:sz w:val="28"/>
        </w:rPr>
        <w:t xml:space="preserve">выдачи Свидетельства </w:t>
      </w:r>
      <w:r>
        <w:rPr>
          <w:rFonts w:cs="Times New Roman" w:ascii="Times New Roman" w:hAnsi="Times New Roman"/>
          <w:sz w:val="28"/>
          <w:szCs w:val="28"/>
        </w:rPr>
        <w:t xml:space="preserve">возложена 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тдел социаль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ддержки населения управления социальной поддержки населения комит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социальной политике А</w:t>
      </w:r>
      <w:r>
        <w:rPr>
          <w:rFonts w:cs="Times New Roman" w:ascii="Times New Roman" w:hAnsi="Times New Roman"/>
          <w:sz w:val="28"/>
          <w:szCs w:val="28"/>
        </w:rPr>
        <w:t>дминистрации (далее – Отдел, Управление, Комитет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>1.3. </w:t>
      </w:r>
      <w:r>
        <w:rPr>
          <w:sz w:val="28"/>
          <w:szCs w:val="28"/>
        </w:rPr>
        <w:t>В качестве заявителей на получение Свидетельст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ожет выступать молодая семья, признанная участником подпрограммы «Обеспечение жильем молодых семей» федеральной целевой программы «Жилище» на 2011-2015 годы (далее – подпрограмма), включенная в список молодых семей – претендентов на получение социальной выплаты в текущем году и получившая уведомление о включении в список молодых семей – претендентов на получение социальной выплаты в текущем году и порядке её использования (далее – Заявитель, Уведомление). Заявитель представляет комплект документов в соответствии с Правилами не позднее даты, указанной в Уведомлении (в течение 1 месяца после получения Уведомлен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4. Срок рассмотрения заявления о выдаче Свидетельства составляет не более 25 дней с даты представления заявления с комплектом документ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ВЫДАЧИ (ОТКАЗА В ВЫДАЧЕ) МОЛОДОЙ СЕМЬЕ СВИДЕТЕЛЬСТВА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 Для получения Свидетельства </w:t>
      </w:r>
      <w:r>
        <w:rPr>
          <w:color w:val="000000"/>
          <w:sz w:val="28"/>
          <w:szCs w:val="28"/>
        </w:rPr>
        <w:t xml:space="preserve">Заявитель (его представитель) в соответствии с Правилами представляет комплект документов </w:t>
      </w:r>
      <w:r>
        <w:rPr>
          <w:sz w:val="28"/>
          <w:szCs w:val="28"/>
        </w:rPr>
        <w:t>в муниципальное казенное учреждение городского округа «Город Калининград» «Многофункциональный центр предоставления государственных и муниципальных услуг» (далее – МФЦ) с заявлением в произвольной форме (примерный образец заявления и образец его заполнения приведены в приложениях №№ 1, 2 к Регламенту)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/>
      </w:pPr>
      <w:r>
        <w:rPr>
          <w:color w:val="000000"/>
          <w:spacing w:val="3"/>
          <w:sz w:val="28"/>
          <w:szCs w:val="28"/>
        </w:rPr>
        <w:t>2.1.1. В комплект документов, представляемых Заявителем либо его представителем для получения Свидетельства в целях использования социальной выплаты  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оплату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плату цены договора строительного подряда на строительство индивидуального жилого дома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уществление последнего платежа в счет уплаты паевого взноса в полном размере, в случае если молодая семья или один из супругов в молодой семье является членом жилищного, жилищно-строительного, жилищного накопительного кооператива, после уплаты которого жилое помещение переходит в собственность этой молодой семьи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плату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плату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 (или) оплату услуг указанной организации, </w:t>
      </w:r>
      <w:r>
        <w:rPr>
          <w:color w:val="000000"/>
          <w:spacing w:val="3"/>
          <w:sz w:val="28"/>
          <w:szCs w:val="28"/>
        </w:rPr>
        <w:t>входят: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) письменное заявление на выдачу Свидетельства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каждого члена семьи;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копия свидетельства о заключении брака (на неполную семью не распространяется). В случае перемены фамилии, имени, отчества (последнего – при наличии) представляются документы, подтверждающие перемену фамилии, имени, отчества (последнего при наличии) (копия свидетельства о перемене имени, копия свидетельства о расторжении брака, справка о заключении брака, если брак расторгнут)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4) документы, подтверждающие признание молодой семьи семьёй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: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иска из банковского счета и (или) сберегательная книжка одного из супругов либо родителя в неполной семье, и (или) другой документ (извещение, уведомление и иной документ), содержащий информацию о размере денежных средств, содержащихся на данном счете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сударственный сертификат на материнский (семейный) капитал и справка о состоянии финансового лицевого счета лица, имеющего право на дополнительные меры государственной поддержки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писка из решения (справка, уведомление, извещение или иной документ) банка либо другой организации, уставом которой определено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предоставление кредита (займа) гражданам на приобретение (строительство) жилья,  о  максимальной  сумме кредита  (займа), предоставляемого Заявителю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тариально удостоверенное согласие родителей супругов (одного из супругов) в молодой семье либо одного родителя в неполной семье на предоставление им суммы, имеющейся на банковских счетах, для приобретения жилья либо строительства индивидуального жилого дома с документами, подтверждающими наличие указанных средств (сберегательной книжкой, выпиской из банковского счета или иными документами) и документами подтверждающими родство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окументы, подтверждающие расходы на строительство индивидуального жилого дома.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2.1.2. В случае использования социальной выплаты на погашение основной суммы  долга  и  уплату  процентов  по  жилищным кредитам, полученным до 01 января 2011г., подаются документы, указанные в подпунктах 1-3 пункта 2.1.1 Регламента, а также: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копия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ставляются документы на строительство)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– </w:t>
      </w:r>
      <w:r>
        <w:rPr>
          <w:bCs/>
          <w:sz w:val="28"/>
          <w:szCs w:val="28"/>
        </w:rPr>
        <w:t>копия кредитного договора (договор займа), заключенного в период с 01 января 2006 г. по 31 декабря 2010 г. включительно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ConsPlusNormal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явитель вправе представить:</w:t>
      </w:r>
    </w:p>
    <w:p>
      <w:pPr>
        <w:pStyle w:val="ConsPlus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(ы), подтверждающий(ие) признание молодой семьи нуждающейся в жилых помещениях;</w:t>
      </w:r>
    </w:p>
    <w:p>
      <w:pPr>
        <w:pStyle w:val="ConsPlusNormal"/>
        <w:widowControl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кументы, подтверждающие, что семья была признана нуждающейся в жилом помещении на момент заключения кредитного договора (договора займа), заключенного в период с 01 января 2006 г. по 31 декабря 2010 г. включитель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В случае подачи заявления с комплектом документов представителем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аявителя к заявлению прилагается документ, подтверждающий его полномочия (нотариально удостоверенная доверенность либо доверенность, удостоверенная иным предусмотренным законодательством Российской Федерации способо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ы, выданные компетентными органами иностранных государств и представленные Заявителем, должны быть легализованы и переведены на русский язык. Верность перевода должна быть нотариально удостоверен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 Бланк заявления можно получить у </w:t>
      </w:r>
      <w:r>
        <w:rPr>
          <w:color w:val="000000"/>
          <w:sz w:val="28"/>
          <w:szCs w:val="28"/>
        </w:rPr>
        <w:t>специалиста МФЦ, ответственного за прием и выдачу документов,</w:t>
      </w:r>
      <w:r>
        <w:rPr>
          <w:sz w:val="28"/>
          <w:szCs w:val="28"/>
        </w:rPr>
        <w:t xml:space="preserve"> специалиста Отдела либо на официальном сайте Администрации в информационно-телекоммуникационной сети «Интернет» klgd.ru в разделе «Документы», подразделе «Формы обращений, заявлений и иных документ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орядок прохождения документов при исполнении функции по выдаче Заявителю Свидетельства приведен в приложении № 3 к Регламенту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осле приема документов специалист МФЦ, ответственный за прием и выдачу документов, выдает Заявителю расписку в приеме документов (примерный бланк расписки приведен в приложении № 4 к настоящему Регламенту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7. Поступившее заявление с комплектом документов регистрируется специалистом МФЦ, ответственным за прием и выдачу документов, в автоматизированной информационной системе (далее – АИС) в день его поступления, после чего не позднее первой половины второго дня с момента регистрации заявления передается начальнику Отдела (лицу, его замещающему)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 Начальник Отдела (лицо, его замещающее) в день поступления заявления назначает ответственного исполнителя – специалиста Отдела, передает ему заявление с комплектом документов в течение второй половины второго дня с момента регистрации заявления.</w:t>
      </w:r>
    </w:p>
    <w:p>
      <w:pPr>
        <w:pStyle w:val="ADM22"/>
        <w:numPr>
          <w:ilvl w:val="0"/>
          <w:numId w:val="0"/>
        </w:numPr>
        <w:tabs>
          <w:tab w:val="clear" w:pos="1134"/>
          <w:tab w:val="left" w:pos="709" w:leader="none"/>
          <w:tab w:val="left" w:pos="1418" w:leader="none"/>
          <w:tab w:val="left" w:pos="2410" w:leader="none"/>
        </w:tabs>
        <w:ind w:firstLine="567"/>
        <w:outlineLvl w:val="2"/>
        <w:rPr/>
      </w:pPr>
      <w:r>
        <w:rPr/>
        <w:t>2.</w:t>
      </w:r>
      <w:r>
        <w:rPr>
          <w:lang w:val="ru-RU"/>
        </w:rPr>
        <w:t>9.</w:t>
      </w:r>
      <w:r>
        <w:rPr/>
        <w:t xml:space="preserve"> Специалист Отдела:</w:t>
      </w:r>
    </w:p>
    <w:p>
      <w:pPr>
        <w:pStyle w:val="ADM23"/>
        <w:numPr>
          <w:ilvl w:val="0"/>
          <w:numId w:val="0"/>
        </w:numPr>
        <w:tabs>
          <w:tab w:val="clear" w:pos="709"/>
        </w:tabs>
        <w:ind w:firstLine="540"/>
        <w:outlineLvl w:val="3"/>
        <w:rPr/>
      </w:pPr>
      <w:r>
        <w:rPr/>
        <w:t xml:space="preserve">– </w:t>
      </w:r>
      <w:r>
        <w:rPr/>
        <w:t>осуществляет проверку представленного комплекта документов;</w:t>
      </w:r>
    </w:p>
    <w:p>
      <w:pPr>
        <w:pStyle w:val="ADM23"/>
        <w:numPr>
          <w:ilvl w:val="0"/>
          <w:numId w:val="0"/>
        </w:numPr>
        <w:tabs>
          <w:tab w:val="clear" w:pos="709"/>
        </w:tabs>
        <w:ind w:firstLine="540"/>
        <w:outlineLvl w:val="3"/>
        <w:rPr/>
      </w:pPr>
      <w:r>
        <w:rPr/>
        <w:t>– </w:t>
      </w:r>
      <w:r>
        <w:rPr/>
        <w:t>при необходимости делает запросы в органы, организации, в чьем распоряжении находятся документы (сведения), необходимые для принятия решения.</w:t>
      </w:r>
    </w:p>
    <w:p>
      <w:pPr>
        <w:pStyle w:val="ADM23"/>
        <w:numPr>
          <w:ilvl w:val="0"/>
          <w:numId w:val="0"/>
        </w:numPr>
        <w:tabs>
          <w:tab w:val="clear" w:pos="709"/>
        </w:tabs>
        <w:ind w:firstLine="540"/>
        <w:outlineLvl w:val="3"/>
        <w:rPr/>
      </w:pPr>
      <w:r>
        <w:rPr/>
        <w:t>В случае соответствия Заявителя требованиям подпрограммы:</w:t>
      </w:r>
    </w:p>
    <w:p>
      <w:pPr>
        <w:pStyle w:val="ADM23"/>
        <w:numPr>
          <w:ilvl w:val="0"/>
          <w:numId w:val="0"/>
        </w:numPr>
        <w:tabs>
          <w:tab w:val="clear" w:pos="709"/>
        </w:tabs>
        <w:ind w:firstLine="540"/>
        <w:outlineLvl w:val="3"/>
        <w:rPr/>
      </w:pPr>
      <w:r>
        <w:rPr/>
        <w:t xml:space="preserve">– </w:t>
      </w:r>
      <w:r>
        <w:rPr/>
        <w:t>готовит проект заключения о признании Управлением молодой семьи,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(далее – заключение по оценке наличия денежных средств);</w:t>
      </w:r>
    </w:p>
    <w:p>
      <w:pPr>
        <w:pStyle w:val="ADM22"/>
        <w:numPr>
          <w:ilvl w:val="0"/>
          <w:numId w:val="0"/>
        </w:numPr>
        <w:tabs>
          <w:tab w:val="clear" w:pos="709"/>
          <w:tab w:val="clear" w:pos="1134"/>
        </w:tabs>
        <w:ind w:firstLine="567"/>
        <w:outlineLvl w:val="2"/>
        <w:rPr>
          <w:lang w:val="ru-RU"/>
        </w:rPr>
      </w:pPr>
      <w:r>
        <w:rPr>
          <w:lang w:val="ru-RU"/>
        </w:rPr>
        <w:t>– </w:t>
      </w:r>
      <w:r>
        <w:rPr>
          <w:lang w:val="ru-RU"/>
        </w:rPr>
        <w:t xml:space="preserve">получает бланк Свидетельства в Министерстве строительства Калининградской области  и заполняет его. </w:t>
      </w:r>
    </w:p>
    <w:p>
      <w:pPr>
        <w:pStyle w:val="ADM22"/>
        <w:numPr>
          <w:ilvl w:val="0"/>
          <w:numId w:val="0"/>
        </w:numPr>
        <w:tabs>
          <w:tab w:val="clear" w:pos="709"/>
          <w:tab w:val="clear" w:pos="1134"/>
        </w:tabs>
        <w:ind w:firstLine="567"/>
        <w:outlineLvl w:val="2"/>
        <w:rPr>
          <w:lang w:val="ru-RU"/>
        </w:rPr>
      </w:pPr>
      <w:r>
        <w:rPr>
          <w:lang w:val="ru-RU"/>
        </w:rPr>
        <w:t xml:space="preserve">В </w:t>
      </w:r>
      <w:r>
        <w:rPr/>
        <w:t>случае наличия оснований для отказа</w:t>
      </w:r>
      <w:r>
        <w:rPr>
          <w:lang w:val="ru-RU"/>
        </w:rPr>
        <w:t xml:space="preserve">  готовит уведомление</w:t>
      </w:r>
      <w:r>
        <w:rPr/>
        <w:t xml:space="preserve"> об отказе в </w:t>
      </w:r>
      <w:r>
        <w:rPr>
          <w:lang w:val="ru-RU"/>
        </w:rPr>
        <w:t>выдаче Свидетельства Заявител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ередает начальнику Отдела (лицу, его замещающему) проект заключения по оценке наличия денежных средств и Свидетельство либо проект уведомления об отказе в выдаче Свидетельства Заявителю на пятнадцатый день с момента регистрации заявл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10. Начальник Отдела (лицо, его замещающее) изучает представленный проект заключения об  оценке наличия денежных средств, Свидетельство либо проект уведомления об отказе в выдаче Свидетельства, визирует и передает начальнику Управления (лицу, его замещающему) на шестнадцатый день с момента регистрации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 Начальник Управления (лицо, его замещающее)</w:t>
      </w:r>
      <w:r>
        <w:rPr/>
        <w:t xml:space="preserve"> </w:t>
      </w:r>
      <w:r>
        <w:rPr>
          <w:sz w:val="28"/>
          <w:szCs w:val="28"/>
        </w:rPr>
        <w:t>на шестнадцатый день с момента регистрации зая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тверждает заключение по оценке наличия денежных средств и передает начальнику Отдела (лицу его замещающему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видетельство передает в Комитет на подпись главе городского округа «Город Калининград» (лицу, его замещающему) либ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писывает уведомление об отказе в выдаче Свидетельства и передает специалисту МФЦ, ответственному за прием и выдачу докумен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Свидетельство подписывается главой городского округа «Город Калининград», заверяется печатью Администрации и передается в Комитет не позднее двадцать первого дня с момента регистрации заявл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13. П</w:t>
      </w:r>
      <w:r>
        <w:rPr>
          <w:color w:val="000000"/>
          <w:sz w:val="28"/>
          <w:szCs w:val="28"/>
        </w:rPr>
        <w:t xml:space="preserve">омощник заместителя главы администрации, председателя Комитета готовит </w:t>
      </w:r>
      <w:r>
        <w:rPr>
          <w:sz w:val="28"/>
          <w:szCs w:val="28"/>
        </w:rPr>
        <w:t xml:space="preserve">копию Свидетельства, заверяет печатью Комитета. Свидетельство и копию  передает в Отдел не позднее двадцать второго дня с момента регистрации заявления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Специалист Отдела в течение двадцать третьего дня  готовит копии Свидетельства в 2-х экземплярах (одну вкладывает в дело Заявителя, другую передает в Министерство строительства  Калининградской области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 течение двадцать четвертого дня с момента регистрации заявления специалист Отдела передает Свидетельство с копией, заверенной Комитетом, специалисту МФЦ, ответственному за прием и выдачу докум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 Выдача Свидетельства и заверенной копии Свидетельства Заявителю либо уведомления об отказе в выдаче Свидетельства осуществляется на двадцатый пятый день с момента регистрации заявления и подтверждается подписью Заявителя в расписке в приеме документов. Сканированный образ Свидетельства либо уведомления об отказе в выдаче Свидетельства прикрепляются к карточке обращения гражданина в системе электронного документооборота «Дело»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16. Особенности выполнения административных процедур в многофункциональном центр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ем от Заявителя заявлений и документов, необходимых для </w:t>
      </w:r>
      <w:r>
        <w:rPr>
          <w:sz w:val="28"/>
          <w:szCs w:val="28"/>
        </w:rPr>
        <w:t xml:space="preserve">выдачи Свидетельства, </w:t>
      </w:r>
      <w:r>
        <w:rPr>
          <w:rFonts w:eastAsia="Calibri"/>
          <w:sz w:val="28"/>
          <w:szCs w:val="28"/>
          <w:lang w:eastAsia="en-US"/>
        </w:rPr>
        <w:t>и выдача ему документов по результатам исполнения функции (далее – прием Заявителей) осуществляются в многофункциональных центрах в соответствии с соглашением о взаимодействии, заключенными между Администрацией и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ема Заявителей  специалисты МФЦ выполняют действия,  предусмотренные пунктами  2.1 – 2.4,  2.6, 2.7, 2.15 Регламента, в последовательности и сроки, установленные настоящим Регламентом и соглашением о взаимодействии, с учетом требований к порядку выполнения  процедур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АНИЯ  ДЛЯ  ОТКАЗА В  ВЫДАЧЕ  СВИДЕТЕЛЬСТВ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 Основания для выдачи уведомления об отказе в выдаче Свидетельств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рушен срок представления документов для выдачи Свиде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ача заявления лицом, не входящим в круг Заявителей, установленный пунктом 1.3 настоящего Регламента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не в полном объеме документов, установленных пунктом 2.1.1 либо пунктами 2.1.2, 2.3 Регламента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достоверность сведений, содержащихся в представленных документах;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соответствие жилого помещения, приобретенного (построенного) с помощью заемных средств, требованиям пункта 32 Правил (в случае использования социальной выплаты на погашение основной суммы долга и уплату процентов по жилищным кредитам, полученным до 01 января 2011 г.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851" w:leader="none"/>
          <w:tab w:val="left" w:pos="1418" w:leader="none"/>
          <w:tab w:val="left" w:pos="1560" w:leader="none"/>
        </w:tabs>
        <w:autoSpaceDE w:val="false"/>
        <w:ind w:right="3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851" w:leader="none"/>
          <w:tab w:val="left" w:pos="1418" w:leader="none"/>
          <w:tab w:val="left" w:pos="1560" w:leader="none"/>
        </w:tabs>
        <w:autoSpaceDE w:val="false"/>
        <w:ind w:right="3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851" w:leader="none"/>
          <w:tab w:val="left" w:pos="1418" w:leader="none"/>
          <w:tab w:val="left" w:pos="1560" w:leader="none"/>
        </w:tabs>
        <w:autoSpaceDE w:val="false"/>
        <w:ind w:right="3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851" w:leader="none"/>
          <w:tab w:val="left" w:pos="1418" w:leader="none"/>
          <w:tab w:val="left" w:pos="1560" w:leader="none"/>
        </w:tabs>
        <w:autoSpaceDE w:val="false"/>
        <w:ind w:right="3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851" w:leader="none"/>
          <w:tab w:val="left" w:pos="1418" w:leader="none"/>
          <w:tab w:val="left" w:pos="1560" w:leader="none"/>
        </w:tabs>
        <w:autoSpaceDE w:val="false"/>
        <w:ind w:right="340" w:hanging="0"/>
        <w:jc w:val="center"/>
        <w:outlineLvl w:val="1"/>
        <w:rPr>
          <w:bCs/>
          <w:sz w:val="28"/>
        </w:rPr>
      </w:pPr>
      <w:r>
        <w:rPr>
          <w:sz w:val="28"/>
          <w:szCs w:val="28"/>
        </w:rPr>
        <w:t xml:space="preserve">4. ИНФОРМАЦИЯ О МЕСТЕ НАХОЖДЕНИЯ И ГРАФИКАХ РАБОТЫ СТРУКТУРНЫХ ПОДРАЗДЕЛЕНИЙ АДМИНИСТРАЦИИ ГОРОДСКОГО ОКРУГА «ГОРОД КАЛИНИНГРАД», ОРГАНИЗУЮЩИХ ВЫДАЧУ СВИДЕТЕЛЬСТВА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ием заявления и выдача результата его рассмотрения осуществляются в МФЦ по адресу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40, г. Калининград, площадь Победы,1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ind w:left="709" w:hanging="142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недельник – пятница с 08:00 до 20:00;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ind w:left="709" w:hanging="142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уббота  с 08:00 до 17:00;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autoSpaceDE w:val="false"/>
        <w:ind w:left="709" w:hanging="142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скресенье, праздничные дни – выходные дн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, в котором осуществляется консультирование Заявителей, расположен по адресу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10,  г. Калининград, проспект Победы, 42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омерах кабинетов, в которых осуществляется прием Заявителей, указаны на информационном стенде Отдела, размещенном в помещении МФЦ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е дни для разъяснения специалистом Отдела порядка выдачи Свидетельства: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недельник, среда, пятница с 09:00 до 17:00, перерыв с 13:00 до 14:00;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праздничные дни с 09:00 до 17:00, перерыв с 13:00 до 14:00;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уббота, воскресенье, праздничные дни – выходные дни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9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телефон для справок о порядке подачи заявления и ходе его рассмотрения: 31-10-31;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лефон для получения консультации по подпрограмме и о результате рассмотрения заявления: 92-37-33.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 ПОРЯДОК ОБЖАЛОВАНИЯ ДЕЙСТВИЙ (БЕЗДЕЙСТВИЯ) ДОЛЖНОСТНЫХ ЛИЦ ПРИ РАССМОТРЕНИИ ЗАЯВЛЕНИЯ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1. Заявитель вправе оспорить в суде решение, действия (бездействие) органа местного самоуправления, должностного лица, муниципального служащего, если считает, что нарушены его права и свободы. Заявитель вправе обратиться непосредственно в суд или к вышестоящему должностному лицу органа местного самоуправления, муниципальному служащем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исполнения фун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отказ в приеме документов, представление которых предусмотрено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  отказ в исполнении функци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ининград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) затребование с Заявителя платы, не предусмотренной нормативными правовыми актами Российской Федерации, нормативными правовыми актами Калининградской области  для исполнения функ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должностного лица органа, исполняющего функцию, в исправлении допущенных опечаток и ошибок в выданных в результате исполнения документа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 Жалоба подается в письменной форме на бумажном носителе, в электронной форме в Администрацию. Жалобы на решения, принятые главой городского округа «Город Калининград», подаются главе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алоба может быть направлена по почте в МФЦ, по электронной почте Администрации cityhall@klgd.ru, с использованием официального сайта Администрации klgd.ru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наименование органа, должностного лица органа 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фамилию, имя, отчество (последнее –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сведения об обжалуемых решениях и действиях (бездействии) органа, должностного лица органа либо муниципального служащег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доводы, на основании которых Заявитель не согласен с решением и действиями (бездействием) органа, должностного лица органа либо муниципального служащего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 Заявитель имеет право на получение информации и документов, необходимых для обоснования и рассмотрения обращения (жалобы) в досудебном или судебном порядке, если это не влечет разглашения сведений, составляющих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 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 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ининградской области, правовыми актами городского Совета депутатов Калининграда, а также в иных форма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hyperlink w:anchor="Par0">
        <w:r>
          <w:rPr>
            <w:rStyle w:val="InternetLink"/>
            <w:sz w:val="28"/>
            <w:szCs w:val="28"/>
          </w:rPr>
          <w:t>пункта 5.7</w:t>
        </w:r>
      </w:hyperlink>
      <w:r>
        <w:rPr>
          <w:sz w:val="28"/>
          <w:szCs w:val="28"/>
        </w:rPr>
        <w:t xml:space="preserve">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1418" w:firstLine="595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1418" w:firstLine="5953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гламенту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ОБРАЗЕЦ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выдачу молодой семье свидетельства о праве на получение социальной выплаты на приобретение жилого помещения или строительство индивидуального жилого дома</w:t>
      </w:r>
    </w:p>
    <w:p>
      <w:pPr>
        <w:pStyle w:val="Normal"/>
        <w:ind w:left="4111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комитет по социальной политике администрации </w:t>
      </w:r>
    </w:p>
    <w:p>
      <w:pPr>
        <w:pStyle w:val="Normal"/>
        <w:ind w:left="4111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ородского округа «Город Калининград»</w:t>
      </w:r>
    </w:p>
    <w:p>
      <w:pPr>
        <w:pStyle w:val="Normal"/>
        <w:ind w:left="4111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 __________________________________________</w:t>
      </w:r>
    </w:p>
    <w:p>
      <w:pPr>
        <w:pStyle w:val="Normal"/>
        <w:ind w:left="4111" w:right="-1" w:hanging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18"/>
          <w:szCs w:val="18"/>
        </w:rPr>
        <w:t>(супруг)</w:t>
      </w:r>
    </w:p>
    <w:p>
      <w:pPr>
        <w:pStyle w:val="Normal"/>
        <w:ind w:left="4111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ind w:left="4111" w:right="-1" w:hanging="0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18"/>
          <w:szCs w:val="18"/>
        </w:rPr>
        <w:t>(супруга)</w:t>
      </w:r>
    </w:p>
    <w:p>
      <w:pPr>
        <w:pStyle w:val="Normal"/>
        <w:ind w:left="4111" w:right="-1" w:hanging="0"/>
        <w:rPr/>
      </w:pPr>
      <w:r>
        <w:rPr>
          <w:sz w:val="18"/>
          <w:szCs w:val="18"/>
        </w:rPr>
        <w:t xml:space="preserve">          </w:t>
      </w:r>
      <w:r>
        <w:rPr>
          <w:sz w:val="24"/>
          <w:szCs w:val="24"/>
        </w:rPr>
        <w:t>зарегистрированных по адресу:</w:t>
      </w:r>
    </w:p>
    <w:p>
      <w:pPr>
        <w:pStyle w:val="Normal"/>
        <w:ind w:left="4111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__________________________</w:t>
      </w:r>
    </w:p>
    <w:p>
      <w:pPr>
        <w:pStyle w:val="Normal"/>
        <w:ind w:left="4111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__________________________,</w:t>
      </w:r>
    </w:p>
    <w:p>
      <w:pPr>
        <w:pStyle w:val="Normal"/>
        <w:ind w:left="4111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лефон: 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росим выдать нашей семье  в составе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360"/>
        <w:rPr/>
      </w:pPr>
      <w:r>
        <w:rPr>
          <w:sz w:val="28"/>
          <w:szCs w:val="28"/>
          <w:u w:val="single"/>
        </w:rPr>
        <w:t xml:space="preserve">1.                                                                  </w:t>
      </w:r>
      <w:r>
        <w:rPr>
          <w:sz w:val="28"/>
          <w:szCs w:val="28"/>
        </w:rPr>
        <w:t>_________________________________;</w:t>
      </w:r>
    </w:p>
    <w:p>
      <w:pPr>
        <w:pStyle w:val="Normal"/>
        <w:ind w:left="720" w:hanging="0"/>
        <w:jc w:val="center"/>
        <w:rPr/>
      </w:pPr>
      <w:r>
        <w:rPr>
          <w:sz w:val="18"/>
          <w:szCs w:val="18"/>
        </w:rPr>
        <w:t>(Ф.И.О., дата рождения)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 xml:space="preserve">.                                                                  </w:t>
      </w:r>
      <w:r>
        <w:rPr>
          <w:sz w:val="28"/>
          <w:szCs w:val="28"/>
        </w:rPr>
        <w:t>_________________________________;</w:t>
      </w:r>
    </w:p>
    <w:p>
      <w:pPr>
        <w:pStyle w:val="Normal"/>
        <w:ind w:left="720" w:hanging="0"/>
        <w:jc w:val="center"/>
        <w:rPr/>
      </w:pPr>
      <w:r>
        <w:rPr>
          <w:sz w:val="18"/>
          <w:szCs w:val="18"/>
        </w:rPr>
        <w:t>(Ф.И.О., дата рождения)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         </w:t>
      </w:r>
      <w:r>
        <w:rPr>
          <w:sz w:val="28"/>
          <w:szCs w:val="28"/>
        </w:rPr>
        <w:t>_________________________________;</w:t>
      </w:r>
    </w:p>
    <w:p>
      <w:pPr>
        <w:pStyle w:val="Normal"/>
        <w:ind w:left="720" w:hanging="0"/>
        <w:jc w:val="center"/>
        <w:rPr/>
      </w:pPr>
      <w:r>
        <w:rPr>
          <w:sz w:val="18"/>
          <w:szCs w:val="18"/>
        </w:rPr>
        <w:t>(Ф.И.О., дата рождения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4. __________________________________________________________________;</w:t>
      </w:r>
    </w:p>
    <w:p>
      <w:pPr>
        <w:pStyle w:val="Normal"/>
        <w:ind w:left="720" w:hanging="0"/>
        <w:jc w:val="center"/>
        <w:rPr/>
      </w:pPr>
      <w:r>
        <w:rPr>
          <w:sz w:val="18"/>
          <w:szCs w:val="18"/>
        </w:rPr>
        <w:t>(Ф.И.О.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видетельство о праве на получение социальной выплаты на приобретение жилого помещения или строительство индивидуального жилого дома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гласны на получение социальной выплаты в порядке и на условиях, указанных в уведомлении от______________ № ________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ем перечисленные ниже документы:</w:t>
      </w:r>
    </w:p>
    <w:p>
      <w:pPr>
        <w:pStyle w:val="Normal"/>
        <w:ind w:left="360" w:hanging="360"/>
        <w:rPr/>
      </w:pPr>
      <w:r>
        <w:rPr>
          <w:sz w:val="28"/>
          <w:szCs w:val="28"/>
          <w:u w:val="single"/>
        </w:rPr>
        <w:t xml:space="preserve">1.                                                                  </w:t>
      </w:r>
      <w:r>
        <w:rPr>
          <w:sz w:val="28"/>
          <w:szCs w:val="28"/>
        </w:rPr>
        <w:t>_________________________________;</w:t>
      </w:r>
    </w:p>
    <w:p>
      <w:pPr>
        <w:pStyle w:val="Normal"/>
        <w:ind w:left="360" w:hanging="360"/>
        <w:rPr/>
      </w:pPr>
      <w:r>
        <w:rPr>
          <w:sz w:val="28"/>
          <w:szCs w:val="28"/>
          <w:u w:val="single"/>
        </w:rPr>
        <w:t xml:space="preserve">2.                                                                  </w:t>
      </w:r>
      <w:r>
        <w:rPr>
          <w:sz w:val="28"/>
          <w:szCs w:val="28"/>
        </w:rPr>
        <w:t>_________________________________;</w:t>
      </w:r>
    </w:p>
    <w:p>
      <w:pPr>
        <w:pStyle w:val="Normal"/>
        <w:ind w:left="360" w:hanging="360"/>
        <w:rPr/>
      </w:pPr>
      <w:r>
        <w:rPr>
          <w:sz w:val="28"/>
          <w:szCs w:val="28"/>
          <w:u w:val="single"/>
        </w:rPr>
        <w:t xml:space="preserve">3.                                                                  </w:t>
      </w:r>
      <w:r>
        <w:rPr>
          <w:sz w:val="28"/>
          <w:szCs w:val="28"/>
        </w:rPr>
        <w:t>_________________________________;</w:t>
      </w:r>
    </w:p>
    <w:p>
      <w:pPr>
        <w:pStyle w:val="Normal"/>
        <w:ind w:left="360" w:hanging="360"/>
        <w:rPr/>
      </w:pPr>
      <w:r>
        <w:rPr>
          <w:sz w:val="28"/>
          <w:szCs w:val="28"/>
          <w:u w:val="single"/>
        </w:rPr>
        <w:t xml:space="preserve">4.                                                                  </w:t>
      </w:r>
      <w:r>
        <w:rPr>
          <w:sz w:val="28"/>
          <w:szCs w:val="28"/>
        </w:rPr>
        <w:t>_________________________________;</w:t>
      </w:r>
    </w:p>
    <w:p>
      <w:pPr>
        <w:pStyle w:val="Normal"/>
        <w:ind w:left="360" w:hanging="360"/>
        <w:rPr/>
      </w:pPr>
      <w:r>
        <w:rPr>
          <w:sz w:val="28"/>
          <w:szCs w:val="28"/>
          <w:u w:val="single"/>
        </w:rPr>
        <w:t xml:space="preserve">5.                                                                  </w:t>
      </w:r>
      <w:r>
        <w:rPr>
          <w:sz w:val="28"/>
          <w:szCs w:val="28"/>
        </w:rPr>
        <w:t>_________________________________;</w:t>
      </w:r>
    </w:p>
    <w:p>
      <w:pPr>
        <w:pStyle w:val="Normal"/>
        <w:ind w:left="360" w:hanging="360"/>
        <w:rPr/>
      </w:pPr>
      <w:r>
        <w:rPr>
          <w:sz w:val="28"/>
          <w:szCs w:val="28"/>
          <w:u w:val="single"/>
        </w:rPr>
        <w:t xml:space="preserve">6.                                                                  </w:t>
      </w:r>
      <w:r>
        <w:rPr>
          <w:sz w:val="28"/>
          <w:szCs w:val="28"/>
        </w:rPr>
        <w:t>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указанные в заявлении, достоверны. Документы (копии документов), приложенные к заявлению, соответствуют требованиям, установленным законодательством  Российской Федерации, на момент представления заявления  эти  документы  действительны и содержат достоверные сведения.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ледствиях представления ложной информации и недостоверных (поддельных) документов предупрежден(а). Расписку в приеме документов получил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к Регламенту</w:t>
      </w:r>
    </w:p>
    <w:p>
      <w:pPr>
        <w:pStyle w:val="Normal"/>
        <w:ind w:left="4111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ОБРАЗЕЦ ЗАПОЛНЕНИЯ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 выдачу молодой семье свидетельства о праве на получение социальной выплаты на приобретение жилого помещения или строительство индивидуального жилого дом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1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комитет по социальной политике администрации </w:t>
      </w:r>
    </w:p>
    <w:p>
      <w:pPr>
        <w:pStyle w:val="Normal"/>
        <w:ind w:left="4111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ородского округа «Город Калининград»</w:t>
      </w:r>
    </w:p>
    <w:p>
      <w:pPr>
        <w:pStyle w:val="Normal"/>
        <w:ind w:left="4111" w:right="-1" w:hanging="0"/>
        <w:rPr>
          <w:sz w:val="28"/>
          <w:szCs w:val="28"/>
          <w:u w:val="single"/>
        </w:rPr>
      </w:pPr>
      <w:r>
        <w:rPr>
          <w:sz w:val="22"/>
          <w:szCs w:val="22"/>
        </w:rPr>
        <w:t xml:space="preserve">        </w:t>
      </w:r>
      <w:r>
        <w:rPr>
          <w:sz w:val="28"/>
          <w:szCs w:val="28"/>
          <w:u w:val="single"/>
        </w:rPr>
        <w:t>от  Петрова Ивана Сергеевича,</w:t>
      </w:r>
    </w:p>
    <w:p>
      <w:pPr>
        <w:pStyle w:val="Normal"/>
        <w:ind w:left="4111" w:right="-1" w:hanging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18"/>
          <w:szCs w:val="18"/>
        </w:rPr>
        <w:t>(супруг)</w:t>
      </w:r>
    </w:p>
    <w:p>
      <w:pPr>
        <w:pStyle w:val="Normal"/>
        <w:ind w:left="4111" w:right="-1" w:hanging="0"/>
        <w:rPr>
          <w:sz w:val="28"/>
          <w:szCs w:val="28"/>
          <w:u w:val="single"/>
        </w:rPr>
      </w:pPr>
      <w:r>
        <w:rPr>
          <w:sz w:val="22"/>
          <w:szCs w:val="22"/>
        </w:rPr>
        <w:t xml:space="preserve">        </w:t>
      </w:r>
      <w:r>
        <w:rPr>
          <w:sz w:val="28"/>
          <w:szCs w:val="28"/>
          <w:u w:val="single"/>
        </w:rPr>
        <w:t>Петровой Анны Геннадьевны,</w:t>
      </w:r>
    </w:p>
    <w:p>
      <w:pPr>
        <w:pStyle w:val="Normal"/>
        <w:ind w:left="4111" w:right="-1" w:hanging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18"/>
          <w:szCs w:val="18"/>
        </w:rPr>
        <w:t>(супруга)</w:t>
      </w:r>
    </w:p>
    <w:p>
      <w:pPr>
        <w:pStyle w:val="Normal"/>
        <w:ind w:left="4111" w:right="-1" w:hanging="0"/>
        <w:rPr/>
      </w:pPr>
      <w:r>
        <w:rPr>
          <w:sz w:val="18"/>
          <w:szCs w:val="18"/>
        </w:rPr>
        <w:t xml:space="preserve">          </w:t>
      </w:r>
      <w:r>
        <w:rPr>
          <w:sz w:val="24"/>
          <w:szCs w:val="24"/>
        </w:rPr>
        <w:t>зарегистрированных по адресу:</w:t>
      </w:r>
    </w:p>
    <w:p>
      <w:pPr>
        <w:pStyle w:val="Normal"/>
        <w:ind w:left="4111"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г. Калининград, ул. Ленина, д. Х, кв. ХХ,</w:t>
      </w:r>
    </w:p>
    <w:p>
      <w:pPr>
        <w:pStyle w:val="Normal"/>
        <w:ind w:left="4111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left="4111"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телефон: </w:t>
      </w:r>
      <w:r>
        <w:rPr>
          <w:sz w:val="24"/>
          <w:szCs w:val="24"/>
          <w:u w:val="single"/>
        </w:rPr>
        <w:t>ХХ-ХХ-Х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Просим выдать нашей семье  в составе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  <w:u w:val="single"/>
        </w:rPr>
        <w:t>1. Петров Иван Сергеевич, 03.09.1982 г.</w:t>
      </w:r>
      <w:r>
        <w:rPr>
          <w:sz w:val="28"/>
          <w:szCs w:val="28"/>
        </w:rPr>
        <w:t>__________________________________;</w:t>
      </w:r>
    </w:p>
    <w:p>
      <w:pPr>
        <w:pStyle w:val="Normal"/>
        <w:ind w:left="720" w:hanging="0"/>
        <w:jc w:val="center"/>
        <w:rPr/>
      </w:pPr>
      <w:r>
        <w:rPr>
          <w:sz w:val="18"/>
          <w:szCs w:val="18"/>
        </w:rPr>
        <w:t>(Ф.И.О.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етрова Анна  Геннадьевна, 21.01.1985 г</w:t>
      </w:r>
      <w:r>
        <w:rPr>
          <w:sz w:val="28"/>
          <w:szCs w:val="28"/>
        </w:rPr>
        <w:t>.______________________________;</w:t>
      </w:r>
    </w:p>
    <w:p>
      <w:pPr>
        <w:pStyle w:val="Normal"/>
        <w:ind w:left="720" w:hanging="0"/>
        <w:jc w:val="center"/>
        <w:rPr/>
      </w:pPr>
      <w:r>
        <w:rPr>
          <w:sz w:val="18"/>
          <w:szCs w:val="18"/>
        </w:rPr>
        <w:t>(Ф.И.О.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етров Максим Иванович, 19.08.2005 г</w:t>
      </w:r>
      <w:r>
        <w:rPr>
          <w:sz w:val="28"/>
          <w:szCs w:val="28"/>
        </w:rPr>
        <w:t>.________________________________;</w:t>
      </w:r>
    </w:p>
    <w:p>
      <w:pPr>
        <w:pStyle w:val="Normal"/>
        <w:ind w:left="720" w:hanging="0"/>
        <w:jc w:val="center"/>
        <w:rPr/>
      </w:pPr>
      <w:r>
        <w:rPr>
          <w:sz w:val="18"/>
          <w:szCs w:val="18"/>
        </w:rPr>
        <w:t>(Ф.И.О., дата рождени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4. __________________________________________________________________</w:t>
      </w:r>
      <w:r>
        <w:rPr>
          <w:sz w:val="28"/>
          <w:szCs w:val="28"/>
          <w:u w:val="single"/>
        </w:rPr>
        <w:t xml:space="preserve">;          </w:t>
      </w:r>
      <w:r>
        <w:rPr>
          <w:sz w:val="18"/>
          <w:szCs w:val="18"/>
        </w:rPr>
        <w:t>(Ф.И.О., дата рож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sz w:val="18"/>
          <w:szCs w:val="18"/>
        </w:rPr>
        <w:t>(Ф.И.О., дата ро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свидетельство о праве на получение социальной выплаты на приобретение жилого помещения или строительство индивидуального жилого дома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гласны на получение социальной выплаты в порядке и на условиях, указанных в уведомлении от </w:t>
      </w:r>
      <w:r>
        <w:rPr>
          <w:sz w:val="28"/>
          <w:szCs w:val="28"/>
          <w:u w:val="single"/>
        </w:rPr>
        <w:t xml:space="preserve">14.09.2014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УСПН-3873/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ем перечисленные ниже документы: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</w:t>
        <w:tab/>
        <w:t>копия паспорта  Петрова Ивана Сергеевича ____________________________;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</w:t>
        <w:tab/>
        <w:t>копия паспорта Перовой Анны Геннадьевны____________________________;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 копия свидетельства о рождении Петрова  Максима Ивановича______;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</w:t>
        <w:tab/>
        <w:t>копия свидетельства о заключении брака_______________________________;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)</w:t>
        <w:tab/>
        <w:t>копия выписки КМИ и ЗР о признании нуждающимися в жилом помещении;</w:t>
      </w:r>
    </w:p>
    <w:p>
      <w:pPr>
        <w:pStyle w:val="Normal"/>
        <w:tabs>
          <w:tab w:val="clear" w:pos="709"/>
          <w:tab w:val="left" w:pos="28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</w:t>
        <w:tab/>
        <w:t>выписка по вкладу ОАО «Сбербанк России» о возможности предоставления ипотечного креди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указанные в заявлении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О последствиях представления ложной информации и недостоверных (поддельных) документов предупрежден(а). Расписку в приеме документов получил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г.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ч.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Петр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Петров И.С.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Петро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Петрова А.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DM22"/>
        <w:tabs>
          <w:tab w:val="left" w:pos="709" w:leader="none"/>
          <w:tab w:val="left" w:pos="1080" w:leader="none"/>
          <w:tab w:val="left" w:pos="1134" w:leader="none"/>
        </w:tabs>
        <w:jc w:val="right"/>
        <w:rPr>
          <w:lang w:val="ru-RU"/>
        </w:rPr>
      </w:pPr>
      <w:r>
        <w:rPr/>
        <w:tab/>
        <w:t xml:space="preserve">                                 </w:t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1418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62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62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62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62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62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62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62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62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62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left="1418" w:firstLine="62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62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623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23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23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Порядок прохождения документов при исполнении функции по</w:t>
      </w:r>
      <w:r>
        <w:rPr>
          <w:sz w:val="24"/>
          <w:szCs w:val="24"/>
        </w:rPr>
        <w:t xml:space="preserve"> выдаче молодой семье свидетельства о праве на получение социальной выплаты на приобретение жилого помещения или строительство индивидуального жилого дома </w:t>
      </w:r>
      <w:r>
        <w:rPr>
          <w:sz w:val="24"/>
          <w:szCs w:val="24"/>
          <w:lang w:eastAsia="ar-SA"/>
        </w:rPr>
        <w:t>(технологическая карта)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tbl>
      <w:tblPr>
        <w:tblW w:w="99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843"/>
        <w:gridCol w:w="1418"/>
        <w:gridCol w:w="183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цед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ас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лительност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ень с момента начала исполнения Регла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Прием, проверка и регистрация заявления с комплектом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МФЦ, ответственный за прием и выдачу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вый день с момента поступления заявления</w:t>
            </w:r>
          </w:p>
        </w:tc>
      </w:tr>
      <w:tr>
        <w:trPr>
          <w:trHeight w:val="10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дача заявления с комплектом документов начальнику Отдела (лицу, его замещающем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Специалист МФЦ, ответственный за прием и выдачу документов,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 (лицо, его замещающ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ловина  второго дня с момента регистрации зая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Рассмотрение заявления с комплектом документов начальником Отдела (лицом, его замещающим), назначение ответственного исполнителя, передача ему заявления с комплектом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 (лицо, его замещающ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Вторая половина  второго дня с момента регистрации зая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ассмотрение заявления с комплектом документов, проверка документов, подготовка проекта заключения по </w:t>
            </w:r>
            <w:r>
              <w:rPr>
                <w:sz w:val="22"/>
                <w:szCs w:val="22"/>
              </w:rPr>
              <w:t>оценке наличия денежных средств</w:t>
            </w:r>
            <w:r>
              <w:rPr>
                <w:sz w:val="22"/>
                <w:szCs w:val="22"/>
                <w:lang w:eastAsia="ar-SA"/>
              </w:rPr>
              <w:t xml:space="preserve"> и Свидетельства либо проекта уведомления об отказе в выдаче Свидетельства, передача  начальнику Отдела (лицу, его замещающему) на виз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, начальник Отдела (лицо, его замещающее)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 часов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 третьего по пятнадцатый день с момента регистрации зая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Изучение, визирование проекта заключения по </w:t>
            </w:r>
            <w:r>
              <w:rPr>
                <w:color w:val="000000"/>
                <w:sz w:val="22"/>
                <w:szCs w:val="22"/>
              </w:rPr>
              <w:t>оценке наличия денежных средств</w:t>
            </w:r>
            <w:r>
              <w:rPr>
                <w:color w:val="000000"/>
                <w:sz w:val="22"/>
                <w:szCs w:val="22"/>
                <w:lang w:eastAsia="ar-SA"/>
              </w:rPr>
              <w:t xml:space="preserve"> и проекта уведомления об отказе в выдаче Свидетельства, изучение      Свидетельства, передача начальнику  Управления  (лицу, его замещающем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 (лицо, его  замещающее), начальник Управления (лицо, его замещающ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1 час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естнадцатый день с момента регистрации зая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дписание заключения по </w:t>
            </w:r>
            <w:r>
              <w:rPr>
                <w:sz w:val="22"/>
                <w:szCs w:val="22"/>
              </w:rPr>
              <w:t>оценке наличия денежных средств</w:t>
            </w:r>
            <w:r>
              <w:rPr>
                <w:sz w:val="22"/>
                <w:szCs w:val="22"/>
                <w:lang w:eastAsia="ar-SA"/>
              </w:rPr>
              <w:t xml:space="preserve"> и </w:t>
            </w:r>
            <w:r>
              <w:rPr>
                <w:color w:val="000000"/>
                <w:sz w:val="22"/>
                <w:szCs w:val="22"/>
                <w:lang w:eastAsia="ar-SA"/>
              </w:rPr>
              <w:t>уведомления об отказе в выдаче Свидетельства. П</w:t>
            </w:r>
            <w:r>
              <w:rPr>
                <w:bCs/>
                <w:sz w:val="22"/>
                <w:szCs w:val="22"/>
                <w:lang w:eastAsia="ar-SA"/>
              </w:rPr>
              <w:t>ередача заключения об оценке наличия денежных средств специалисту Отдела. Передача Свидетельства в Комитет, уведомления об отказе в выдаче Свидетельства специалисту МФ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Управления (лицо, его замещающ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Шестнадцатый день с момента регистрации зая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писание Свидетельства главой городского округа «Город Калининград», заверение Свидетельства печатью, подготовка копии Свидетельства и заверение копии Свидетельства Комитетом, передача в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омощник заместителя главы администрации, председателя Комит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 час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  семнадцатого по  двадцать второй день с момента регистрации зая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2-х копий Свиде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ечении  двадцать третьего дня с момента регистрации заявления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ередача Свидетельства и заверенной копии Свидетельства специалисту МФ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ечении  двадцать четвертого дня с момента регистрации заяв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ыдача Свидетельства и заверенной копии Свидетельства либо уведомления об отказе в выдаче Свидетельства. Передача расписки в приеме документов в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пециалист МФЦ, ответственный за прием и выдачу документ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ечение двадцать пятого дня с момента регистрации заявления</w:t>
            </w:r>
          </w:p>
        </w:tc>
      </w:tr>
    </w:tbl>
    <w:p>
      <w:pPr>
        <w:pStyle w:val="Normal"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Срок рассмотрения запроса составляет не более 25 дней со дня регистрации заявления</w:t>
      </w:r>
      <w:r>
        <w:rPr>
          <w:bCs/>
          <w:sz w:val="22"/>
          <w:szCs w:val="22"/>
          <w:lang w:eastAsia="ar-SA"/>
        </w:rPr>
        <w:t>.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552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firstLine="1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firstLine="1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firstLine="1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804" w:firstLine="1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4962" w:firstLine="184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62" w:firstLine="184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8280" w:leader="none"/>
          <w:tab w:val="center" w:pos="9498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left" w:pos="8280" w:leader="none"/>
          <w:tab w:val="center" w:pos="9498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4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КУ ГОРОДСКОГО ОКРУГА «ГОРОД КАЛИНИНГРАД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МНОГОФУНКЦИОНАЛЬНЫЙ ЦЕНТР ПРЕДОСТАВЛЕНИЯ ГОСУДАРСТВЕННЫХ И МУНИЦИПАЛЬНЫХ УСЛУГ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В ПРИЕМЕ ОТ ЗАЯВИТЕЛЯ ДОКУМЕНТОВ, </w:t>
      </w:r>
      <w:r>
        <w:rPr>
          <w:caps/>
          <w:sz w:val="24"/>
          <w:szCs w:val="24"/>
        </w:rPr>
        <w:t>НЕОБХОДИМЫХ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ДЛЯ РАССМОТРЕНИЯ ЗАЯВЛЕНИЯ О ВЫДАЧЕ МОЛОДОЙ СЕМЬЕ СВИДЕТЕЛЬСТВА О ПРАВЕ НА ПОЛУЧЕНИЕ СОЦИАЛЬНОЙ ВЫПЛАТЫ НА ПРИОБРЕТЕНИЕ ЖИЛОГО ПОМЕЩЕНИЯ ИЛИ СТРОИТЕЛЬСТВО ИНДИВИДУАЛЬНОГО ЖИЛОГО ДО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х. №_______ от «___»______ 20___г., код __________36-10/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на заявителю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указывается Ф.И.О. (последнее – при наличии) заявителя либо представителя заявителя)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Вами на приеме _____________________________________________представлены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указать дату и время прием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обходимые для исполнения функции по выдаче молодой семье свидетельства о праве на получение социальной выплаты на приобретение жилого помещения или строительство индивидуального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67"/>
        <w:gridCol w:w="2564"/>
        <w:gridCol w:w="1498"/>
        <w:gridCol w:w="1181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даче докум. заявителю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наличии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ых/ коп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ых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пий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ление на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дачу  Свидетельств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86410" cy="367665"/>
                  <wp:effectExtent l="0" t="0" r="0" b="0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3676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ов, удостоверяющих личность каждого члена семьи (специалист сверяет с оригиналом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9110" cy="367665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676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удостоверяющий личность представителя заявителя (при необходимости)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2280" cy="37909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3790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, подтверждающий полномочия представителя заявителя (нотариально удостоверенная доверенность либо доверенность, удостоверенная иным предусмотренным законодательством Российской Федерации способом) (в случае обращения представителя заявителя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37515" cy="38036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803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autoSpaceDE w:val="false"/>
              <w:jc w:val="both"/>
              <w:rPr>
                <w:rFonts w:cs="Calibri"/>
                <w:sz w:val="24"/>
                <w:szCs w:val="24"/>
                <w:highlight w:val="red"/>
              </w:rPr>
            </w:pPr>
            <w:r>
              <w:rPr>
                <w:rFonts w:cs="Calibri"/>
                <w:sz w:val="24"/>
                <w:szCs w:val="24"/>
              </w:rPr>
              <w:t xml:space="preserve">Копия свидетельства о заключении брака (на неполную семью не распространяется). </w:t>
            </w:r>
            <w:r>
              <w:rPr>
                <w:sz w:val="24"/>
                <w:szCs w:val="24"/>
              </w:rPr>
              <w:t xml:space="preserve"> В случае перемены фамилии, имени, отчества (последнего – при наличии) представляются документы, подтверждающие перемену фамилии, имени, отчества (последнего при наличии) (копия свидетельства о перемене имени, копия свидетельства о расторжении брака, справка о заключении брака, если брак расторгнут</w:t>
            </w:r>
            <w:r>
              <w:rPr>
                <w:sz w:val="28"/>
                <w:szCs w:val="28"/>
              </w:rPr>
              <w:t>)</w:t>
            </w:r>
            <w:r>
              <w:rPr>
                <w:rFonts w:cs="Calibri"/>
                <w:sz w:val="24"/>
                <w:szCs w:val="24"/>
                <w:highlight w:val="red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394970</wp:posOffset>
                      </wp:positionV>
                      <wp:extent cx="446405" cy="4464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5pt;margin-top:31.1pt;width:35.1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(ы), подтверждающий(ие) признание молодой семьи нуждающейся в жилых помещениях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165</wp:posOffset>
                      </wp:positionH>
                      <wp:positionV relativeFrom="page">
                        <wp:posOffset>2566670</wp:posOffset>
                      </wp:positionV>
                      <wp:extent cx="446405" cy="446405"/>
                      <wp:effectExtent l="5715" t="5715" r="4445" b="4445"/>
                      <wp:wrapNone/>
                      <wp:docPr id="6" name="Прямоуголь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7" fillcolor="black" stroked="t" o:allowincell="t" style="position:absolute;margin-left:3.95pt;margin-top:202.1pt;width:35.1pt;height:35.1pt;mso-wrap-style:none;v-text-anchor:middle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</w:tabs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2"/>
                <w:szCs w:val="22"/>
              </w:rPr>
              <w:t>Документы, подтверждающие признание молодой семьи семьей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8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анковского счета и (или) сберегательная книжка одного из супругов либо родителя в неполной семье, и (или) другой документ (извещение, уведомление и иной документ) о размере денежных средств, содержащихся на данном счете (в случае представления сберегательной книжки специалист МФЦ обязательно снимает копию первой страницы и страницы с указанием остатка денежных средств на последнюю дату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5029200</wp:posOffset>
                      </wp:positionV>
                      <wp:extent cx="446405" cy="4464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pt;margin-top:396pt;width:35.1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б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сертификат на материнский (семейный) капитал и справка о состоянии финансового лицевого счета лица, имеющего право на дополнительные меры государственной поддерж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6972300</wp:posOffset>
                      </wp:positionV>
                      <wp:extent cx="446405" cy="4464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pt;margin-top:549pt;width:35.1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решения (справка, уведомление, извещение или иной документ) банка либо другой организации, уставом которой определено предоставление кредита (займа) гражданам на приобретение (строительство) жилья, о максимальной сумме кредита (займа), предоставляемого Заявителю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8281670</wp:posOffset>
                      </wp:positionV>
                      <wp:extent cx="446405" cy="4464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652.1pt;width:35.1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67"/>
        <w:gridCol w:w="2564"/>
        <w:gridCol w:w="1498"/>
        <w:gridCol w:w="1181"/>
      </w:tblGrid>
      <w:tr>
        <w:trPr>
          <w:trHeight w:val="9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г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отариально удостоверенное согласие родителей супругов (одного из супругов) в молодой семье либо одного родителя в неполной семье на предоставление им суммы, имеющейся на банковских счетах, для приобретения жилья либо строительства индивидуального жилого дома с документами, подтверждающими наличие указанных средств (сберегательной книжкой, выпиской из банковского счета или иными документами) и документами, подтверждающими родств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851535</wp:posOffset>
                      </wp:positionV>
                      <wp:extent cx="446405" cy="4464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pt;margin-top:67.05pt;width:35.1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ументы, подтверждающие расходы на строительство индивидуального жилого дом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451735</wp:posOffset>
                      </wp:positionV>
                      <wp:extent cx="446405" cy="4464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193.05pt;width:35.1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аваемые в случае использования социальной выплаты на погашение основной суммы долга и уплаты процентов по жилищным кредитам, полученным до 01 января 2011 г.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3137535</wp:posOffset>
                      </wp:positionV>
                      <wp:extent cx="446405" cy="4464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247.05pt;width:35.1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пия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ставляются документы на строительство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пия кредитного договора (договора займа), заключенного в период с 01.01.2006 по 31.12.2010 включительн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5995035</wp:posOffset>
                      </wp:positionV>
                      <wp:extent cx="446405" cy="4464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472.05pt;width:35.1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кредитора (заимодавца) о сумме остатка основного долга и сумме задолженности по выплате процентов за пользованием ипотечным жилищным кредитом (займом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6795135</wp:posOffset>
                      </wp:positionV>
                      <wp:extent cx="446405" cy="44640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535.05pt;width:35.1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г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кументы, подтверждающие, что семья была признана нуждающейся в жилом помещении на момент заключения кредитного договора (договора займа), заключенного в период с 01.01.2006 по 31.12.2010 включительно.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7823835</wp:posOffset>
                      </wp:positionV>
                      <wp:extent cx="446405" cy="44640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.95pt;margin-top:616.05pt;width:35.1pt;height:35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7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  <w:gridCol w:w="1954"/>
        <w:gridCol w:w="2057"/>
        <w:gridCol w:w="114"/>
        <w:gridCol w:w="3642"/>
      </w:tblGrid>
      <w:tr>
        <w:trPr>
          <w:trHeight w:val="355" w:hRule="atLeast"/>
        </w:trPr>
        <w:tc>
          <w:tcPr>
            <w:tcW w:w="98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525</wp:posOffset>
                      </wp:positionV>
                      <wp:extent cx="285750" cy="171450"/>
                      <wp:effectExtent l="5080" t="5080" r="5080" b="24765"/>
                      <wp:wrapNone/>
                      <wp:docPr id="16" name="Прямоугольник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80808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0" fillcolor="white" stroked="t" o:allowincell="t" style="position:absolute;margin-left:5.7pt;margin-top:0.7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"/>
              <w:gridCol w:w="4022"/>
              <w:gridCol w:w="3784"/>
              <w:gridCol w:w="166"/>
              <w:gridCol w:w="881"/>
            </w:tblGrid>
            <w:tr>
              <w:trPr>
                <w:trHeight w:val="324" w:hRule="atLeast"/>
              </w:trPr>
              <w:tc>
                <w:tcPr>
                  <w:tcW w:w="7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72390</wp:posOffset>
                            </wp:positionH>
                            <wp:positionV relativeFrom="paragraph">
                              <wp:posOffset>9525</wp:posOffset>
                            </wp:positionV>
                            <wp:extent cx="285750" cy="171450"/>
                            <wp:effectExtent l="19050" t="19050" r="31750" b="41275"/>
                            <wp:wrapNone/>
                            <wp:docPr id="17" name="Прямоугольник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58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8160">
                                      <a:solidFill>
                                        <a:srgbClr val="f2f2f2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7f7f7f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0" fillcolor="black" stroked="t" o:allowincell="t" style="position:absolute;margin-left:5.7pt;margin-top:0.75pt;width:22.45pt;height:13.45pt;mso-wrap-style:none;v-text-anchor:middle">
                            <v:fill o:detectmouseclick="t" type="solid" color2="white"/>
                            <v:stroke color="#f2f2f2" weight="38160" joinstyle="miter" endcap="flat"/>
                            <v:shadow on="t" obscured="f" color="#7f7f7f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7806" w:type="dxa"/>
                  <w:gridSpan w:val="2"/>
                  <w:tcBorders/>
                </w:tcPr>
                <w:p>
                  <w:pPr>
                    <w:pStyle w:val="Normal"/>
                    <w:ind w:left="3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документы, которые заявитель должен представить самостоятельно</w:t>
                  </w:r>
                </w:p>
                <w:p>
                  <w:pPr>
                    <w:pStyle w:val="Normal"/>
                    <w:ind w:left="3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34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документы, которые заявитель вправе представить по собственной инициативе</w:t>
                  </w:r>
                </w:p>
              </w:tc>
              <w:tc>
                <w:tcPr>
                  <w:tcW w:w="104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4776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_________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должность сотрудника, принявшего документы)</w:t>
                  </w:r>
                </w:p>
              </w:tc>
              <w:tc>
                <w:tcPr>
                  <w:tcW w:w="395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/________________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</w:rPr>
                    <w:t xml:space="preserve">            </w:t>
                  </w:r>
                  <w:r>
                    <w:rPr/>
                    <w:t>(подпись, фамилия, инициалы)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8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дата выдачи расписки (указывается</w:t>
      </w:r>
    </w:p>
    <w:p>
      <w:pPr>
        <w:pStyle w:val="Normal"/>
        <w:jc w:val="right"/>
        <w:rPr/>
      </w:pPr>
      <w:r>
        <w:rPr/>
        <w:t>сотрудником, принявшим документ)</w:t>
      </w:r>
    </w:p>
    <w:p>
      <w:pPr>
        <w:pStyle w:val="Normal"/>
        <w:tabs>
          <w:tab w:val="clear" w:pos="709"/>
          <w:tab w:val="left" w:pos="6096" w:leader="none"/>
        </w:tabs>
        <w:rPr>
          <w:bCs/>
          <w:sz w:val="22"/>
          <w:szCs w:val="28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096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одпись заявителя     (Ф.И.О.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6096" w:leader="none"/>
        </w:tabs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09"/>
          <w:tab w:val="left" w:pos="609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8"/>
        </w:rPr>
        <w:t xml:space="preserve">Уведомление об отказе в выдаче Свидетельства направляется заказным почтовым отправлением по адресу, указанному в заявлении. Свидетельство выдается лично </w:t>
      </w:r>
      <w:r>
        <w:rPr>
          <w:sz w:val="22"/>
          <w:szCs w:val="22"/>
        </w:rPr>
        <w:t>совершеннолетнему члену молодой семьи или законному представителю.</w:t>
      </w:r>
    </w:p>
    <w:p>
      <w:pPr>
        <w:pStyle w:val="Normal"/>
        <w:suppressAutoHyphens w:val="true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_____________________________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/>
        <w:t>дата, время получения результата (указывается  сотрудником, принявшим документы</w:t>
      </w:r>
      <w:r>
        <w:rPr>
          <w:i/>
        </w:rPr>
        <w:t>)</w:t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suppressAutoHyphens w:val="true"/>
        <w:rPr>
          <w:rFonts w:eastAsia="Calibri"/>
          <w:i/>
          <w:i/>
          <w:lang w:eastAsia="ar-SA"/>
        </w:rPr>
      </w:pPr>
      <w:r>
        <w:rPr>
          <w:rFonts w:eastAsia="Calibri"/>
          <w:sz w:val="28"/>
          <w:szCs w:val="28"/>
          <w:lang w:eastAsia="ar-SA"/>
        </w:rPr>
        <w:t>________________________________             ____________________________</w: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  <w:t>(должность сотрудника, выдавшего документы)                                          (подпись, фамилия, инициалы)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________________________________________           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(дата выдачи (получения) документов)                                              (Ф.И.О. лица, получившего докумен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  <w:highlight w:val="yellow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0"/>
      <w:numFmt w:val="bullet"/>
      <w:lvlText w:val="•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lang w:val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DM3">
    <w:name w:val="ADM-3 - абзац список Знак"/>
    <w:qFormat/>
    <w:rPr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ADM2">
    <w:name w:val="ADM-2 абзац нумерованый Знак"/>
    <w:qFormat/>
    <w:rPr>
      <w:sz w:val="28"/>
      <w:szCs w:val="28"/>
      <w:lang w:val="en-US"/>
    </w:rPr>
  </w:style>
  <w:style w:type="character" w:styleId="Applestylespan">
    <w:name w:val="apple-style-span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 Знак Знак"/>
    <w:basedOn w:val="Style12"/>
    <w:qFormat/>
    <w:rPr/>
  </w:style>
  <w:style w:type="character" w:styleId="ADM21">
    <w:name w:val="ADM- 2 - абзац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M31">
    <w:name w:val="ADM-3 - абзац список"/>
    <w:basedOn w:val="Subtitle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0"/>
      <w:jc w:val="both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0" w:after="24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">
    <w:name w:val=" Знак Знак7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ADM">
    <w:name w:val="ADM-Название документа"/>
    <w:basedOn w:val="Heading1"/>
    <w:next w:val="Normal"/>
    <w:qFormat/>
    <w:pPr>
      <w:numPr>
        <w:ilvl w:val="0"/>
        <w:numId w:val="0"/>
      </w:numPr>
      <w:tabs>
        <w:tab w:val="clear" w:pos="709"/>
        <w:tab w:val="left" w:pos="3992" w:leader="none"/>
      </w:tabs>
      <w:suppressAutoHyphens w:val="true"/>
      <w:ind w:left="2552" w:hanging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8"/>
    </w:rPr>
  </w:style>
  <w:style w:type="paragraph" w:styleId="ADM22">
    <w:name w:val="ADM-2 абзац нумерованый"/>
    <w:basedOn w:val="Normal"/>
    <w:qFormat/>
    <w:pPr>
      <w:tabs>
        <w:tab w:val="left" w:pos="709" w:leader="none"/>
        <w:tab w:val="left" w:pos="1134" w:leader="none"/>
      </w:tabs>
      <w:jc w:val="both"/>
      <w:outlineLvl w:val="1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ADM23">
    <w:name w:val="ADM- 2 - абзац"/>
    <w:basedOn w:val="Subtitle"/>
    <w:qFormat/>
    <w:pPr>
      <w:tabs>
        <w:tab w:val="left" w:pos="709" w:leader="none"/>
      </w:tabs>
      <w:spacing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53:00Z</dcterms:created>
  <dc:creator>Шикняева О.В.</dc:creator>
  <dc:description/>
  <cp:keywords/>
  <dc:language>en-US</dc:language>
  <cp:lastModifiedBy>Natalya</cp:lastModifiedBy>
  <cp:lastPrinted>2015-07-10T10:13:00Z</cp:lastPrinted>
  <dcterms:modified xsi:type="dcterms:W3CDTF">2015-07-27T08:54:00Z</dcterms:modified>
  <cp:revision>4</cp:revision>
  <dc:subject/>
  <dc:title>Приложение</dc:title>
</cp:coreProperties>
</file>